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2 May 2002 09:0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study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1 May 2002 15:39:0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2 May 2002 09:01:26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123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../../defined/009.jpg H|../../defined/035.jpg H|../../defined/036.jpg H|../../defined/027.jpg H|../../defined/010.jpg H|../../defined/014.jpg H|../../defined/006.jpg H|../../xtra/05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file:///C:/My\\ Documents/Web'lerim/defined/009.jpg NHUS|file:///C:/My\\ Documents/Web'lerim/defined/035.jpg NHUS|file:///C:/My\\ Documents/Web'lerim/defined/036.jpg NHUS|file:///C:/My\\ Documents/Web'lerim/defined/027.jpg NHUS|file:///C:/My\\ Documents/Web'lerim/defined/010.jpg NHUS|file:///C:/My\\ Documents/Web'lerim/defined/014.jpg NHUS|file:///C:/My\\ Documents/Web'lerim/defined/006.jpg NHUS|file:///C:/My\\ Documents/Web'lerim/xtra/050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CEPHE KOMPOZİSYONUNDA SİMETRİ ARAŞTIRM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lineageid:SR|{F58C00F3-2B67-4705-A5C5-E10408D7440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nexttolasttimemodified:TR|21 May 2002 15:39:02 -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