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72"/>
        <w:gridCol w:w="3059"/>
        <w:gridCol w:w="3059"/>
      </w:tblGrid>
      <w:tr>
        <w:trPr>
          <w:trHeight w:val="567" w:hRule="atLeast"/>
        </w:trPr>
        <w:tc>
          <w:tcPr>
            <w:tcW w:w="102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YMMETRY AXIS ON FACADE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SYMMETRY AXIS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471930" cy="21031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2103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9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35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36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737995" cy="2155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35" r="-4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995" cy="215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398905" cy="20847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17" r="-2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361440" cy="20980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27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10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14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SYMMETRY AXIS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372870" cy="2174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4" r="-2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217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6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334770" cy="20389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77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0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39:00Z</dcterms:created>
  <dc:creator>Serhat</dc:creator>
  <dc:description/>
  <dc:language>en-US</dc:language>
  <cp:lastModifiedBy>Serhat</cp:lastModifiedBy>
  <cp:lastPrinted>2001-05-30T22:33:00Z</cp:lastPrinted>
  <dcterms:modified xsi:type="dcterms:W3CDTF">2002-05-21T15:40:00Z</dcterms:modified>
  <cp:revision>18</cp:revision>
  <dc:subject/>
  <dc:title>CEPHE KOMPOZİSYONUNDA SİMETRİ ARAŞTIRMASI</dc:title>
</cp:coreProperties>
</file>