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572"/>
        <w:gridCol w:w="3059"/>
        <w:gridCol w:w="3059"/>
      </w:tblGrid>
      <w:tr>
        <w:trPr>
          <w:trHeight w:val="567" w:hRule="atLeast"/>
        </w:trPr>
        <w:tc>
          <w:tcPr>
            <w:tcW w:w="1025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SYMMETRY AXIS ON FACADE</w:t>
            </w:r>
          </w:p>
        </w:tc>
      </w:tr>
      <w:tr>
        <w:trPr>
          <w:trHeight w:val="3402" w:hRule="exac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 SYMMETRY AXIS – 3 STOREY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923290" cy="2038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18" r="-3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134110" cy="2203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16" r="-3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220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061085" cy="2221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16" r="-3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222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09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35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36</w:t>
            </w:r>
          </w:p>
        </w:tc>
      </w:tr>
      <w:tr>
        <w:trPr>
          <w:trHeight w:val="3402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073785" cy="2126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1" r="-4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212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252855" cy="2139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17" r="-2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591310" cy="2176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1310" cy="217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27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10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14</w:t>
            </w:r>
          </w:p>
        </w:tc>
      </w:tr>
      <w:tr>
        <w:trPr>
          <w:trHeight w:val="3402" w:hRule="exact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 SYMMETRY AXIS – 3 &amp; 4 STOREY</w:t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353185" cy="19748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18" r="-2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97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06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3402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drawing>
                <wp:inline distT="0" distB="0" distL="0" distR="0">
                  <wp:extent cx="1373505" cy="20599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19" r="-2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205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  <w:tc>
          <w:tcPr>
            <w:tcW w:w="357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50</w:t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305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0T19:27:00Z</dcterms:created>
  <dc:creator>Serhat</dc:creator>
  <dc:description/>
  <dc:language>en-US</dc:language>
  <cp:lastModifiedBy>Serhat</cp:lastModifiedBy>
  <cp:lastPrinted>2001-05-31T01:41:00Z</cp:lastPrinted>
  <dcterms:modified xsi:type="dcterms:W3CDTF">2002-05-21T15:39:00Z</dcterms:modified>
  <cp:revision>33</cp:revision>
  <dc:subject/>
  <dc:title>CEPHE KOMPOZİSYONUNDA SİMETRİ ARAŞTIRMASI</dc:title>
</cp:coreProperties>
</file>