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orched Eart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1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ab/>
        <w:t xml:space="preserve">  Scorch Quick Start 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Choosing Players  . . . . . . 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Human-Controlled Players  . . . . . . 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Computer-Controlled Players . . . . . . . . . . . . . 8</w:t>
      </w:r>
    </w:p>
    <w:p>
      <w:pPr>
        <w:pStyle w:val="PreformattedText"/>
        <w:bidi w:val="0"/>
        <w:jc w:val="left"/>
        <w:rPr/>
      </w:pPr>
      <w:r>
        <w:rPr/>
        <w:tab/>
        <w:t xml:space="preserve">  Playing the Game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available: 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 Tank Control Panel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your Tank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Inventory Panel  . . . . . . . . . . . . . . . . . . 19</w:t>
      </w:r>
    </w:p>
    <w:p>
      <w:pPr>
        <w:pStyle w:val="PreformattedText"/>
        <w:bidi w:val="0"/>
        <w:jc w:val="left"/>
        <w:rPr/>
      </w:pPr>
      <w:r>
        <w:rPr/>
        <w:tab/>
        <w:t xml:space="preserve">  Buying Equipment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 Selling Items 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Equipment List . . . . . . . . . . . . . . . .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eapons 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Weapons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Earth Destroying Weapons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 Earth Producing Weapons 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Energy Weapons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Accessories 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Guidance Systems . . . . .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Defense Systems  . . . . . . . . . . . . . . .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Miscellaneous Extras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System Menu 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Reassigning Players  . . . . . . . . . . . . . . . . 39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Scorch . . . . . . . . . . . . . . . . . 40</w:t>
      </w:r>
    </w:p>
    <w:p>
      <w:pPr>
        <w:pStyle w:val="PreformattedText"/>
        <w:bidi w:val="0"/>
        <w:jc w:val="left"/>
        <w:rPr/>
      </w:pPr>
      <w:r>
        <w:rPr/>
        <w:tab/>
        <w:t xml:space="preserve">  Brief Summary of on-screen controls 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  . . . . . . . . . 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 Sound Menu . . . . . . . . . . . . . . . . . . . . . 43</w:t>
      </w:r>
    </w:p>
    <w:p>
      <w:pPr>
        <w:pStyle w:val="PreformattedText"/>
        <w:bidi w:val="0"/>
        <w:jc w:val="left"/>
        <w:rPr/>
      </w:pPr>
      <w:r>
        <w:rPr/>
        <w:tab/>
        <w:t xml:space="preserve">  Hardware Menu  . . . . . . . . . . . . . . . . . . . 44</w:t>
      </w:r>
    </w:p>
    <w:p>
      <w:pPr>
        <w:pStyle w:val="PreformattedText"/>
        <w:bidi w:val="0"/>
        <w:jc w:val="left"/>
        <w:rPr/>
      </w:pPr>
      <w:r>
        <w:rPr/>
        <w:tab/>
        <w:t xml:space="preserve">  Economics Menu . . . . . . . . . . . . . . . . . . . 47</w:t>
      </w:r>
    </w:p>
    <w:p>
      <w:pPr>
        <w:pStyle w:val="PreformattedText"/>
        <w:bidi w:val="0"/>
        <w:jc w:val="left"/>
        <w:rPr/>
      </w:pPr>
      <w:r>
        <w:rPr/>
        <w:tab/>
        <w:t xml:space="preserve">  Physics Menu . 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 Landscape Menu . . . . . . . . . . . . . . . . . . . 51</w:t>
      </w:r>
    </w:p>
    <w:p>
      <w:pPr>
        <w:pStyle w:val="PreformattedText"/>
        <w:bidi w:val="0"/>
        <w:jc w:val="left"/>
        <w:rPr/>
      </w:pPr>
      <w:r>
        <w:rPr/>
        <w:tab/>
        <w:t xml:space="preserve">  Weather Menu . . . . . . . . . . . . . . . . . . . . 52</w:t>
      </w:r>
    </w:p>
    <w:p>
      <w:pPr>
        <w:pStyle w:val="PreformattedText"/>
        <w:bidi w:val="0"/>
        <w:jc w:val="left"/>
        <w:rPr/>
      </w:pPr>
      <w:r>
        <w:rPr/>
        <w:tab/>
        <w:t xml:space="preserve">  Play Options Menu  . . . . . . . . . . . . . . . . . 53</w:t>
      </w:r>
    </w:p>
    <w:p>
      <w:pPr>
        <w:pStyle w:val="PreformattedText"/>
        <w:bidi w:val="0"/>
        <w:jc w:val="left"/>
        <w:rPr/>
      </w:pPr>
      <w:r>
        <w:rPr/>
        <w:tab/>
        <w:t xml:space="preserve">  Weapons Menu . . . . . . . . . . . . . . . . . . . . 55</w:t>
      </w:r>
    </w:p>
    <w:p>
      <w:pPr>
        <w:pStyle w:val="PreformattedText"/>
        <w:bidi w:val="0"/>
        <w:jc w:val="left"/>
        <w:rPr/>
      </w:pPr>
      <w:r>
        <w:rPr/>
        <w:tab/>
        <w:t xml:space="preserve">  Archaic Options  . . . . . . . . . . . . . . . . . . 57</w:t>
      </w:r>
    </w:p>
    <w:p>
      <w:pPr>
        <w:pStyle w:val="PreformattedText"/>
        <w:bidi w:val="0"/>
        <w:jc w:val="left"/>
        <w:rPr/>
      </w:pPr>
      <w:r>
        <w:rPr/>
        <w:tab/>
        <w:t xml:space="preserve">  Simultaneous Mode  . . . . . . . . . . . . . . . . . 58</w:t>
      </w:r>
    </w:p>
    <w:p>
      <w:pPr>
        <w:pStyle w:val="PreformattedText"/>
        <w:bidi w:val="0"/>
        <w:jc w:val="left"/>
        <w:rPr/>
      </w:pPr>
      <w:r>
        <w:rPr/>
        <w:tab/>
        <w:t xml:space="preserve">  Registering Scorch . . . . . . . . . . . . . . . . . 59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Author . . . . . . . . . . . . . . . . . . 60</w:t>
      </w:r>
    </w:p>
    <w:p>
      <w:pPr>
        <w:pStyle w:val="PreformattedText"/>
        <w:bidi w:val="0"/>
        <w:jc w:val="left"/>
        <w:rPr/>
      </w:pPr>
      <w:r>
        <w:rPr/>
        <w:tab/>
        <w:t xml:space="preserve">  Index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 xml:space="preserve">section for a Quick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      Purpose/Descrip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      -------------------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.BAT        Utility to remove bad .cfg fil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Order form for registering Scorched Ea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        Last minutes changes and upda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CFG     Scorched Earth Configuration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 (ASCII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EXE     Scorched Earth, The Gam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ICO     Scorched Earth Icon for Windows 3.0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CH.MKT     Scorched Earth Market Price Database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his file is automatically created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1.CFG      Comment File used for Talking Tank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jc w:val="left"/>
        <w:rPr/>
      </w:pPr>
      <w:r>
        <w:rPr/>
        <w:t>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jc w:val="left"/>
        <w:rPr/>
      </w:pPr>
      <w:r>
        <w:rPr/>
        <w:t xml:space="preserve">Talking Tanks) until there is a check mark in the box. This mean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jc w:val="left"/>
        <w:rPr/>
      </w:pP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"Alt-S" for the system menu, which will let you exit the</w:t>
      </w:r>
    </w:p>
    <w:p>
      <w:pPr>
        <w:pStyle w:val="PreformattedText"/>
        <w:bidi w:val="0"/>
        <w:jc w:val="left"/>
        <w:rPr/>
      </w:pPr>
      <w:r>
        <w:rPr/>
        <w:t>game, switch players, or kill everyone. Most of all, just experiment, and</w:t>
      </w:r>
    </w:p>
    <w:p>
      <w:pPr>
        <w:pStyle w:val="PreformattedText"/>
        <w:bidi w:val="0"/>
        <w:jc w:val="left"/>
        <w:rPr/>
      </w:pPr>
      <w:r>
        <w:rPr/>
        <w:t>have fun. Answers to any questions at all should be in the manual, but</w:t>
      </w:r>
    </w:p>
    <w:p>
      <w:pPr>
        <w:pStyle w:val="PreformattedText"/>
        <w:bidi w:val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       Methods of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.  Morons just pick an ang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wer, and shoot.  Definite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n Morons, but only if they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using rebounding walls.  Then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y to rebound shots off of the w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sser         Tossers start out like Morons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y'll refine their aim to get clo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closer, until they hit.  If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itial shot isn't too close,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to them, and decide which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oiler        Spoilers are decidedly danger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king into account the wind fact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vity, they will get a perfect s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most every time, assuming noth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the way.  Luckily, they aren't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compensate for viscous air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yborg         Cyborgs use methods simil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oilers, but are much nastier abou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osing targets.  They will tend to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tack tanks who are weakened, winning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have attacked them in the pas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known        If you choose this option, one of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will be chosen randomly to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tank, but you will not be not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: 1000   0 [batt]    0 [para]     0 [shields] 0%    0 [guidance]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trig]   0 [fue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ing the Gam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jc w:val="left"/>
        <w:rPr/>
      </w:pPr>
      <w:r>
        <w:rPr/>
        <w:t xml:space="preserve">this icon will be gr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In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ts maximum)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Rapidly increase the power with which you want to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ire.  This is similar to using the UP ARROW, except the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will change much faste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Decrease the power with which you want to fir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on the word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 with the left mouse button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re.  This is similar to using the DOWN ARROW, excep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Rotate your turret counter-clockwise.  This can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done with the mouse by clicking on the word Angle with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mouse button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mouse by clicking on the word Angle with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ly.  This is useful for making small adjustme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urrent power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 simultaneously while positioned over the playing area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then see your shot on screen, along with any effects,  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 next player will have a turn.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using guidance systems, you may need to provide  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information after firing your missile, so it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:           This selects the Tank Control Panel.  This may be done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mouse by clicking on the player name with the left 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utton.  For more information about this panel, se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Tank Control Panel below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in stock.  You can do this with the mouse by clicking  </w:t>
      </w:r>
    </w:p>
    <w:p>
      <w:pPr>
        <w:pStyle w:val="PreformattedText"/>
        <w:bidi w:val="0"/>
        <w:jc w:val="left"/>
        <w:rPr/>
      </w:pPr>
      <w:r>
        <w:rPr/>
        <w:tab/>
        <w:t xml:space="preserve">       on your name with the right button.  If you have a mouse,  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click on any weapon icon, and that will become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weapon.  There is no keyboard equival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is shortcut.  To exit from this panel, click anywhere  </w:t>
      </w:r>
    </w:p>
    <w:p>
      <w:pPr>
        <w:pStyle w:val="PreformattedText"/>
        <w:bidi w:val="0"/>
        <w:jc w:val="left"/>
        <w:rPr/>
      </w:pPr>
      <w:r>
        <w:rPr/>
        <w:tab/>
        <w:t xml:space="preserve">       outside the inventory box, or press the ESCAPE ke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:           Display a box which reads "No kibitzing, please."  This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 not so subtle clue to tell people to shut up when you  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treat from the playing field.  There is no way to do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on, but may prevent an enemy from getting points for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killing you.  This is sometimes a wise action if you know  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going to die.  If you kill yourself, you will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 lose cash!  After you press 'r', you will be asked 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really want to retreat before this action takes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ffect.  You will escape in an emergency helicopter (model  </w:t>
      </w:r>
    </w:p>
    <w:p>
      <w:pPr>
        <w:pStyle w:val="PreformattedText"/>
        <w:bidi w:val="0"/>
        <w:jc w:val="left"/>
        <w:rPr/>
      </w:pPr>
      <w:r>
        <w:rPr/>
        <w:tab/>
        <w:t xml:space="preserve">       G.N.A.T.), and you tank will blow up behind you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Display an update of the game status, i.e. what state ar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alls in, and how many rounds are left.  Click anywhere </w:t>
      </w:r>
    </w:p>
    <w:p>
      <w:pPr>
        <w:pStyle w:val="PreformattedText"/>
        <w:bidi w:val="0"/>
        <w:jc w:val="left"/>
        <w:rPr/>
      </w:pPr>
      <w:r>
        <w:rPr/>
        <w:tab/>
        <w:t xml:space="preserve">       outside the box, or press any key to get ou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information about the tank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ab/>
        <w:t xml:space="preserve">       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ab/>
        <w:t xml:space="preserve">      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of the shield icon on the status ba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:           Select guidance system.  This selects your current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uidance system.  The stick figure indicates no guidance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  You can do this with the mouse by clicking on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guidance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Use fuel.  This enables you to move your tank back and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enable this with the mouse by clicking on the fuel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anister icon on the status ba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:           Enable/disable contact triggers.  This option is not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vailable in 320x200 mode. This controls whether your shot  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tunnel or not.  You can do this with the mouse by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 bar.  Note that the equivalent key from the Tank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Panel is 't'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no batteries, then you cannot use this option.  Each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attery will increase your power by ten, unless doing so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give you more than 100  power.  In this case your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word Batteri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:           Change the active state of parachutes.  Parachutes may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ither be passive, or deployed.  Each time you press p,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word Parachute.  Note that if you 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no parachutes, you may not change the state of them.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ult the Equipment Lis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:           Change the safety threshold of the parachute.  This may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done with the mouse by clicking on the tiny dial to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to the right of the dial will disappear, and a large </w:t>
      </w:r>
    </w:p>
    <w:p>
      <w:pPr>
        <w:pStyle w:val="PreformattedText"/>
        <w:bidi w:val="0"/>
        <w:jc w:val="left"/>
        <w:rPr/>
      </w:pPr>
      <w:r>
        <w:rPr/>
        <w:tab/>
        <w:t xml:space="preserve">       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 value, you can press ESCAPE.  This number can 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be entered from the keyboard.  For more information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what the safety threshold is, see the Equipment List under </w:t>
      </w:r>
    </w:p>
    <w:p>
      <w:pPr>
        <w:pStyle w:val="PreformattedText"/>
        <w:bidi w:val="0"/>
        <w:jc w:val="left"/>
        <w:rPr/>
      </w:pPr>
      <w:r>
        <w:rPr/>
        <w:tab/>
        <w:t xml:space="preserve">       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:           This option will engage the currently selected shield.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done with the mouse by clicking on the words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nergy Left, or by clicking on the power bar to the right.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ly selected shield is the one pointed to by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ab/>
        <w:t xml:space="preserve">       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k Control Panel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shields, see the Equipment List under Shields and 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 Guidance.  When you fire a weapon, the guidance system 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you have chosen, if any, will take charge and do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hatever it is that it does.  No guidance system will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will be set back to None, so you don't accidentally  </w:t>
      </w:r>
    </w:p>
    <w:p>
      <w:pPr>
        <w:pStyle w:val="PreformattedText"/>
        <w:bidi w:val="0"/>
        <w:jc w:val="left"/>
        <w:rPr/>
      </w:pPr>
      <w:r>
        <w:rPr/>
        <w:tab/>
        <w:t xml:space="preserve">       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s, consult the Equipment List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:           This lets you move your tank, assuming that you have som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mount of fuel which is not zero.  You can do this with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words Fuel Remaining.  F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ARROW:  Move your tank left one pixel.  Naturally, you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left arrow of the Moving Control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ARROW: Move your tank right one pixel.  Naturally, you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only do this if you have fuel.  This is done with th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right arrow of the Moving Control  </w:t>
      </w:r>
    </w:p>
    <w:p>
      <w:pPr>
        <w:pStyle w:val="PreformattedText"/>
        <w:bidi w:val="0"/>
        <w:jc w:val="left"/>
        <w:rPr/>
      </w:pPr>
      <w:r>
        <w:rPr/>
        <w:tab/>
        <w:t xml:space="preserve">       Pane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by clicking on the "Fuel Left" indicato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There is not way to use</w:t>
      </w:r>
    </w:p>
    <w:p>
      <w:pPr>
        <w:pStyle w:val="PreformattedText"/>
        <w:bidi w:val="0"/>
        <w:jc w:val="left"/>
        <w:rPr/>
      </w:pPr>
      <w:r>
        <w:rPr/>
        <w:t>the Inventory Panel for short-cuts without a mouse.  Beginners should</w:t>
      </w:r>
    </w:p>
    <w:p>
      <w:pPr>
        <w:pStyle w:val="PreformattedText"/>
        <w:bidi w:val="0"/>
        <w:jc w:val="left"/>
        <w:rPr/>
      </w:pPr>
      <w:r>
        <w:rPr/>
        <w:t>probably 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UP:     Go to the previous screen, if any, of the current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of items.  This is equivalent to clicking on the up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rrow.  If the up arrow is grayed, this will do nothing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list wraps around, i.e., if you are on page 1 </w:t>
      </w:r>
    </w:p>
    <w:p>
      <w:pPr>
        <w:pStyle w:val="PreformattedText"/>
        <w:bidi w:val="0"/>
        <w:jc w:val="left"/>
        <w:rPr/>
      </w:pPr>
      <w:r>
        <w:rPr/>
        <w:tab/>
        <w:t xml:space="preserve">       of 2, then pressing page up will put you on page 2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:           This will display an icon inventory of what items you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ing on the "Inventory" button.  This inventory will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ell you how many you have of each item that you own.  To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et rid of the inventory and return to buying things, click </w:t>
      </w:r>
    </w:p>
    <w:p>
      <w:pPr>
        <w:pStyle w:val="PreformattedText"/>
        <w:bidi w:val="0"/>
        <w:jc w:val="left"/>
        <w:rPr/>
      </w:pPr>
      <w:r>
        <w:rPr/>
        <w:tab/>
        <w:t xml:space="preserve">       anywhere outside the box, or press ESCAPE.  If you click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chance to sell that item, as explained below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:           This will display an update of the game status.  You can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get this with the mouse by pressing the "Update" button.  A </w:t>
      </w:r>
    </w:p>
    <w:p>
      <w:pPr>
        <w:pStyle w:val="PreformattedText"/>
        <w:bidi w:val="0"/>
        <w:jc w:val="left"/>
        <w:rPr/>
      </w:pPr>
      <w:r>
        <w:rPr/>
        <w:tab/>
        <w:t xml:space="preserve">       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.  To get rid of the update panel, click anywhere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t the top of the list, it will put you at the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ottom.  It will not, however, change between pages of a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.  You cannot move the marker in this fashion with the  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will move the triangular marker for the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item down one.  This wraps around, i.e., 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p.  It will not, however, change between pages of a list. 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:        This will move the triangular marker to the top of the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.  It will not change pag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:         This will move the triangular marker to the bottom of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ist.  It will not change pages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:         This can be used to select different groups of items to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look at.  This is equivalent to clicking on the slide b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pper left corner.  The gun icon represents the Weapons 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, and the box icon represents the Miscellaneous group.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name of the current group is displayed a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BAR:   This will purchase one bundle of the item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d to by the triangular marker.  This can be done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ouse just by clicking on the item you want to buy (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see, because items that are too expensive never appear  </w:t>
      </w:r>
    </w:p>
    <w:p>
      <w:pPr>
        <w:pStyle w:val="PreformattedText"/>
        <w:bidi w:val="0"/>
        <w:jc w:val="left"/>
        <w:rPr/>
      </w:pPr>
      <w:r>
        <w:rPr/>
        <w:tab/>
        <w:t xml:space="preserve">       until you can afford them.  If making this purchase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thing, that item will disappear from the list of items. </w:t>
      </w:r>
    </w:p>
    <w:p>
      <w:pPr>
        <w:pStyle w:val="PreformattedText"/>
        <w:bidi w:val="0"/>
        <w:jc w:val="left"/>
        <w:rPr/>
      </w:pPr>
      <w:r>
        <w:rPr/>
        <w:tab/>
        <w:t xml:space="preserve">       (It will return when you can afford it again)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finishes the buying menu.  Do this when you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 buy items, or if everyone is finished, it will begin the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 round.  You can do this with the mouse by clicking on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NE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         This changes the quantity that you want to sell.  For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quantity, the computer will make a different offer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Q will increase the amount to sell by one, and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T-Q will decrease that amount by one.  You can do this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ARROW:    This in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(or sets it back to zero if it was at the maximum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ord "Quantity."  This is a short-cut for pressing Q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 ARROW:  This decreases the quantity you want to sell by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(or sets it to the maximum if it was at one).  You do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th the mouse by right-clicking on the word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"Quantity."  This is a short-cut for pressing Alt-Q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         Accept the computer's offer.  This sells the quantity of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:           Reject the computer's offer.  This quits the Selling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your account remains unchanged.  You can do this with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ouse by clicking on the "Reject" butto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:      This is equivalent, in every way, to pressing the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"Reject" button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 xml:space="preserve">Scorch, Weapons Menu, for a description of how to use arms leve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Blast Radius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  10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  5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  3           4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  1           75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  2        20,25,30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  2           80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  3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  1           35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  2          N/A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  20            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  10            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  10           1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  5           20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  10           36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  5           6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  5           30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  2           45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  5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  2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  10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  5           35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  2           70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  10          N/A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  5          N/A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  10          N/A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  5        10-75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erforms as such.  Every player has an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Nuke           The Baby Nuke is a nuclear explosive capable of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roying a large reg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ke                The Nuke is a large-scale nuclear weapons cap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mass destruc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fter another.  This is often very effective for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netrating shield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ky Bomb          The Funky Bomb explodes in a multi-colored toxic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in reaction.  Sometimes they don't explode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ctly where you want them to, but they are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nerally confined to the area where they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RV                The MIRV contains five Missile warheads, which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lit apart when the original missile reaches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ogee.  If the warhead hits something before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ching apogee, it will not explod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th's Head        The Death's Head is the most destructive weapon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d to date.  Functionally equivalent to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palm              Napalm splashes around wherever it hits and then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rsts into hot flame.  It creates more heat (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apalm tunnels into the dirt, it may not ge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having problems with fizzling Napal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Napalm          Hot Napalm is a deadly form of Napalm... much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tty much like Napal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rs             Tracers have no destructive capability, but ar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ful for targeting someone without causing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wanted damag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oke Tracers       Smoke Tracers function as Tracers, except they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ve a brilliantly colored smoke trail behin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m.  This makes targeting even easier.  The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Rollers        Baby Rollers are the smallest of the roller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mily.  When they hit ground, they roll downh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til reaching a valley or a tank.  They then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ode with the force of a baby missile.  If a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ller hits a shield, it will just roll off!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yload more explosive than a baby nuk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Charges        Riot Charges destroy a wedge-shaped section of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t from around your turret.  This weapon's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mary use is to unbury yourself when you ge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vered with dir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lasts         Riot Blasts are a larger version of the Riot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ge.  The destroy a wider angle of dirt, and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ot Bombs          Riot Bombs destroy a spherical section of dir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ver the detonate.  They do no damag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nks.  Unlike Riot Charges and Riot Blasts, th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iot Bomb is a projectile weap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dirt.  They tunnel when they hit ground.  If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hit a tank, they fizzl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Diggers       Heavy Diggers are the largest Digger-weapon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by Sandhogs       Baby Sandhogs employ an alternate technology to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hieve an effect similar to the Diggers.  In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ition, each tunneling warhead contains a sma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powerful charge, which can destroy an enemy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nk from beneath.  Sandhogs are often useful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rrowing beneath enemy shields, and attacking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emy tank directly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vy Sandhogs      Heavy Sandhogs can potentially destroy the worl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here of dirt when hitting something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Balls          Dirt Balls are a larger form of Dirt Clod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n Of Dirt         A Ton of Dirt is a very large Dirt Ball, easily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pable of burying someone aliv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quid Dirt         Liquid Dirt oozes out wherever it lands, filling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les and smoothing the terrain.  It is often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t Charge         A Dirt Charge expels a cloud of dirt into the ai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a wedge shape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th Disrupters    Earth Disrupters force all dirt to settle to th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round if dirt is being suspended in the air.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spend Dirt probability set to something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reater that 0%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sma Blast        The Plasma Blast allows you to expel radioactiv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t Guidance       Heat Guidance (Ht) equips your weapon with a he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ector which, when in range of any enemy tank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guide it in a straight line to that ta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must be able to fire your weapon well enough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get it close to the target you want to hi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listic Guidance  Ballistic Guidance (B) will attempt to hit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wer needed to hit the target based on your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rent firing angle.  You must select a target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rent maximum power makes the shot impossible,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system will become confused and fire at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atever power it feels like.  The Ballistic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idance System can correct for any type of win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cannot correct for air viscosit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tal Guidance Horizontal Guidance (H) sends your weapons in a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rizontal straight line as soon as they are ev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your target.  You must select a target for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guidance system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al Guidance   Vertical Guidance (V) performs as Horizontal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 a target for this guidance system. 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 get your weapon to go over a target, this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uidance system will insure that the target is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zy Boy            The Lazy Boy (L) is the ultimate guidance syste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oose your target and watch it die.  If the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apon happens to hit a tank different from your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rget, then it will explode prematurely.  (C'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 Vie!)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If you do not click directly on the tank,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issile may explode next to the tank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on it, as the missile explodes exactly wher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click.  While this will no doubt damage th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nk, it probably won't have the intended effect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kill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chutes          Parachutes are useful as a means of preventing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when falling.  Parachutes work as follows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are going to fall, an onboard system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uter looks down and estimates how much da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tank will take from the fall.  If your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chutes are deployed, and the safety threshol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less than the amount of damage you will take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parachutes activate, and your tank takes no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from the fall (unless it lands on an enem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nk.)  If your parachutes are passive, or the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computed damage is less than the safety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reshold, then you will fall without parachute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take damage.  You can choose whether the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chute is passive or deployed, and you can s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afety threshold, by using the Tank Control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nel, described elsewhere.   By default,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chutes are deployed, and the safety thresho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5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teries           Batteries can be used as an energy source for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using a battery to recharge your tank, each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ttery is equivalent to %10 of your energy, or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ints.  You use batteries to recharge your tank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 Deflectors      Mag Deflectors are simple shields which exert an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tank.  If a missile falls down fast enough,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lectors will be unable to deflect it.  M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lectors cannot absorb very many shots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losions.  In addition, a weapon which hit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ield directly will not explode, though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are generally capable of sustaining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often plague lesser shields.  They are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of your tank each round before com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gins.  Specifically, this means you can acces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ank Control Panel and any of the defensiv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quipped with treads.  Each fuel tank will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10 units of fuel.  Each unit of fuel will 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move 1 pixel, less if you are going uphi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ment they touch something.  This is equival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urning off the Tunneling option. 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ggers, you must go to the Tank Control Pan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trigger will cause one projectile to expl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contact.  (Note that when using mult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arhead weapons like the MIRV, you need only us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jc w:val="left"/>
        <w:rPr/>
      </w:pPr>
      <w:r>
        <w:rPr/>
        <w:t>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lear Screen     This option is only significant if you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playing with traces enabled or ar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Smoke Tracers.  If so, then thi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erase whatever traces ar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the screen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ss Kill        This option kills everyone on the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reen, giving them all an equal por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whatever points remained to be w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round, but giving no single tank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dit for surviving the roun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can be used when a couple of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upid computers seem unable to kill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ach other within your life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ssign Players This option lets you change som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formation you specified when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figuring the players.  You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o is controlling each tank, and wha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ir name is.  (See Reassigning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ers, below)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und            This option lets you turn the sou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ffects on and off.  It does not g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control over the flight sound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ffects individually.  (Useful for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put the kids to bed at night, and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nt them to go to sleep.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ave Game        This option lets you save the game in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ess to a file, so that you can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 play later.  You can only us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option from the buying menu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 Game     This lets you continue a game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Game         This stops the game you ar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ing and starts all over at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.  This is just a fast way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arting the game.  It is more or 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quivalent to choosing "Quit Game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arting Scorch, except a coup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options on the main menu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ified after selecting this (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gray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Game        This option does just what it s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uits the game. 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"Do you really want to quit?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ssage, and when you select yes,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promptly returned to DOS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rever you came fro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jc w:val="left"/>
        <w:rPr/>
      </w:pPr>
      <w:r>
        <w:rPr/>
        <w:t>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jc w:val="left"/>
        <w:rPr/>
      </w:pPr>
      <w:r>
        <w:rPr/>
        <w:t>"Changing the Talking Tank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er/Cycle:  These controls are used to enter numbers or</w:t>
      </w:r>
    </w:p>
    <w:p>
      <w:pPr>
        <w:pStyle w:val="PreformattedText"/>
        <w:bidi w:val="0"/>
        <w:jc w:val="left"/>
        <w:rPr/>
      </w:pPr>
      <w:r>
        <w:rPr/>
        <w:tab/>
        <w:t>to select one item from a list.  Pressing the hotkey or</w:t>
      </w:r>
    </w:p>
    <w:p>
      <w:pPr>
        <w:pStyle w:val="PreformattedText"/>
        <w:bidi w:val="0"/>
        <w:jc w:val="left"/>
        <w:rPr/>
      </w:pPr>
      <w:r>
        <w:rPr/>
        <w:tab/>
        <w:t>clicking on the associated text with the left-mouse button</w:t>
      </w:r>
    </w:p>
    <w:p>
      <w:pPr>
        <w:pStyle w:val="PreformattedText"/>
        <w:bidi w:val="0"/>
        <w:jc w:val="left"/>
        <w:rPr/>
      </w:pPr>
      <w:r>
        <w:rPr/>
        <w:tab/>
        <w:t>causes numbers to increment, or selects the next item on the</w:t>
      </w:r>
    </w:p>
    <w:p>
      <w:pPr>
        <w:pStyle w:val="PreformattedText"/>
        <w:bidi w:val="0"/>
        <w:jc w:val="left"/>
        <w:rPr/>
      </w:pPr>
      <w:r>
        <w:rPr/>
        <w:tab/>
        <w:t>list.  Pressing ALT and the hotkey, or right-clicking on the</w:t>
      </w:r>
    </w:p>
    <w:p>
      <w:pPr>
        <w:pStyle w:val="PreformattedText"/>
        <w:bidi w:val="0"/>
        <w:jc w:val="left"/>
        <w:rPr/>
      </w:pPr>
      <w:r>
        <w:rPr/>
        <w:tab/>
        <w:t>text, causes numbers to decrease, or choices to go to the</w:t>
      </w:r>
    </w:p>
    <w:p>
      <w:pPr>
        <w:pStyle w:val="PreformattedText"/>
        <w:bidi w:val="0"/>
        <w:jc w:val="left"/>
        <w:rPr/>
      </w:pPr>
      <w:r>
        <w:rPr/>
        <w:tab/>
        <w:t>previous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ggle: This is used to represent a on/off choice.  If the</w:t>
      </w:r>
    </w:p>
    <w:p>
      <w:pPr>
        <w:pStyle w:val="PreformattedText"/>
        <w:bidi w:val="0"/>
        <w:jc w:val="left"/>
        <w:rPr/>
      </w:pPr>
      <w:r>
        <w:rPr/>
        <w:tab/>
        <w:t>box is checked, the option is enabled, or "on."  Otherwise,</w:t>
      </w:r>
    </w:p>
    <w:p>
      <w:pPr>
        <w:pStyle w:val="PreformattedText"/>
        <w:bidi w:val="0"/>
        <w:jc w:val="left"/>
        <w:rPr/>
      </w:pPr>
      <w:r>
        <w:rPr/>
        <w:tab/>
        <w:t>the option is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entry: This is used to enter text.  When there is a</w:t>
      </w:r>
    </w:p>
    <w:p>
      <w:pPr>
        <w:pStyle w:val="PreformattedText"/>
        <w:bidi w:val="0"/>
        <w:jc w:val="left"/>
        <w:rPr/>
      </w:pPr>
      <w:r>
        <w:rPr/>
        <w:tab/>
        <w:t>blinking vertical line showing (called a "caret"), then</w:t>
      </w:r>
    </w:p>
    <w:p>
      <w:pPr>
        <w:pStyle w:val="PreformattedText"/>
        <w:bidi w:val="0"/>
        <w:jc w:val="left"/>
        <w:rPr/>
      </w:pPr>
      <w:r>
        <w:rPr/>
        <w:tab/>
        <w:t>anything you type will go into the text box.  Press ESCAPE</w:t>
      </w:r>
    </w:p>
    <w:p>
      <w:pPr>
        <w:pStyle w:val="PreformattedText"/>
        <w:bidi w:val="0"/>
        <w:jc w:val="left"/>
        <w:rPr/>
      </w:pPr>
      <w:r>
        <w:rPr/>
        <w:tab/>
        <w:t>to cancel, or ENTER to accept what you typed.  Clicking</w:t>
      </w:r>
    </w:p>
    <w:p>
      <w:pPr>
        <w:pStyle w:val="PreformattedText"/>
        <w:bidi w:val="0"/>
        <w:jc w:val="left"/>
        <w:rPr/>
      </w:pPr>
      <w:r>
        <w:rPr/>
        <w:tab/>
        <w:t>anywhere with the mouse is equivalent to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:  This is used to initiate some action or activity.</w:t>
      </w:r>
    </w:p>
    <w:p>
      <w:pPr>
        <w:pStyle w:val="PreformattedText"/>
        <w:bidi w:val="0"/>
        <w:jc w:val="left"/>
        <w:rPr/>
      </w:pPr>
      <w:r>
        <w:rPr/>
        <w:tab/>
        <w:t>The most common use in the configuration menus is to pop up</w:t>
      </w:r>
    </w:p>
    <w:p>
      <w:pPr>
        <w:pStyle w:val="PreformattedText"/>
        <w:bidi w:val="0"/>
        <w:jc w:val="left"/>
        <w:rPr/>
      </w:pPr>
      <w:r>
        <w:rPr/>
        <w:tab/>
        <w:t>a sub-menu o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jc w:val="left"/>
        <w:rPr/>
      </w:pPr>
      <w:r>
        <w:rPr/>
        <w:t>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laying, including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ther...                       Go to the Weather Menu (See below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Options...                  Go to the Play Options Menu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pons...                       Go to the Weapons Menu (See below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current configuration file (probably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corch.cfg)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jc w:val="left"/>
        <w:rPr/>
      </w:pPr>
      <w:r>
        <w:rPr/>
        <w:t>this, you can use anything from no sound, to lots of sound.  Future</w:t>
      </w:r>
    </w:p>
    <w:p>
      <w:pPr>
        <w:pStyle w:val="PreformattedText"/>
        <w:bidi w:val="0"/>
        <w:jc w:val="left"/>
        <w:rPr/>
      </w:pPr>
      <w:r>
        <w:rPr/>
        <w:t>versions of Scorch will make use of add-on sound cards like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Default  Descrip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-----  -------  -----------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        ON     ON       If the sound is ON, then Scorch will generate  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sound effects using the PC's speaker.  If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will shut up, making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VEL             your weapons make while streaking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air towards their tar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S makes sounds based on the heigh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jec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EL makes sounds based o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jectile velocity.  POS seems to be prefer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VEL by most peop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is, of course,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     Range    Default 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     -----    -------  -----------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Mode      320x200  360x480  This option lets you choose which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60x480           graphics mode Scorched Earth will ru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40x480xP         in.  Any changes you make her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aved from the Main Menu, and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ke effect until you exit Scorch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start it.  Some of the options he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y not be available on all systems,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nd should be avoid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te that some of the graphics mod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ll probably be incompatib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r monitor!  In particular, th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40x480xP mode requires a Western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gital Paradise VGA with at leas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12K.  The 320x200 and 360x480 mod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hould run on all VGAs.  If you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ccidentally corrupt your copy of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orch.cfg, use fix.ba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s Keyboard      ON       OFF      This option can be safely ignored,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F               unless your system locks up in st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ys while playing Scorch.  It for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orch to use the BIOS to access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keyboard, rather than acc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keyboard directly.  This slows down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response of the game while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ing, and should be avoid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ll Memory       ON       OFF      This option is for players who have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F               too little memory for all of Scorch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tions.  By selecting this, Scorch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ll disable some of the extende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, and use less memory.  In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rticular, the awesome nuclear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plosions will be much more bl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er            None     Mouse    This option tells Scorch whether you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use             want to use a mouse, joystick, or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oystick          your keyboard (the keyboard works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hether or not use are using a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ointing device).  If you don'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ouse or joystick, Scorch will not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use one.  (But wouldn't this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ood time to buy one?)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use a mouse, Scorch requir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icrosoft compatible mouse driver.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use a joystick, Scorch requires a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IOS which supports interrupt 15h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most new machines do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Rate         .5-5.    .5       This option lets you control how fa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cursor on screen moves compa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ow fast you move the mouse.  High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umbers mean fast movement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ursor on screen moves compared to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r you move the joystick. 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umbers mean fast movement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Threshold 0-50     8        This lets you select how far you m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ove your joystick from the center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fore it registers motion.  If thi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umber is too small (like 0), th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ursor will probably wiggle and 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ing Delay       0-500    20       This option determines how long i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kes the computer to draw project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hen they are fired.  If you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uspense, make it slow (high number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you want to get on with the g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it fast (low numbers)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ing Delay      0-1000   10       This lets you determine how fast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nks fall on screen.  If you don'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ike to wait, set this to zer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brate Joystick                   Selecting this option causes a win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pop-up which lets you calibrat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r joystick.  Use this i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rifts even when your joystick is cente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calibrate, set your joystick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enter position and press the fir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te that if you do not select "Sav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nges" after calibrating the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joystick, you will probably need to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-calibrate it each time you 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       Default 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         -----         -------  -----------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oney "in the bank", then you will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arn interest on that money.  Th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est rate determines what per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 earn.  This rate also affec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st of repeated-use items such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uto-Defense System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h at Start $0-$1,000,000 $0       This determines how much money each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 starts with.  If it is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on-zero, players will have a chanc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buy items before the first rou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     computer-controlled tanks can bu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tems with their money.  If you ar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aving a hard time beating them, ch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 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 Market   ON            OFF      This option will simulate a free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     market economy while you play Scorch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means that as the game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rogresses, weapons that people bu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requently will become more expensi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hile weapons which no one is buying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ll become cheaper.  If you are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option, Scorch will creat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orch.mkt, to track the marke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ame to game.  Delete this file to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set the defaul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option is often useful for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imulating new strategies (Necessi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s the mother of invention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STANDARD               BASIC scoring gives you points only   </w:t>
      </w:r>
    </w:p>
    <w:p>
      <w:pPr>
        <w:pStyle w:val="PreformattedText"/>
        <w:bidi w:val="0"/>
        <w:jc w:val="left"/>
        <w:rPr/>
      </w:pPr>
      <w:r>
        <w:rPr/>
        <w:tab/>
        <w:t xml:space="preserve">      GREEDY                 for killing tanks and surviving a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ound.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NDARD scoring gives you less po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actually killing a tank, but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 points every time you damag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nk or shield.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REEDY scoring works lik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oring, but the final ranking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nd of each round are based on the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conom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orth of your tank, e.g. how much ca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you have in the bank plus the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epreciated value of all weapons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 stock ("He who dies with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ys wins")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jc w:val="left"/>
        <w:rPr/>
      </w:pPr>
      <w:r>
        <w:rPr/>
        <w:t>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  Range    Default  Description                              </w:t>
      </w:r>
    </w:p>
    <w:p>
      <w:pPr>
        <w:pStyle w:val="PreformattedText"/>
        <w:bidi w:val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iscous, i.e. does it slow down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jectiles moving through it?  If you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using viscous air, ballistic guid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not work properly, nor will som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mputer player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spended in the air some of the time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t is a percentage chance, per shot,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l the dirt on screen will fall.  I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 used on slow computers to speed up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me, or to introduce more variety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rth Disrupters are only interesting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 this option enabl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nks Fall      ON       ON       If this is turned off, tanks will no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               fall when the ground is shot out from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neath them.  Not very realistic, but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ption nonetheles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rders Extend  0-10000  75       This option specifies how far off-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jectiles should be tracked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ing counted as a "miss."  If this i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zero, no missile will ever return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creen or explode off the edge, even if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wind would have brought it back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-screen.  A high enough value her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ve the computer track any projectil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til it hits somewhere, but might add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necessarily long pauses as it track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se projectil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s Exist     OFF      OFF      This determines whether the edges you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               on screen exist or not. OFF means they   </w:t>
      </w:r>
    </w:p>
    <w:p>
      <w:pPr>
        <w:pStyle w:val="PreformattedText"/>
        <w:bidi w:val="0"/>
        <w:jc w:val="left"/>
        <w:rPr/>
      </w:pPr>
      <w:r>
        <w:rPr/>
        <w:tab/>
        <w:tab/>
        <w:t>RANDOM            never do, ON means they always do, RANDOM</w:t>
      </w:r>
    </w:p>
    <w:p>
      <w:pPr>
        <w:pStyle w:val="PreformattedText"/>
        <w:bidi w:val="0"/>
        <w:jc w:val="left"/>
        <w:rPr/>
      </w:pPr>
      <w:r>
        <w:rPr/>
        <w:tab/>
        <w:tab/>
        <w:t>ERRATIC           means that at the beginning of each 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mputer decides whether or not the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, and ERRATIC means that before each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t, the computer decides whether or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y do.  To determine what the walls d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hys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en they exist, see the option bel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ffect of Walls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 of Walls CONCRETE RUBBER   This option is only meaningful when the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UBBER            walls exist.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RING            CONCRETE walls will block shots from     </w:t>
      </w:r>
    </w:p>
    <w:p>
      <w:pPr>
        <w:pStyle w:val="PreformattedText"/>
        <w:bidi w:val="0"/>
        <w:jc w:val="left"/>
        <w:rPr/>
      </w:pPr>
      <w:r>
        <w:rPr/>
        <w:tab/>
        <w:tab/>
        <w:t>WRAP                going off screen in any direction.</w:t>
      </w:r>
    </w:p>
    <w:p>
      <w:pPr>
        <w:pStyle w:val="PreformattedText"/>
        <w:bidi w:val="0"/>
        <w:jc w:val="left"/>
        <w:rPr/>
      </w:pPr>
      <w:r>
        <w:rPr/>
        <w:tab/>
        <w:tab/>
        <w:t>RANDOM            RUBBER walls will cause projectiles to</w:t>
      </w:r>
    </w:p>
    <w:p>
      <w:pPr>
        <w:pStyle w:val="PreformattedText"/>
        <w:bidi w:val="0"/>
        <w:jc w:val="left"/>
        <w:rPr/>
      </w:pPr>
      <w:r>
        <w:rPr/>
        <w:tab/>
        <w:tab/>
        <w:t>ERRATIC             bounce off them (Poolsharks t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dvantage of thi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PRING walls are similar to RUBBER wall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ut they give the projectile a "k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en they reflect them, much as pinb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achines d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RAPAROUND edges cause the left and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ge to wrap around, i.e. a missile go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ff screen to the right will com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creen to the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ANDOM tells the computer to pick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our methods at the beginning of each 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RATIC tells the computer to choo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ethod before each sh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ou can tell what the current st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walls is by thei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ay:     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ite:     CONCR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d:       RUB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een:     SP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Yellow:    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scape Menu lets you set options that determine how the land on</w:t>
      </w:r>
    </w:p>
    <w:p>
      <w:pPr>
        <w:pStyle w:val="PreformattedText"/>
        <w:bidi w:val="0"/>
        <w:jc w:val="left"/>
        <w:rPr/>
      </w:pPr>
      <w:r>
        <w:rPr/>
        <w:t>which you fight will appear.  Using these options, you can choose low,</w:t>
      </w:r>
    </w:p>
    <w:p>
      <w:pPr>
        <w:pStyle w:val="PreformattedText"/>
        <w:bidi w:val="0"/>
        <w:jc w:val="left"/>
        <w:rPr/>
      </w:pPr>
      <w:r>
        <w:rPr/>
        <w:t>rolling hills, steep, craggy 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        Range    Default  Description                                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 ON       OFF      This forces the hills the flatten out at a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certain steepness if it is on.  It ke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hills from being too st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OFF               randomly by the computer at the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each round.  This allows for a w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ety of terrains. (i.e. if you cho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option, none of the above options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ther menu lets you set various characteristics determining how the</w:t>
      </w:r>
    </w:p>
    <w:p>
      <w:pPr>
        <w:pStyle w:val="PreformattedText"/>
        <w:bidi w:val="0"/>
        <w:jc w:val="left"/>
        <w:rPr/>
      </w:pPr>
      <w:r>
        <w:rPr/>
        <w:t>weather will behave and what the sky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STORMY            look.  RANDOM tells the computer to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STARS             at the beginning of each round what ki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SHADED            background it should use.  Note that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SUNSET            skies are hostile, and will launch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RANDOM            own attacks, such as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0, there will 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ON                slightly between each shot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l pain when targeting some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      OFF      ON       If this is turned OFF, then the "Hostil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 ON                actions of some of the background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come non-hostile.  This means that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act the same, but will cause no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different aspects of the game, and what controls will b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there are only computers att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e another, the pace of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ill speed up until huma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laying again.  This can speed up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of a roun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UTERS            computer-controlled tanks will "talk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                 to you by flashing messag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creen, like comic characters. 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s set to ALL, then all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rint messages, regardless of w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ntrols them.  OFF means nobody t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Probability  0..100    100        This determines how often tanks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omething before they fire. 100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y talk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ay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ay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 ON        OFF        This option will cause Scorch to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in simultaneous mode, wher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layers and computers can ai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ire at once.  For more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"Simultaneou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F                  a second bar beneath the normal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you see when playing Scorch.  Thi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ar lets you access mos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ings the Tank Control Pane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SERS-FIRST         RANDOM means each turn the ord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NNERS-FIRST           chosen random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UND-ROBIN          LOSERS-FIRST means that whoever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ast place always goes first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nner goes la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WINNERS-FIRST is the opposi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SERS-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y Opti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OUND-ROBIN means the play or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andom, but the first shot each 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oes from one player to the next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der (i.e. if Player 1 went firs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ound 1, Player 2 goes first in 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ertain items from the game.  Using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ms Level of 0 is often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ginners, so there aren't so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s to deal with.  Some peopl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like using the large weapon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.  To see what items belong to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ms Level, consult the Equipment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rms Level also affects available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jc w:val="left"/>
        <w:rPr/>
      </w:pPr>
      <w:r>
        <w:rPr/>
        <w:tab/>
        <w:tab/>
        <w:t>SMALL              will look like when you fire it: either</w:t>
      </w:r>
    </w:p>
    <w:p>
      <w:pPr>
        <w:pStyle w:val="PreformattedText"/>
        <w:bidi w:val="0"/>
        <w:jc w:val="left"/>
        <w:rPr/>
      </w:pPr>
      <w:r>
        <w:rPr/>
        <w:tab/>
        <w:tab/>
        <w:t>BIG                a small dot, a slightly larger dot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 dot at all.  This is just a mat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ference, though invisible missile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 mighty hard to aim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                instant they hit dirt (or anything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lse).  If it is ON, they will tu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hen they hit dirt, burrowing into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round before exploding.  They migh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ven come out the other side of a sm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ough pile of dirt, though at reduced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locity.  If you play with tunneling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, you can always buy Contact Trigg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hich force any projectile to explode on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le           NORMAL    NORMAL   For the blood-thirsty players, Scorch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DIUM             can be "scaled up", so that the weapons </w:t>
      </w:r>
    </w:p>
    <w:p>
      <w:pPr>
        <w:pStyle w:val="PreformattedText"/>
        <w:bidi w:val="0"/>
        <w:jc w:val="left"/>
        <w:rPr/>
      </w:pPr>
      <w:r>
        <w:rPr/>
        <w:tab/>
        <w:tab/>
        <w:t>LARGE              are more destructive than usual.  MEDI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somewhat larger than NORMAL, a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ARGE is yet another step larger. 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some of the graphics are not as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ice when the game is "scaled up," du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memory constraint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Paths     ON        OFF      If this is on, each projectile will     </w:t>
      </w:r>
    </w:p>
    <w:p>
      <w:pPr>
        <w:pStyle w:val="PreformattedText"/>
        <w:bidi w:val="0"/>
        <w:jc w:val="left"/>
        <w:rPr/>
      </w:pPr>
      <w:r>
        <w:rPr/>
        <w:tab/>
        <w:tab/>
        <w:t>OFF                leave a trail on the screen of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, in the color of the firing tank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can be useful in targeting, as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have to remember where your las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ot hit.  When using this option, you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use the Clear Traces option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ap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ystem Menu whenever the screen gets to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luttered.  Smoke Tracers have a simila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Dirt      ON        OFF      This controls how much dirt the Dirt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                Charges let out.  If you like lots of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t, you can use this.  It's fun but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really slow the game down.  (It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an you should pay extra attention to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ying earth handling weapons!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                effect on the game will not appear on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buying menu.  (For example Smok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racers have no purpose if you ar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ying with Trace Paths set to ON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jc w:val="left"/>
        <w:rPr/>
      </w:pPr>
      <w:r>
        <w:rPr/>
        <w:t>the author and let him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jc w:val="left"/>
        <w:rPr/>
      </w:pPr>
      <w:r>
        <w:rPr/>
        <w:tab/>
        <w:tab/>
        <w:t>OFF             fall when they hit the ground. 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, tanks take damage as they are fa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n't an important distinction, jus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 of preference.  Total damage d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jc w:val="left"/>
        <w:rPr/>
      </w:pPr>
      <w:r>
        <w:rPr/>
        <w:t>to waste good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jc w:val="left"/>
        <w:rPr/>
      </w:pPr>
      <w:r>
        <w:rPr/>
        <w:t xml:space="preserve">flash green when this happen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jc w:val="left"/>
        <w:rPr/>
      </w:pPr>
      <w:r>
        <w:rPr/>
        <w:t>to all age groups.  This version of Scorch is more robust than the initial</w:t>
      </w:r>
    </w:p>
    <w:p>
      <w:pPr>
        <w:pStyle w:val="PreformattedText"/>
        <w:bidi w:val="0"/>
        <w:jc w:val="left"/>
        <w:rPr/>
      </w:pPr>
      <w:r>
        <w:rPr/>
        <w:t>release, but there is much that I would still like to add.  I am releasing</w:t>
      </w:r>
    </w:p>
    <w:p>
      <w:pPr>
        <w:pStyle w:val="PreformattedText"/>
        <w:bidi w:val="0"/>
        <w:jc w:val="left"/>
        <w:rPr/>
      </w:pPr>
      <w:r>
        <w:rPr/>
        <w:t>this game as shareware in order to gain as large an audience as possible.</w:t>
      </w:r>
    </w:p>
    <w:p>
      <w:pPr>
        <w:pStyle w:val="PreformattedText"/>
        <w:bidi w:val="0"/>
        <w:jc w:val="left"/>
        <w:rPr/>
      </w:pPr>
      <w:r>
        <w:rPr/>
        <w:t>Scorch is not crippleware.  Each and every 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jc w:val="left"/>
        <w:rPr/>
      </w:pPr>
      <w:r>
        <w:rPr/>
        <w:t>verbally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jc w:val="left"/>
        <w:rPr/>
      </w:pPr>
      <w:r>
        <w:rPr/>
        <w:t>for support, is encouraged to contact me as described below.  The author</w:t>
      </w:r>
    </w:p>
    <w:p>
      <w:pPr>
        <w:pStyle w:val="PreformattedText"/>
        <w:bidi w:val="0"/>
        <w:jc w:val="left"/>
        <w:rPr/>
      </w:pPr>
      <w:r>
        <w:rPr/>
        <w:t>makes no warranty about the fitness of Scorch for any purpose, nor does he</w:t>
      </w:r>
    </w:p>
    <w:p>
      <w:pPr>
        <w:pStyle w:val="PreformattedText"/>
        <w:bidi w:val="0"/>
        <w:jc w:val="left"/>
        <w:rPr/>
      </w:pPr>
      <w:r>
        <w:rPr/>
        <w:t>guarantee that it will not crash your system.  Nevertheless, every attempt</w:t>
      </w:r>
    </w:p>
    <w:p>
      <w:pPr>
        <w:pStyle w:val="PreformattedText"/>
        <w:bidi w:val="0"/>
        <w:jc w:val="left"/>
        <w:rPr/>
      </w:pPr>
      <w:r>
        <w:rPr/>
        <w:t>has been made to insure that Scorch is a 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jc w:val="left"/>
        <w:rPr/>
      </w:pPr>
      <w:r>
        <w:rPr/>
        <w:t>Library 3 of the GAMERS forum, the games library of the IBMNEW forum, and</w:t>
      </w:r>
    </w:p>
    <w:p>
      <w:pPr>
        <w:pStyle w:val="PreformattedText"/>
        <w:bidi w:val="0"/>
        <w:jc w:val="left"/>
        <w:rPr/>
      </w:pPr>
      <w:r>
        <w:rPr/>
        <w:t>GEnie.  You may get it directly from one of these sources, or through</w:t>
      </w:r>
    </w:p>
    <w:p>
      <w:pPr>
        <w:pStyle w:val="PreformattedText"/>
        <w:bidi w:val="0"/>
        <w:jc w:val="left"/>
        <w:rPr/>
      </w:pPr>
      <w:r>
        <w:rPr/>
        <w:t>someone else who has CompuServe, GEnie, or Scorch.  Minor bug fixes and</w:t>
      </w:r>
    </w:p>
    <w:p>
      <w:pPr>
        <w:pStyle w:val="PreformattedText"/>
        <w:bidi w:val="0"/>
        <w:jc w:val="left"/>
        <w:rPr/>
      </w:pPr>
      <w:r>
        <w:rPr/>
        <w:t>other goodies may appear from time to time on one of the following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 747-3041     Escondid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355-6942     Micro Overflow, Naperville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jc w:val="left"/>
        <w:rPr/>
      </w:pPr>
      <w:r>
        <w:rPr/>
        <w:t>or Para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any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59 Esperanza Apt. M</w:t>
      </w:r>
    </w:p>
    <w:p>
      <w:pPr>
        <w:pStyle w:val="PreformattedText"/>
        <w:bidi w:val="0"/>
        <w:jc w:val="left"/>
        <w:rPr/>
      </w:pPr>
      <w:r>
        <w:rPr/>
        <w:t>Sierra Madre, CA 91024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BN64A on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71,60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Hicken on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ken@parasoft.com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figuration Files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Viscosity, 49                    Configuration FilesSav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ic Options, 57                  Contact Trigger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 Level, 55                       Contact Triggers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List, 31                 Cyborg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, 10                            Death's Head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File, 53                      Defense System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60                           Deflectors, Mag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Defense, 35                     Delay, Falling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Digger, 28                      Deploy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Missile, 26                     Die File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Nuke, 26                        Digger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Rollers, 27                     Digger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Sandhog, 28                     Digger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s, 52                      Dirt Ball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, Dirt, 29                       Dirt Charge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istic Guidance, 32               Dirt Clo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coring, 47                    Dirt, Liqui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ies, 34                        Dirt, Ton of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arging Your Tank, 16         Disrupter, Earth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Plasma, 30                    Earth Destroying Weapons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Riot, 28                      Earth Disrupter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 Icon, 55                        Earth Producing Weapon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Funky, 26                      Economics Menu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Heavy Riot, 28                 Effect of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Riot, 28                       Equipment List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 Extend, 49                   Erratic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, Lazy, 33                        Extra Dirt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mpiness, 51                        Filthy Lucre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Equipment, 20                 Firing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brate Joystick, 45               Firing Speed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Keyboard, 44                 fix.bat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47                             Fixed Emplacement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at Start, 47                    Flatten Peak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eapons, 13                 Flight Sounds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ind, 52                    Force Shield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Dirt, 29                     Free Market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Riot, 28                     Fuel Remain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arget, 32                    Fuel Tank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r, 8                           Funky Bomb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layers, 6                  Graphics Mode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, 37                     Gravity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d, Dirt, 29                       Gray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, 40             Greedy Scoring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8            Green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Opponents, 8            Guidance System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Buy, 47                    Guidance SystemsSelect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rete Walls, 50                   Guidance, Ballistic,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Vertical, 33               Options, Archaic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enu, 44                   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Guidance, 32                        Changing State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Digger, 28                         Deploye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iot Bomb, 28                      Passive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ollers, 27                        Safety Threshold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andhog, 28 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hields, 35                    Passivat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, 4                             Physics Menu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ls, 51                            Pinball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uidance, 33              Plain 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le Environment, 52              Plasma Blast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Napalm, 26                       Play Options Menu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7            Play Orde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Damage, 57                    Player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ash, 47                     Playing the Game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, 47                    Pointer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3                      Poolshark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, 13                        Power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Rate, 45                    Quick Start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Threshold, 45               Quit Game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Enabling, 45               Random La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bitzing, 13                        Random Skie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Menu, 51                   Random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Boy, 33                         Reassigning Player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frog, 26                         Red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 Dirt, 29                      Registering Scorch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 Deflectors, 34                   Restor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42                        Retreat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Kill, 37                        Riot Blast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Wind, 52                         Riot Bomb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V, 26                             Riot Bomb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Extras, 36             Riot Charge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26                          Rollers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Baby, 26                    Rollers, Bab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, 47                            Rollers, Heav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on, 8                             Round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s, 51                        Rubber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ate, 45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Enabling, 45                  Sandhog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, 18                 Sandhog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26                           Sandhog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Hot, 26                      Save Change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37                         Sav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ky, 52                        Saved Game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26                             Scale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Baby, 26                       scorch.cfg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mkt, 47                       Triple-turreted Tank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Mode, 47                     Tunneling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rget, 32               Unknown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Items, 22                    Useless Items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, 34                          Vertical Guidanc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fense, 35            Viscosity, Ai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ing, 16                     Walls Exist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hields, 34                Walls, Effect of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 Deflectors, 34               Weapons Menu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elds, 34               Weather Menu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, 17                    White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er, 8                           Wind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Mode, 53                Wraparound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lay, 58                Yellow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 Walls,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ry Sk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my Skie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set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Probability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1.cfg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2.cfg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anks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Paths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s, Contact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