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JAC CLUB ATTENDANCE</w:t>
      </w:r>
    </w:p>
    <w:p>
      <w:pPr>
        <w:pStyle w:val="Heading3"/>
        <w:rPr/>
      </w:pPr>
      <w:r>
        <w:rPr/>
        <w:t>Current members sign in with your initials.  All members write down any other information not liste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151"/>
        <w:gridCol w:w="4043"/>
        <w:gridCol w:w="110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#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itial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 Flore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on Whitendale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yan Escobar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chael Flore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effery Canaber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meron Sampson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dro Rodriguez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lvin Wrigh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niel Castillo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eve Gattuso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nni Lar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aith McGinni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oe Lao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thony Ling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niel Thanthum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4:01:00Z</dcterms:created>
  <dc:creator>Pedro Rodriguez</dc:creator>
  <dc:description/>
  <dc:language>en-US</dc:language>
  <cp:lastModifiedBy>Pedro Rodriguez</cp:lastModifiedBy>
  <dcterms:modified xsi:type="dcterms:W3CDTF">2002-08-09T04:13:00Z</dcterms:modified>
  <cp:revision>4</cp:revision>
  <dc:subject/>
  <dc:title>WHJAC CLUB ATTENDANCE</dc:title>
</cp:coreProperties>
</file>