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557"/>
        <w:gridCol w:w="852"/>
        <w:gridCol w:w="787"/>
        <w:gridCol w:w="1154"/>
        <w:gridCol w:w="2607"/>
      </w:tblGrid>
      <w:tr>
        <w:trPr>
          <w:trHeight w:val="25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dress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Fête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Tel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Page/Cell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mélie Aumont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83 mgr Coderre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3/09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83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  <w:lang w:val="fr-CA"/>
                </w:rPr>
                <w:t>adams.aumont@sympatico.ca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mélie Faill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50 Brion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3/01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076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val="fr-CA"/>
                </w:rPr>
                <w:t>bisou_18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aroline Gauthier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40 Jules-Choquet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8/1/8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25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fr-CA"/>
                </w:rPr>
                <w:t>smily004@cara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arolyne Gemm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3 des Chênes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2/04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82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fr-CA"/>
                </w:rPr>
                <w:t>flip_flop_2000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ynthia Marlea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070 Charlevoix, Mantréa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0/11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34-129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  <w:lang w:val="fr-CA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fr-CA"/>
                </w:rPr>
                <w:t>petite_girl69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Danny Marchand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706 Muguet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0/3/8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91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val="fr-CA"/>
                </w:rPr>
                <w:t>bistabarnache@msn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Dominique Chagn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88 Guy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4/03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03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517-355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fr-CA"/>
                </w:rPr>
                <w:t>doumdoum24@msn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Félicia Galipea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72 Coulonge, Longueui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9/08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51-406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720-516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val="fr-CA"/>
                </w:rPr>
                <w:t>felicia_galipeau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Isabelle Emond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19 Daunais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/11/8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74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501-35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val="fr-CA"/>
                </w:rPr>
                <w:t>love_a_cats02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Jean Christophe Fortier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7 N.P. Lapierre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8/02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4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  <w:u w:val="single"/>
                <w:lang w:val="fr-CA"/>
              </w:rPr>
            </w:pPr>
            <w:hyperlink r:id="rId11">
              <w:r>
                <w:rPr>
                  <w:rStyle w:val="InternetLink"/>
                  <w:color w:val="0000FF"/>
                  <w:sz w:val="14"/>
                  <w:u w:val="single"/>
                  <w:lang w:val="fr-CA"/>
                </w:rPr>
                <w:t>jean_christophe_fortier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Jessica Raymond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790 Lione-Groulx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/6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595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749-91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  <w:lang w:val="fr-CA"/>
                </w:rPr>
                <w:t>sylvieraymond@sympatico.ca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Jonathan Lacost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33 Dominique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1/12/8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06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val="fr-CA"/>
                </w:rPr>
                <w:t>jonathanlacoste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Jonathan Viens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532 Des Boutons D'or,St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3/05/8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2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724-931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val="fr-CA"/>
                </w:rPr>
                <w:t>joviens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Julie Larouch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9 Montée Ste-Julie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/3/8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90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Karine Chagn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88 Guy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7/06/8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49-03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413-18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val="fr-CA"/>
                </w:rPr>
                <w:t>fille_cool_2001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Karine Simard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845 Borduas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1/05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95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719-833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Kathy Gemm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04 Daniel #2, St 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2/1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1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val="fr-CA"/>
                </w:rPr>
                <w:t>kathygemmme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Kim Gendr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34 Rémi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2/10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7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hyperlink r:id="rId17">
              <w:r>
                <w:rPr>
                  <w:rStyle w:val="InternetLink"/>
                  <w:lang w:val="fr-CA"/>
                </w:rPr>
                <w:t>Kim.g-a@cara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arie-Ève Fournier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98 Alain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/11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315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599-772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  <w:lang w:val="fr-CA"/>
                </w:rPr>
                <w:t>marrye_aive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arie-Hélène Martel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532 Des Boutons D'or,St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/10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2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407-182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  <w:lang w:val="fr-CA"/>
                </w:rPr>
                <w:t>missterre6@cara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athieu Duhamel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801 D'Argenson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9/11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77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707-778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  <w:lang w:val="fr-CA"/>
                </w:rPr>
                <w:t>C.Duhamel@sympatico.ca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axime Gagn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61 Étienne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/2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0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ylaine Provost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455 Paris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8/7/8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66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  <w:lang w:val="fr-CA"/>
                </w:rPr>
                <w:t>mylaine014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livier Duhamel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801 D'Argenson, Ste-Juli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9/11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77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  <w:lang w:val="fr-CA"/>
                </w:rPr>
                <w:t>C.Duhamel@sympatico.ca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Sébastien Gagn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61 Étienne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4/06/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0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202-753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3">
              <w:r>
                <w:rPr>
                  <w:rStyle w:val="InternetLink"/>
                  <w:color w:val="0000FF"/>
                  <w:u w:val="single"/>
                  <w:lang w:val="fr-CA"/>
                </w:rPr>
                <w:t>sebastienbgagnon@e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Stéphanie Gagno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61 Étienne, St-Amab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/2/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922-40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14-204-087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fr-CA"/>
              </w:rPr>
            </w:pPr>
            <w:hyperlink r:id="rId24">
              <w:r>
                <w:rPr>
                  <w:rStyle w:val="InternetLink"/>
                  <w:color w:val="0000FF"/>
                  <w:u w:val="single"/>
                  <w:lang w:val="fr-CA"/>
                </w:rPr>
                <w:t>stefpuce@hotmail.com</w:t>
              </w:r>
            </w:hyperlink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u w:val="single"/>
                <w:lang w:val="fr-CA"/>
              </w:rPr>
            </w:pPr>
            <w:r>
              <w:rPr>
                <w:rFonts w:cs="Arial" w:ascii="Arial" w:hAnsi="Arial"/>
                <w:color w:val="0000FF"/>
                <w:u w:val="single"/>
                <w:lang w:val="fr-CA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s.aumont@sympatico.ca" TargetMode="External"/><Relationship Id="rId3" Type="http://schemas.openxmlformats.org/officeDocument/2006/relationships/hyperlink" Target="mailto:bisou_18@hotmail.com" TargetMode="External"/><Relationship Id="rId4" Type="http://schemas.openxmlformats.org/officeDocument/2006/relationships/hyperlink" Target="mailto:smily004@caramail.com" TargetMode="External"/><Relationship Id="rId5" Type="http://schemas.openxmlformats.org/officeDocument/2006/relationships/hyperlink" Target="mailto:flip_flop_2000@hotmail.com" TargetMode="External"/><Relationship Id="rId6" Type="http://schemas.openxmlformats.org/officeDocument/2006/relationships/hyperlink" Target="mailto:petite_girl69@hotmail.com" TargetMode="External"/><Relationship Id="rId7" Type="http://schemas.openxmlformats.org/officeDocument/2006/relationships/hyperlink" Target="mailto:bistabarnache@msn.com" TargetMode="External"/><Relationship Id="rId8" Type="http://schemas.openxmlformats.org/officeDocument/2006/relationships/hyperlink" Target="mailto:doumdoum24@msn.com" TargetMode="External"/><Relationship Id="rId9" Type="http://schemas.openxmlformats.org/officeDocument/2006/relationships/hyperlink" Target="mailto:felicia_galipeau@hotmail.com" TargetMode="External"/><Relationship Id="rId10" Type="http://schemas.openxmlformats.org/officeDocument/2006/relationships/hyperlink" Target="mailto:love_a_cats02@hotmail.com" TargetMode="External"/><Relationship Id="rId11" Type="http://schemas.openxmlformats.org/officeDocument/2006/relationships/hyperlink" Target="mailto:jean_christophe_fortier@hotmail.com" TargetMode="External"/><Relationship Id="rId12" Type="http://schemas.openxmlformats.org/officeDocument/2006/relationships/hyperlink" Target="mailto:sylvieraymond@sympatico.ca" TargetMode="External"/><Relationship Id="rId13" Type="http://schemas.openxmlformats.org/officeDocument/2006/relationships/hyperlink" Target="mailto:jonathanlacoste@hotmail.com" TargetMode="External"/><Relationship Id="rId14" Type="http://schemas.openxmlformats.org/officeDocument/2006/relationships/hyperlink" Target="mailto:joviens@hotmail.com" TargetMode="External"/><Relationship Id="rId15" Type="http://schemas.openxmlformats.org/officeDocument/2006/relationships/hyperlink" Target="mailto:fille_cool_2001@hotmail.com" TargetMode="External"/><Relationship Id="rId16" Type="http://schemas.openxmlformats.org/officeDocument/2006/relationships/hyperlink" Target="mailto:kathygemmme@hotmail.com" TargetMode="External"/><Relationship Id="rId17" Type="http://schemas.openxmlformats.org/officeDocument/2006/relationships/hyperlink" Target="mailto:Kim.g-a@caramail.com" TargetMode="External"/><Relationship Id="rId18" Type="http://schemas.openxmlformats.org/officeDocument/2006/relationships/hyperlink" Target="mailto:marrye_aive@hotmail.com" TargetMode="External"/><Relationship Id="rId19" Type="http://schemas.openxmlformats.org/officeDocument/2006/relationships/hyperlink" Target="mailto:missterre6@caramail.com" TargetMode="External"/><Relationship Id="rId20" Type="http://schemas.openxmlformats.org/officeDocument/2006/relationships/hyperlink" Target="mailto:C.Duhamel@sympatico.ca" TargetMode="External"/><Relationship Id="rId21" Type="http://schemas.openxmlformats.org/officeDocument/2006/relationships/hyperlink" Target="mailto:mylaine014@hotmail.com" TargetMode="External"/><Relationship Id="rId22" Type="http://schemas.openxmlformats.org/officeDocument/2006/relationships/hyperlink" Target="mailto:C.Duhamel@sympatico.ca" TargetMode="External"/><Relationship Id="rId23" Type="http://schemas.openxmlformats.org/officeDocument/2006/relationships/hyperlink" Target="mailto:sebastienbgagnon@email.com" TargetMode="External"/><Relationship Id="rId24" Type="http://schemas.openxmlformats.org/officeDocument/2006/relationships/hyperlink" Target="mailto:stefpuce@hotmail.co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38:00Z</dcterms:created>
  <dc:creator>Sylvie Martin</dc:creator>
  <dc:description/>
  <dc:language>en-US</dc:language>
  <cp:lastModifiedBy>Bernard</cp:lastModifiedBy>
  <dcterms:modified xsi:type="dcterms:W3CDTF">2002-11-10T00:00:00Z</dcterms:modified>
  <cp:revision>2</cp:revision>
  <dc:subject/>
  <dc:title>Nom</dc:title>
</cp:coreProperties>
</file>