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9 Temple Place - Suite 330,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59 Temple Place - Suite 330,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