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okémon Heelal! Waar de Pokémon de Sterren zijn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e hebt deze Rom gedownload van het Pokémon Heelal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 doen dit om linkers tegen te gaan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 je deze Rom van een andere site heb, stuur ons dan aub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en E-m@iltje met als onderwerp: linkers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nk je wel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icolita, webmaster Pokémon Heelal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S: Alleen ZapDos Online mag van ons de Roms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kémon of the Past en SuperPikaLand lenen!!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 rest nie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