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YING INSTRUCTIONS FOR DAVE'S STOCK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game is to try to have more mone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either at the end of the time limit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is completely out of money and shares. I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a halt due to expired time, then all sha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the current value and all money is count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is obviously the player with the most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ock climbs over + 95 then all shares of that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d at twice the starting value and the price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0. If the stocks falls below -95 then all shar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are sold for 0 dollars, and the holder of those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them all. Then the price returns back to eve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oll the dice hit the enter key. The number that app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dend die,5,10,or 15 is the percentage that the share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om that particula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ying shares the lowest amount that can be bought is 1000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the amount is * 1000. This also means that you can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ttle than 1000 shares at a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