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LES FOR PLAYING THE STANDARD ENGLISH GAME OF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aim of the game is to score exactly 301 points, STARTING and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uble or a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ach player shall throw 3 darts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method of scoring is subtracting the last scor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The opening score is subtracted from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Remember you must START and FINISH on a DOUBLE or a BULL. Therefor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ying for 'game shot' scores either more or one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he shall cease throwing and will still require the same sc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ed before his turn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ING TI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Use the arrow keys to aim the square cursor and use the space bar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t when you are satisfied with your aiming job.If you hit the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increase or decrease the arrow keys'value.TIP- you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aim each shot. When time is up, the dart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