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LE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w heard numerously about starting and finishing on a dou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 If you do not know what this means then pay attention. When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cannot start to keep score until a dart lands on a the doubl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lands on the bull's eye (bull). After this has happened, every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ts the board is now legal. When approaching zero, you m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finish the game, a player must double ou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core gets to 40 and lower, you can exit the game by l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band. If the score is 38, then a double 19 must be hit in ord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end the game by hitting a bull's eye whe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fifty. If you still have problem's understanding this then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game because this is all I can do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