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ing Font Edi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zee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y! For all three of you that will actually use these programs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ttle document describing the various featur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editor. It's made for MCGA and uses 256 colors! Whe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really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ont editor, TFONT-ED.T, which allows you to create new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uring. Of course, you can't just magical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nt ... you have to use special procedures. So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FONT.T, which includes the two procedures needed to us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FONT-ED.T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TFONT-ED.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to make/edit fonts. Fonts are saved as .FN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program asks you for a filename, DON'T ENTER AN EX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rece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self explanitory, I hope. The 8x8 edit bo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, and the character you're currently edit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top left corner. The colors are at the bottom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the color black (color 0, the fir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) is considered `transparent' ... ie, if you use bl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n your fonts, it won't overwrite the backgr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(New fonts default to a black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wo samples: DEFAULT.FNT which is fairl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CGA font, and COOL.FNT, which is DEFAULT.FNT with some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(I never said I was an artist. Doing those two fonts took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riting these programs. 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ONT.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actually USE fonts. To use 'em, cut 'n pas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to your program, or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FONT.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The two routines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oad a .FNT font. (Duh!) ... You MUST loa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use the FontPut routine, or else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LoadFont ("DUH.F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ut (yourtext : string, x, y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put the text to the screen. Woo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FontPut ("Testing! 1 2 3", 3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 look at TFONTDEM.T for a demo. (I'm so nice. 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Other Assor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FontPut is a bit slower than using Put, but ...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er. ^_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s were designed for MCGA mode, but you could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FONT.T file to SVGA without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different fonts on the same screen! Just LoadFo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ould also use this program to store little icon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... say, for a ga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.FNT file format is pretty easy to figure out.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char " ", (ie. chr(32)) and goes to the tilde "~", chr(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d, most importantly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these routines, please give me (emmzee) cred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pass this off as your own work. (Especially if you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hool project! 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 hope this is somewhat useful. Too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mzee '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