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rial Numb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6 Max v7.0 1/2 - 40090206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6 Max v7.0 2/2 - 240-104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86Max v7.0 - 40090206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DOS v5.00 - code: 8VS2PG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DOS v5.00 - s/n: 111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 Ball deluxe II - EZ0011143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 Flowcharter v3.0 for Windows - 0601001053909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 Toolkit v1.0 for Windows - 01103158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C Toolkit v1.0 for Windows - 10010011031589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DSee v1.25 - Name= kermu - Reg#= 20670387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 Workflow v3.1 - 0011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M-ISDN-IBTX v3.0 - 2001507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ec EZ-SCSI v3.03 for DOS and Windows - 492848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aptec EZ-SCSI v3.03 for DOS and Windows - s/n: 492848-01 Rev 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depth for Windows - AW-100-1-2716-52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Depth /win - aw-100-1-2716-52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depth for Windows - AW-100-1-2716-529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Acrobat distiler v1.0 for Windows - DEE100R3001172-010-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Acrobat v2.0 for Windows - WWW200R3100221-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Illustrator v4.0 for Windows - ABW400R3101335-7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Illustrator v4.01 for Windows - ABE400R3001625-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hotoshop /win - pww300r3000011-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hotoshop v2.5 for Windows - PWW250R3000000-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hotoshop v2.5 for Windows - PWW250R3001422-1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hotoshop v2.5.1 for Windows - PWW250R3104501-6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hotoshop v2.5.1 for Windows - PWW250R3107069-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hotoshop v3.0 for Windows - PWW300R3000011-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remiere v1.1 for Windows - MBW100D3100371-5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remiere v1.1 for Windows - MBW101X3100132-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remiere v4.0 for Windows - MBW400R3900106-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Streamline v3.0 for Windows - SBW3001110706-2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Streamline v3.01 for Windows - SBW300S1100640-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acrobat distiler v1.0 for Windows - DEE100R3001172-010-4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illustrator v4.01 for Windows - ABE4003001625-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hotoshop v2.5 for Windows - PWW250R3000000-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hotoshop v2.5.1 for Windows - PWW250R3107069-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hotoshop v3.0 for Windows - PWW300R3000011-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remiere v1.1 for Windows - MBW101X3100132-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obe premiere v4.0 for windows - MBW400R3900106-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ark v3.0 for Windows - AD3-00670-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ark v3.0 for Windows - ADW-33671-7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ark v3.0 for Windows - DSW-36523-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dark v3.0 for Windows - KAW-64331-1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Dark /win - ad3-00670-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Dark /win - adw-33671-7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gfa Fotoflow - 410210021-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Gallery effect v1.5 for Windows - 36-1500-040049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agemaker NL v5.0 for Windows - 02-50C8-10009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agemaker NL v5.0 for Windows - 03-5007-201735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ersuasion v2.1a for Windows - 09-2101-2006131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ersuasion v3.0 for Windows - 09-3003-2028491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hotostyler v2.0 for Windows - 15-0208-202162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hotostyler v2.0 for Windows - 15-1115-201108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hotostyler v2.0 for Windows - 15-2000-0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hotostyler v2.0 for Windows - 15-2008-201748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hotostyler v2.0 special edition for Windows -15-0201-2016328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hotostyler v2.0 for Windows - 15-0208-202162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hotostyler v2.0 for Windows - 15-1115-201108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dus photostyler v2.0 for Windows - 15-2000-0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pha five home and business edition v1.0 for Windows -Z50HBEV1-1019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amira composer v1.1 PRO - 644 043 060 00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s system ECU setup v1.1SO - A_ECU002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os system diagnostic v1.0SO - DIAG7K_9K00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online v1.0 for Windows 1/2 - s/n: 69-2815-48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online v1.0 for Windows 2/2 - password: LARKED-MAS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online v1.15 for Windows 3/1 - s/n: 48-5004-6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online v1.15 for Windows 3/2 - password: AMBLED-A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online v2.0 for Windows 4/1 - s/n: 79-0519-3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erica online v2.0 for Windows 4/2 - password: SWIMS-TAG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y view v1.00a for Windows - AVR-100-42019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ach v3.0 /win - 1f00028-0110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pproach v3.0 for Windows - 1F00028-0110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csolo v3.02 for Windows - EVSO 1231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ymetrix multimedia toolbook v3.0 - 0740-0023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ware PRO v2.0 for Windows - 8205-2072-3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horware PRO v2.01 for Windows - 8217-4072-00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cad lite for Windows - 167-1000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Animator PRO - 4930-P4-PH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Animator PRO v1.0 - 01603-010203-2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Animator PRO v3.05 - 655-10000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Autocad ADE extension - 13010083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Autocad lite for Windows - 167-100019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Autocad v.R12 - 110-10061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Autocad v13.0 for Windows - 70FEE2F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Designer learning resources - 07301-010203-45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Designer new fundamental tools - 07300-010203-3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Designer training guide - 07300-010203-30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animator PRO - 4930-P4-PH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desk animator PRO v3.05 - 655-10000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ap PRO v1.06 for Windows - 20280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ap PRO v1.06 for Windows - 45535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enu v1.0 for kids - 01G4-UHPMH-PCG53-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menu v1.0 for kids - 501G4-UHPMH-PCG53-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sketch v2.0 for Windows - 123-12345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sketch v2.0 for Windows - 190-000079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sketch v2.0 for Windows - 190-000190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sketch v2.0 for Windows - 190-000284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vision v2.0 for Windows - 5B35AE2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fax v1.30 1/1 - name: Batma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fax v1.30 1/2 - s/n: 12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fax v1.30 1/3 - pop nr: C9659F6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fax v1.30 2/1 - name: 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fax v1.30 2/2 - s/n: 201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fax v1.30 2/3 - pop nr: DFCA99E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fax v1.30 3/1 - name: XX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fax v1.30 3/2 - s/n: 654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Gfax v1.30 3/3 - pop nr: 5D0DB5B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ner 3 - 5072303003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cycle v1.3 bike 'alog on disk - WWUXPQVY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com v5.4c - A2711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com v5.4c - A3296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fax v3.09c - A2482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tfax/SR v4.06g and Bitcom v5.6d - A006844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lastermaster v6.0 - put this in a batchfile - SET SBMASTER=798-3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kie Bookworm: All stories - 1-900-903-26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 commander v1.27 - R302582-TTH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'R v2.11 1/1 - name: Generation X 19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'R v2.11 1/2 - s/n: BOOTR-14306-0004-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'R v2.11 2/1 - name: "Your own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'R v2.11 2/2 - s/n: RH-004001-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'R v2.11 3/1 - name: Peacock Lostwa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'R v2.11 3/2 - s/n: BOOTR-14306-0004-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rland Office v2.0 for Windows - IA332A10046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romanager PRO v3.1 - 0E01188472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Quick cache v1.10 - name: Dir&amp;Mir - key: 96E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Quick cache v1.11 - name: Batman - key: DDB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D-Quick cache v1.11 - name: XXX - key: 12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M Viewer v3.10 - 44718494P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ndar v3.0 enterprises - key: 191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ndar v3.0 enterprises - s/n: 6100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ndar v3.0 enterprises - s/n: 61001234 - key: 191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ndar v3.0 enterprises 1/1 - s/n: 6100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ndar v3.0 enterprises 1/2 - key: 1917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era wordscan v3.0 - BB312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igari true space for Windows - 3 10 001 02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tax for 95 v1.0 for Windows - 134-950128-037407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nvas v3.52 for Windows - 4851108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rdshop plus for Windows - 0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disk v7.XX - put in autoexec.bat - SET CATDISK=XYZZ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disk v8.0 - brand code: G445000Q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disk v8.0 - name: Maro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tdisk v8.0 - name: Maroon - brand code: G445000Q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NFS v3.14 for Windows 1 - activation code: A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NFS v3.14 for Windows 1 - s/n: 34059131041712 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NFS v3.14 for Windows 1/1 - s/n: 34059131041712 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NFS v3.14 for Windows 1/2 - activation code: A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NFS v3.14 for Windows 2 - activation code: C4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NFS v3.14 for Windows 2 - s/n: 3433223117197 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NFS v3.14 for Windows 2/1 - s/n: 3433223117197 P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NFS v3.14 for Windows 2/2 - key: C4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NFS v3.14 for Windows 2/3 - network auth: 0776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NFS v3.14 for Windows 2/4 - access code: 1-3-0-6715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v4.0 - 34059131041712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meleon v4.0 - s/n: 34059131041712S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It v4.0 - 000-237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 It v4.0 and v5.0 - 000-2370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it Analyst /win - a7-100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it PRO (analyst) for Windows - A7-1001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it PRO v1.0 (sysinfo) - A1-0017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it PRO v1.04 for Windows - A3-062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it PRO v1.06 for Windows or DOS and for Checkit v4.0+ - A3-062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it PRO v1.06 for Windows or DOS and for Checkit v4.0+ - A3-0975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it Pro v1.04 /win - a3-0624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eckit Pro v4.0+ - a3-098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ensweep v1.0 for Windows - 000-15C-72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Pharmacy /win - 9412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inical pharmacy for Windows - 9412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up v5.0 /win - 1bb463-852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oseup v5.0 for Windows - IBB463-8528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 net mail v2.50 for Windows - 19211134581-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el PE - ASYM1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xt v2.0 online dictionary for Windows - 04.4101.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ions plus for Windows - 904954-2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versions plus v2.0 for Windows - 1111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 PhotoPaint 5 - PP5-063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 Ventura 5 for Windows - CD5-050-118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 flow v2.0 /win - sat5077300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 flow v2.0 /win - sw-q023-cf-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 flow v2.0 for Windows - SAT5073007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 flow v2.0 for Windows - SW-Q023-CF-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 gallery v2.0 for Windows - CG2-020-12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draw v4.0 NL for Windows - CD4-114-654-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draw v4.0 NL for Windows - CD4-234-345-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draw v5.0 for Windows - CD5-050-216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draw v5.0 for Windows - CD5-123-4567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eldraw v5.0 rev. E2 for Windows - CD5-050-118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stream dedicated Server v1.0 - CBA 00094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ystal Flying Fonts v2.0 - rb10-0140-11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ystal graphics flying fonts for Windows - RB10-0140-10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CC PRO v3.02 - 2671090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bbler v1.0 for Windows - 5011380-81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ceasy EIS v5.0 for Windows - EI50X1011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ceasy for Windows - WA1IB1118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access tools v2.0a for Windows - 1F00028-0110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oss "C" - 93-1207-000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boss v1.01 for Windows - 94-0202-000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cad estimator v4.2 - 5401-10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vinci E-mail v2.52 - 52XVD-GBEUP-6BP3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timer organizer v1.0 for Windows - 71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timer Organizer v1.0 /win - 71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timer organizer v1.0 for Windows - 71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zzle plus v2.1 for Windows - DP940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zzle plus v2.1b for Windows - 1234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ase III plus - 3745331-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ase IV - KD712AA00000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ase IV for Windows - DA712A1047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ase IV v2.02 - IA 712A105181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base IV v5.0 for Windows - DA712A10474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rina Preform v1.0 for Windows - 2201-8201-1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mo workshop - name: Okware - s/n: 0AQ6M5RBRATPN8HN64K05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ign estimator - 5055-28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/X OSF/motif - 002-R1-15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/X network manager v1.1 - 003-V1-3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/X v2.0 - 000-15X-01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/X v2.0 - 754-X5X-143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/X v2.0 - 783-X5X-580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&amp; QEMM 386 - 000-15X-01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&amp; QEMM 386 - 000-19T-83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&amp; QEMM 386 - 001-32H-7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&amp; QEMM 386 - 003-V1-3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&amp; QEMM 386 - 010-17F-95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v2.61 and QEMM 386 v7.02 - 000-15X-01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v2.61 and QEMM 386 v7.02 - 000-19T-83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v2.61 and QEMM 386 v7.02 - 001-17H-7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v2.61 and QEMM 386 v7.02 - 001-32H-7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v2.61 and QEMM 386 v7.02 - 003-V1-3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v2.61 and QEMM 386 v7.02 - 010-17F-95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v2.7 &amp; QEMM 386 v7.5 - 114-22H-28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386 v2.7 and QEMM 386 v7.5 - 114-22H-28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 v6.21 with QEMM 386 v7.02 - 001-32h-7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/X network manager v1.1 - 003-V1-3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qview/X v2.0 - 000-15X-011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copy fast v4.X - type this line in your config.dcf - $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copy fast v4.X - what you want, K9JBF,B30QZ of R9CS0,IAJ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copy fast v4.X 1/1 - put in config.dc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copy fast v4.X 1/2 - $REGI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copy fast v4.X 1/3 - K9JBF,B30QZ or R9CS0,IAJM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management system v6.10 - 64232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management system v6.10 - 642424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manager v6.03.03 Maxtor HD - 180026298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 optimizer v1.01 for Windows - 1111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dupe PRO 3 v7.0 - 200-550-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dupe PRO 3 v7.0 and v7.10 - 200-468-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kdupe PRO 3 v7.0 and v7.10 - 200-550-8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inct TCP/IP v3.21 for Windows - key: 78-17-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inct TCP/IP v3.21 for Windows - s/n: AD00081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inct TCP/IP v3.21 for Windows - s/n: AD00081094 - key: 78-17-D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stinct TCP/IP v3.21 for Windows - s/n: R00WELLF00 - key: F6-72-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alomon's antivirus toolkit v6.65 - TK22858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alomon's antivirus toolkit v6.68 - TK24953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. Salomon's antivirus toolkit v6.71 - DTK3H-063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 PRO v2.0 - LAKS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 PRO v2.0c - LAKS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ive rocket utility v1.15 - 000895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CO, the PIM for Windows - 11012326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L v4.0 for OS/2 and Windows - 3091300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L v4.0 for OS/2 en Windows - 30913009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clipse fax v6.0 for Windows - 105-944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stic reality for Windows - 40-36892-31313-103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astic reality for Windows - 40-9831-11111-233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or Plus /win - 5500-9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tor plus for Windows - 5500-9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volve v6.1 for Clipper - EVC6104017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ed v4.0 - key: 40A-5BF-8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ed v4.0 - s/n: W-0355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ed v4.0 - s/n: W-035565 - super TCP: 01A-040-DE - key: 40A-5BF-8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ed v4.0 - super TCP: 01A-040-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ceed v4.1 for Windows - W -0594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(g) Scholar - FG00217471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lcon v3.0 - 0336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treemaker v1.01 for Windows - FTW11R64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mily treemaker v1.01 for Windows - FTW11R64747 v1.01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y photo collection for DOS and Windows - 37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ntasy photo collection for DOS en Windows - 372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r stone cache driver v2.X - 1-105011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 fonts v3.3 for Windows - 05-U083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uve matisse v1.24 for Windows - 1733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-a-laugh v1.0 - GB00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serve v2.0 for Netware - 20FX 9854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xserve v2.0 for Netware - EV 1213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 magic professional v2.0 - 16-00120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compress PRO v1.0 for Windows - 081494-001L-00P4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compress PRO v1.0 for Windows - 081494-007L-00P40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maker PRO NL v2.0 for Windows - 70008439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mark v2.00 beta - name: - s/n: 87219244224632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mark v2.00 beta - name: Batman - s/n: 10317811587278392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mark v2.00 beta - name: nobody - s/n: 1251519295842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l v3.0 for Windows - WFNA 106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aid v1.2c for Windows - s/n: 1000-A1B1 - productcode: AF10112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aid v1.2c for Windows - s/n: 1003-F12B - productcode: CF10112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lio viewer v3.0 for Windows - 30WVU12345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tal design painter v2.0 for Windows - 0700418QD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tal design painter v2.0 for Windows - 0700585AQ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ctal design painter v3.0 for Windows - PW300RAZ0002607-EANY-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Work4 - 00-0-01-01-4-0059E-2E00D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builder for Windows - 04-0-01-01-4-0056A-916E2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maker v4.02 for Windows - 00-0-01-01-4-005CF-90DED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amemaker v4.02 for Windows - 00-0-01-01-4-00C2F-3C9DB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Hand 4 - 03-003-0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hand v4.0 for Windows - 03-003-00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eehand v4.0 for Windows - 03-921-34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usion DBL - 557-0251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e wizard PRO v2.0b - ESD-GW-002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amma universe v1.03 for Windows - UV0103-000-43LPBSW-65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erman Translation Program - 450147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link - name: Beta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link - name: Betamax - s/n: GK123456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link - name: Okware - s/n: GK123456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link - name: The Guardian Angel - s/n: GK181042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link - s/n: GK123456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lite - name: Beta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lite - name: Betamax - s/n: GL123456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lite - name: Okware - s/n: GL1234567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lite - name: The Guardian Angel - s/n: GL936342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flite - s/n: GL1234566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irlfriend Teri - 240-104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mine /win - 10576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oldmine for Windows - 10576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- name: Beta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- name: Betamax - s/n: 20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- s/n: 20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1.1.j for Windows - 6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1.1j for Windows - 655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1.1p for Windows - name: &gt;&gt;&gt;MarQuis De SoiR‚e&lt;&lt;&lt; - s/n: 261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6.1 - name: Okware - s/n: 13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6.1 - name: g.o.k - s/n: 24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6.X and v7.X - name: The Guardian Angel - s/n: 19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6.X and v7.X - name: all - s/n: 4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6.X and v7.X - name: c&amp;w - s/n: 44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6.X and v7.X - name: g.o.k - s/n: 2467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6.X and v7.X - name: me - s/n: 59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7.0e - name: a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7.0e - name: any - s/n: 03983 or 04141 or 0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7.0e - s/n: 039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7.0e - s/n: 041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s workshop v7.0e - s/n: 058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vity Verdict Law Office - gv-940606-6996-000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arvard graphics v3.0 for Windows - 16-0300-D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developers kit v2.5 for Windows - WQT7YZW6-H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development kit for Windows - WQT7YZW6-HD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lp magican PRO v3.0 for Windows - 97304.300.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-Cross v2.6 for Windows - licensnr: 163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-Cross v2.6 for Windows - s/n: 676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-Cross v2.6 for Windows - s/n: 67657 - licensnr: 1632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jaack PRO v2.0 and v3.0 for Windows - RYXJ595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jaack PRO v2.0 en v3.0 for Windows - RYXJ595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jaack graphics suite for Windows - HGJS 3 SU CH EB0GSW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jaack graphics suite for Windows - HJGS 3 SU CH 3YEM0WH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jaack graphics suite for Windows - RYS4EKU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slink v1.21 - Hslink (brand) - 0341 0LZ5T3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slink v1.21 - Hslink (brand) - 1 1S2B58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slink v1.21 - Hslink (brand) - 3129 1X18BK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slink v1.21 - Hslink (brand) 1134 0136ZW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o plus v8.0 for Windows - s/n: 0960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o plus v8.0 for Windows - s/n: 096056 - software code: WIFR80 1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o plus v8.0 for Windows - software code: WIFR80 10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yperware speedkit v4.91 - SNFBBSUP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ce Zmodem v6.0 beta - name: SLA - 1-49282-8427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a fisher v5.0 - W04044-0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denti-filer v4.5 - name: NOMADS ROOM CRACKING CREW - s/n: 55814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 Q v2.2 for Windows - 9011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 commander v1.0 for Windows - 100SPW3H07A103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ePal - RNAE9-40302-014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magination v2.2.24 - 007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modeler v1.5 desktop version for Windows - 1090-0038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piration v4.0a for Windows - 1633D1233H45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it v2.0 - name: TwinHead [TWH/BDC] - s/n: 729790609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graa visual database v2.00 for Windows - 12055550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licom v2.01 5 - 0409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graph's Microstation - 00088193000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ail v2.25 - 6A-000-00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ail v2.25 - 6A-000-01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ail v2.25 - 6B-000-00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ail v2.25 - 6B-000-01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ail v2.25 - 6C-000-00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rmail v2.25 - 6C-000-01*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ik &amp; play v1.0 for Windows - KPE100011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btech notebook v7.3.0 - 275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hey fortran 77 v3.0 - B128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mark Datasafe crashproof v2.0 for Windows - 00213057 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mark Datasafe crashproof v2.0 for Windows - 51818L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mark INI expert for Windows - 00005536X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mark Speedtest v3.0 for Windows - 01703286SF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mark Wintest v1.0 for Windows - 01860489 TH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mark datasafe crashproof v2.0 for Windows - 00213057 C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mark datasafe crashproof v2.0 for Windows - 51818L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link v6.0 /win - lw6usrt-100475-600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link v6.0 for Windows - 1W6USRT-100475-600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plink v6.0 for Windows - LW6USRT-100475-600/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CD - LC1100149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 graphics C-version v4.0a - 004-922-C9D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ksmith v1.31 - LOCK-1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123 for OS/2 - 1O00003-35389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123 v5.0 /win - 1f00028-0110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123 v5.0 for Windows - 1F00028-0110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123 v5.0 for Windows - 1R10004-220657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Approach v3.0 for Windows - 1F00028-0110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Organizer /win - 1q00013-46194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Smartsuite v3.0 for Windows - 1S10015-084732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VIP - 1F00028-0110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VIP, visual basic type program - 1F00028-0110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approach v3.0 for Windows - 1F00028-0110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data access tools v2.0a for Windows - 1F00028-01104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organizer v1.1 for Windows - 1Q00001-83927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us organizer v1.1 for Windows - 1Q00013-461947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 2 PC PRO plus for Windows - 123456-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ro model for Windows - 0428-4079-20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romedia Director - DRW400-9811-4074-3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romedia director v4.0 for Windows - DRW400-1895-9074-20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cromedia director v4.0 for Windows - DRW400-9811-4074-30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nnequin v1.1 - 100123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Screen Posters /win - mvw-92958-1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vel screen posters for Windows - MVW-92958-12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cad v5.0 for Windows - P501069D003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 v2.1 /win - 2549-51771-93417-6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hematica v2.1 for Windows - 2549-51771-93417-62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ise v1.5.2 - 17337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tise v1.5.2 - 17339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 studio for Windows (beta) - ABETA-40490-290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ia studio v1.0 for Windows - NNAEA-40721-025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ntor plus flite star 10/93 - 92432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-scope v5.06 - MS-1231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focus/370 assembler v3.1.16 - URNB0UPP/000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graphic picture publisher v5.0 for Windows - NTA-NTA-0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graphix Picture Publisher v5.0 /win - nta-nta-0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cope v5.06 - MS-12313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Uninstaller - I2031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oft works v3.0 NL - 16429-020-00002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tation - 0008819300008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crostation v5.00.95 (5.1) - SGBXI48AB-0500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nitab v9.2 for Windows - W920064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age Ray Tracing Engine for 3D Studio - 94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age raytracing engine for 3D studio - 9425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rcosoft planner - 076-051-0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dit v3.02 - name: Everybody - key : FF4FAA6BEA48483E1FFC5D3E5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em docter v5.2 - M4B00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arch for Windows - 10038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eymap personal financial director for Windows - password: CAS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phing magic - 0-672-30320-5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tice kern systems v3.1 for DOS and Windows (6 users) - 30411296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edit v7.00e - ME700E1111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ltimedia solutions - 2055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 magic songbook v1.0 for Windows - 932667-21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usic time for Windows - MV20-0-02045-87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nvoices - 2643-20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dvanced label designer - 2223-87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advanced maillist and addressbook - 2123-429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invoices - 2643-209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-T-mouse v1.30 for Windows - FT 13057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 phantom screensaver v1.2b - 4711081WIRJU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book PRO v2.0b - 4711081MIQOEO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paint v2.0 - 8250129NPMQKQ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paint v2.0 - 95949300SQUS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paint v2.0 - 9876543OVOWAS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paint v2.1 - 2039485HNKZNW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paint v2.1 - 4391302JQQRMO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paint v2.1 - 4811123JVIRKQ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paint v3.0 - 47110815LMPJV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paint v3.0 and v3.1 - 47110815LMPJVQ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show PRO v1.0 - 0123456THTJNQ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show PRO v2.0 - 2115868RUJISN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show PRO v2.0 - 4711081WIRJUU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show PRO v2.0 - 6543210BPWTLR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show PRO v2.0 - 7654321CQMUMS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show PRO v2.0 - 7670230XOCBSQ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oshow PRO v2.5 - 4711081WUIJTR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com netcruiser v1.0 internet - 916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manage Chameleon/NFS v4.1 /win 1/2 - 34059131041712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manage Chameleon/NFS v4.1 /win 2/2 - key a2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etwork plus - 02-AU1-0726C-0RNR-002-20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rton textra connect v1.1 - A78814921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ll DOS 7.0 personal netware v1.0 - S6-004001-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vell personal netware (5 users) - 236609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X Off-line xpress for Windows - 44-44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nipage PRO v5.0 for Windows - 2804B-C000003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nipage PRO v5.0 for Windows - 872-0734-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nipage PRO v5.0 for Windows - p/n: 872-0734-0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nipage PRO v5.0 for Windows - s/n: 2804B-C0000037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mnis 7 v3.0 for Windows - CWRS270836 2025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tside in v2.1g for Windows - OW2183123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Anywhere v4.5 for DOS and Windows - PCDH4543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Anywhere v4.5 for DOS en Windows - PCDH4543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Board professional v15.21 - 0296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Buchhalter v1.01 for Windows - 8848 50602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Doktor v1.0 - 11396103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Focus v6.01 NL - 17322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 Tools v2.00 for Windows - 11-50-0141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/TCP Network v3.0 for DOS &amp; Wind - s/n: 1990-1025-7300 - key: 3751-6732-9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/TCP Network v3.0 for DOS en Windows - key: 3751-6732-98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/TCP Network v3.0 for DOS en Windows - s/n: 1990-1025-73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/TCP v1.1 for Windows and DOS - 1/2 key: 3776-9499-43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/TCP v1.1 for Windows and DOS 1/1 - s/n: 3917-3337-0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earch v4.4a - name: GaRY D. [UCF] - s/n: 000000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T Phonebook dec. '94 CD-ROM - D28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T Phonebook sept. '94 CD-ROM - H3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TT Telefoonbook sept. '94 CDROM - H34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Maker5 - 03-4005-2001365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maker NL v5.0 for Windows - 02-50C8-1000943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noramic utils v1.1 - 111-976-0001513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per direct templates v5.0 for Coreldraw for Windows - 6067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dox v4.0 for Windows - IA931A101580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dox v4.5 for Windows - IA931A100001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kWick PowerPack v4.0 /win - 5062180192v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kwik powerpak for DOS and Windows - 5062180192V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kwik powerpak for DOS and Windows - 5062736300U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kwik powerpak for DOS en Windows - 5062180192V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ckwik powerpak for DOS en Windows - 5062736300U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htree Accounting /win - 9257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htree accounting for Windows - 92575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htree complete accounting v8.0 - 90056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htree complete accounting v8.0 - 90061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htree v7.0 - 7807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fectview NL v6.10 - PV-PAC61-2601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r Lap TNT 32 Bit DOS Extender v6.0 - 27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arlap TNT 32 BIT DOS extender v6.0 - 27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 magic - PH1001LXX-045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hop (3) - PWW300R3000011-9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tyler2 - 15-1001-00000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tyler v2.0 /win - 15-1115-201108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tyler v2.0 for Windows - 15-1115-201108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tostyler v2.0 for Windows - 15-2008-20174832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ysik v2.0 - PHYSIK+V2.0WWW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publisher v4.0 - 0301001006108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cture publisher v5.0 for Windows - NTA-NTA-01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-in v2.0 for Windows - 136-92031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-in v2.2 for Windows - s/n: 51673856 - name: Richard Johnst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in v2.0 for Windows - 136-92031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in x.x /win - 136-92031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ugin x.x /win - 136-920311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werdrive v6.0 for Windows - U600410063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miere v1.0 for Windows - MBW100X3100970-3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om plus for Windows - PW10467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omm Plus /win - pw10467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omm plus v2.0 - PP201163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omm plus v2.0 for Windows - PW104675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omm plus v2.11 for Windows - PPWE21000814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comm plus v2.11 for Windows - PPWU21000772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ional Draw - 300004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ional Draw - 3000563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ional draw - 3000045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ional draw - 30005634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APlus/FE v5.30 - 12345-6789-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0 - 103-27E-53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03 and v7.04 - 001-32H-7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03 en v7.04 - 001-32H-7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 - 010-17F-95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 - 011-17F-00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 - 017-17F-083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 - 103-22H-90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2 - 000-000-00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2 - 000-252-477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2 - 001-17H-7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2 - 101-02H-909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2 - 111-111-111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2 - 114-22H-28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2 - 123-70H-032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2 - 133-42H-588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2 - 213-07H-701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386 v7.52 - 411-37H-5226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v7.03 and v7.04 - 001-32h-724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 v7.5 - 010-17f-95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PEG V1.4b 1/1 - make textfile QPEG.R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PEG V1.4b 1/2 - line #1: oere - okwa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PEG V1.4b 1/3 - line #2: 2C-D05940F512345678804704956DF1A2C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PV/386 1.6c 1/1 - make txtfile Qpeg.reg and 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PV/386 1.6c 1/2 - this file in your root/path but not in your Qpeg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PV/386 1.6c 1/3 - line 1#: 62RE- QPV/386 v1.6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PV/386 1.6c 1/4 - line 2#: 40-E9D70E3D12345678B9C94A5D31BC12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emm7.5 - 010-17F-95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modem PRO v1.10 for Windows - 92-00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modem PRO v1.53 - 66-34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k express v3.3 met EFI - WX-12572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rk express v3.3 with EFI - WX-125722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tro PRO v3.1 - DA246D103234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tro PRO v5.0 for Windows - 1F945C100981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tro PRO v5.0 for Windows - IA935A100318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attro PRO NL v5.0 - IA945C100333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ry for OS/2 - 5622-1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books v1.0 - 382.71.9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 time v2.0 for Windows - 040904E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ickbooks v3.0 for Windows - 10001645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exam - 543218956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mexam v7.01 - 9006081406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chout remote control professional edition - 000646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gnita plus v1.0 for Windows - A46AW422604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cognita v1.0 for Windows - A46AW422604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Access - pf026549cb0002319a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Access - pfb7b1ef04cdd90aac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Access Pro v2.02 (250 nodes) - PF026549CB0002319A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Access Pro v2.02 - PFB7B1EF04CDD90AAC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acces - sysop: batman - bbs: - s/n: RFB7B1EF04CDD90AAC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access pro v2.01 - PF026549CB0002319A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te access pro v2.01 - PFB7B1EF04CDD90AAC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ove it v1.0 - 100228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ms property manager 500 v3.0 - 92336 1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adtech v1.0 - A5-171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ck &amp; Bach studio v1.0 - 02479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mba mainframe connection v4.0 (4 node license) - 0049109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 Unix NFS v1.1.0 - activation Key: JQQBRMY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 Unix NFS v1.1.0 - s/n: ING0000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CO Unix NFS v1.1.0 - s/n: ING000045 - activation Key: JQQBRMY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SS/PC Statistics v6.1 for Windows - 94587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TNG: stardate for Windows - ESW-83838-9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ond-friend v5.0 - TR50128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ime v2.0 - W894S91K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 green - SKY797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 green screen/power saver - SKY7971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rver dat v4.0 program manager - 3010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(all versions) - CDCE1357017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(all versions) - CDCE1357123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(all versions) - CDCE1357143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(all versions) - CDCE13572390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(all versions) - CDCE13572571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(all versions) - CDCE135726446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(all versions) - CDCE135732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(all versions) - CDCE1357389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(all versions) - CDCE1357641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(all versions) - CDCE1357762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- CDCE13570175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- CDCE13571231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- CDCE13571431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- CDCE13572578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- CDCE135732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- CDCE1357389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- CDCE135764139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ez - CDCE13577626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Bar v1.0 for Windows - 000-19T-831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deBar v1.0 for Windows - 000-19T-95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son Screen Saver /win - zqw-33671-7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son screensaver for Windows - KAW-64331-126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son screensaver for Windows - ZQW-33671-7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son screensaver for Windows - ZQW-35600-2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s for sirds v1.1 for Windows - 13710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program 94/95 v9.11 - 62-046-1234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ylight v3.0 for Windows - XXX-201258-BMA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apgrafx v1.0 for Windows - 0901-0010-2844-6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nooper v3.30 - S112-233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desk productivity tools v7.02 - 07DPP3E 203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caroussel v6.02 / v6.03 - 3023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ftware caroussel v6.02 and v6.03 - 302309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r v5.10 - B309868-YT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r v5.10 - B3113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rcer v5.10 - S321851-GP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nrite v3.1 - E022580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cker v1.1 for DOS and OS/2 - SI1FH361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cker v4.0 - u40aa079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cker v4.0 for DOS and Windows - U40AA079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cker v4.0 for DOS en Windows - SI1FH36122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cker v4.0 for DOS en Windows - U40AA0796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nford graphics v3.0b for Windows - 30003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 trek screen posters - SPW-06753-81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rek:"The next generation" screen saver - BSW-35600-2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rek:"The next generation" screen saver - ZQW-33671-73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trek:"The next generation" screen saver - ZQW-35600-258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amliner v3.01 for Windows - SBW3001100640-1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ets on a disk v6.0 - ST400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etwizard v5.0 for Windows - 24451F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oice v2.0a /win - 001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oice v2.0b - 002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base '95 v3.0 for Windows - 3020100512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base '95 v3.0 for Windows - 3530100203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base v2.0 for Windows - 1520100555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charts v2.1g for Windows - OPQH93AG1YL3U4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fax v5.0 for Windows - 110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fax v5.0 for Windows - 89413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fax v5.0 for Windows - 9040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fax v5.1 for Windows - 1109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jam v1.0 for Windows - 01-0426310A-000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office v2.50c - 5 users: you must specify 5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office v2.50c - company name: does not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office v2.50c - l/n: 4238291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office v2.50c - s/n: 1022500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office v2.50c 1/1 - company name: does not mat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office v2.50c 1/2 - s/n: 1022500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office v2.50c 1/3 - 5 users: you must specify 5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office v2.50c 1/4 - l/n: 42382912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print v3.10 - 300-300-12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print v3.10 - 400-310-00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print v3.10 - 686-310-117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oice v2.0A for Windows - 0015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oice v2.0b - 002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oice v2.0b for windows - 0028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stem Commander V1.28 - y302121-gj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tos plus v1.41 - SPED-142SYD2-A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ytos plus v1.42 - SPED-142SYD2-A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go PCB - s/n disk 1: PP222X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go PCB - s/n disk 2: PP222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go PCB - s/n disk 3: S140X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go PCB - s/n disk 4: S140X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ngo PCB - s/n disk 5: S140X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s.com v2.72 - 9302 6618 2159 1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ix /win - w1902608-63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ix v1.01 for Windows - W1902608-637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ix v1.01 for Windows - W1902775-000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ix v1.01 for Windows - W1902775-00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ix v3.22 - A1019106-298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ix v3.22 - A1043340-38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nstone cuckoo clock for Windows - (* = any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linstone cuckoo clock for Windows - 90500100-00**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Troubleshooter v3.51 - 570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nternational OCR - A46IW3315617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ayor BBS v6.25 - NWGEEGD9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mware editor prerelease - 30010050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draw v4.62 - A460-0049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buktu v1.1 for DOS and Windows - 3130078-33E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me slips v5.0 for Windows - 5.101900006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pproducer v5.0 for Windows - IS3H-081794-CAE00192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tally twisted screensaver for Windows - BII-00670-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nscan v5.0 - 7e-08a7-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scan v5.0 - 7E-08A7-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boffer v1.0 - p/w: Pass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boffer v1.0 - s/n: 6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eboffer v1.0 - s/n: 622 - p/w: Passwor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 Maker Road Atlas /win - tmd 100 100 1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ip maker road atlas for Windows - TMD 100 100 1078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 type effects - TEW31-13A2B-01F0K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space animation v1.0 for Windows - 3 10 001 0261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uespace animation v1.0 for Windows - 3 10 001 027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boCom/2 v2/02 - 102454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bocom/2 v2.0 - 1024542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bofast professional v4.2d - 23-HH8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bofast professional v4.2d - 23-HH9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winbridge v3.3 for Windows - TBCWSYS9409U-1093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try v1.1 for Windows - 414465023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stry v1.1 for Windows - 47882138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nstaller /win - i2009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nstaller /win - i2237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nstaller for Windows - I2009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nstaller for Windows - I2237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nstaller v2.01 for Windows - I2009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nstaller v2.01 for Windows - I22375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al VESA VBE v5.0 - 10000-0991DA6B-0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al VESA VBE v5.0 - 10000-133958B9-0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al VESA VBE v5.1 - 10000-0991DA6B-0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iversal VESA VBE v5.1 - 10000-133958B9-0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protect/DOS 4.2a v646 - name: GaRY D. [UCF] - s/n: 000000001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Fast v2.0 beta protocol driver - VFC0D6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Fast v2.0 protocol driver - VFC0D6F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X Rexx v2.0 for OS/2 - VXR20254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ntura publisher NL v3.0 - RWNL0000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aview v6.2 1/1 - make a file called vesaview.re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aview v6.2 1/2 - and put the next lines in this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aview v6.2 1/3 - MarQuiS De SoiR‚e [UCF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saview v6.2 1/4 - An9dPgC3Z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s VR - I200956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s VR /win - gwcaa405-000-2a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rtus VR for Windows - GWCAA405-000-2A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 PRO C for OS/2 - VPP50154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 PRO C++ for OS/2 - VPP60192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 PRO rexx gold edition for OS/2 - VPR1540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io3 - 117-287-0334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sual reality for Windows - VRW024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lt Disney screensaver for Windows - DSW-36523-575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atcom SQL netware NLM for Windows - 3160045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dcat BBS v4.0x - 95-11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Zip v5.50 /win 1/2 - add to win.ini [WinZip] - Name=Murad Mera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Zip v5.50 /win 2/2 - add to win.ini SN=34077594 - Version=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batch compiler v5.01j for Windows - #: QG017Q3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batch compiler v5.01j for Windows - id: 2633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batch compiler v5.01j for Windows - id: 263324 - #: QG017Q3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batch v5.0j for Windows - #: LG01FNT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batch v5.0j for Windows - id: 26474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batch v5.0j for Windows - id: 264747 - #: LG01FNT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checkit 2.01 - A6-05015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checkit Retail v2.0 - B6-0198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com PRO v1.1 for Windows - 37Z59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95 950 r2 - 875-72158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95 950 r3 - 975-4769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95 950 r6 - 975-49697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draw by Micrografx - DV1001LXX108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dows for workgroups v3.11 - 18016-010-01873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fax PRO - 1321-2123-7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fax PRO for Windows - 1321-2123-7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fax PRO v3.0 for networks for Windows - server: 1100-0955-48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fax PRO v3.0 for networks for Windows - user: 1152-3481-1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fax PRO v3.0 for networks for Windows - user: 1152-7632-16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fax PRO v4.0 for networks for Windows - server: 1101-3405-135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fax PRO v4.0 for networks for Windows - user: 1154-2501-709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fax PRO v4.0 for networks for Windows - user: 1154-3403-48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fax Pro - 1321-2123-71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master v1.5 for Windows - 4010625852V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probe v3.0 /win - 00065088dh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probe v3.0 for Windows - 00065088DH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probe v3.0 for Windows - 00087228DH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probe v3.1 for Windows - 01497186EH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sleuth gold plus v2.0 for Windows - 240-14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zip for Windows95!! beta version 6.0b - name: bcom - SN: D10102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zip v5.5 for Windows - add to win.ini: - [WinZip] - name=Murad Mera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zip v5.5 for Windows - add to win.ini: - [WinZip] - name=Murad Meraly - sn=34077594 - version=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zip v5.5 for Windows - sn=34077594 - version=5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nzip v5.6 for Windows - 4F520AC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tar Windows 2 1/2 - AIBAO0307Z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tar Windows 2 2/2 - BATCH DATA: - 40329403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perfect v5.2 for Windows - 1WP52XW08203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perfect v6.1 for Windows - 1WP61XW01663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can v3.0 for Windows - BB392134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ordstar professional v7.0 - 2901514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ara 3d - TOMFOQ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Men Screen Saver /win - ad3-00670-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-Men screensaver for Windows - AD3-00670-668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Diz v1.0e - name: SoNiC (R) [UCF] - s/n: 7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Diz v1.5e - name: Bonejacker #1 - s/n: 4293984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Diz v1.5e - name: DIR&amp;MIR just for fun - s/n: &amp;H767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Ware xvision v5.6 for Windows - s/n: 040005100D21819 - key: 18748F03DA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tree PRO v1.0 - 11561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tree v2.0 for Windows - X71108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treeNet v3.0 /win - n524420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Xtreenet v3.0 for Windows - N52442094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o graphics superprint v3.10 - 400-310-00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noGraphics Superprint v3.10 - 400-310-0079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ipchunker PRO v3.01 - s/n: ZCP0000000079 - name: Steve Vos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Factory Corporation 199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3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04:22:00Z</dcterms:created>
  <dc:creator>Marcel Silva e Sousa</dc:creator>
  <dc:description/>
  <dc:language>en-US</dc:language>
  <cp:lastModifiedBy>Marcel Silva e Sousa</cp:lastModifiedBy>
  <dcterms:modified xsi:type="dcterms:W3CDTF">1998-07-13T04:22:00Z</dcterms:modified>
  <cp:revision>3</cp:revision>
  <dc:subject/>
  <dc:title>Serial Numbers</dc:title>
</cp:coreProperties>
</file>