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THE X-TOON-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La serie tiene un tema espeluznante, siendo los personajes investigadores y eliminadores profesionales de fantasmas, duendes, muertos vivientes (que no cotizan a la Seguridad Social), marcianos, políticos y demás seres de ultratumb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Cada episodio, los personajes se enfrentan a terribles amenazas del más alláa. La principal es llegar a fin de 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Local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un viejo edificio tétrico, oscuro y con goteras. Una biblioteca de temas esotéricos (por ejemplo el libro "Como entender el recibo de la luz" y el famoso "Ne-comicón"), un laboratorio tecnológico lleno de aparatos extraños que explotan sin previo aviso, un laboratorio químico donde burbujean pociones de colores diversos, con las etiquetas colocadas en los frascos incorrect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Extras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el especialista científico es Scotti Coyote. El especialista en magia y otros temas sobrenaturales es el doctor Rosenthal. Recientemente se ha unido (contratado) al grupo Póker el mago, un especialista en magia y prestidigitación más serio que el doctor Rosenthal (bueno, hasta un Tintin Macute es más eficiente que el doctor Rosenthal). Un gato que ejerce de mascota, con fobia aguda a to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Items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destacar las pistolas de rayos del equipo standard (1D de daño) usada para volatilizar a los seres de ultratumba. Scotti está trabajando en un prototipo de fusil de rayos MUY GRANDE (2D de daño) que pesará una barbaridad y funcionará por casualidad. En cuestión de libros el "Ne-comicón" es un libro de chistes malos contados por seres horrorosos y obscenos de otra dimensión (al menos eso dice el doctor Rosenthal). Se supone que hay terribles conjuros en él, cosa que el doctorcillo desmiente categóricament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Nombre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Herbert Rosenth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Especie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huma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Enemigos naturales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monstruos y el sentido comú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Creencias y objetivos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el dolor es malo. Tima a los demás para que hagan lo que tú quieres. Educa a los demás en las maneras del mundo. Haz cosas. Los monstruos no existen realmente, pero evita encontrarte con ellos. Lee libros extrañ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Puntos de vida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Posesiones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bastón (estoque, daño 1D+1), papel y lápiz, lupa, chis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Descripción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un agradable viejecito, normalmente vestido con bata blanca de laboratorio. Algo calvete y con bigote. Pelo blanco. Es como Einstein pero calvete, con cara de loco y cuando le conoces no hay quien le agua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Músculo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Agallas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Derribar puerta </w:t>
        <w:tab/>
        <w:t xml:space="preserve">2 </w:t>
        <w:tab/>
        <w:t xml:space="preserve">Habla fluída </w:t>
        <w:tab/>
        <w:t xml:space="preserve">9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Trepar </w:t>
        <w:tab/>
        <w:t xml:space="preserve">2 </w:t>
        <w:tab/>
        <w:t xml:space="preserve">Pasar/Notar bienes de pacotilla </w:t>
        <w:tab/>
        <w:t xml:space="preserve">2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Lucha </w:t>
        <w:tab/>
        <w:t xml:space="preserve">2 </w:t>
        <w:tab/>
        <w:t xml:space="preserve">Rapidez de mano </w:t>
        <w:tab/>
        <w:t xml:space="preserve">2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Levantar cosas pesadas </w:t>
        <w:tab/>
        <w:t xml:space="preserve">2 </w:t>
        <w:tab/>
        <w:t xml:space="preserve">Furtivo </w:t>
        <w:tab/>
        <w:t xml:space="preserve">5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Arrojar </w:t>
        <w:tab/>
        <w:t xml:space="preserve">2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Reflejos 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Coco 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Esquivar </w:t>
        <w:tab/>
        <w:t xml:space="preserve">7 </w:t>
        <w:tab/>
        <w:t xml:space="preserve">Esconder/Descubrir oculto </w:t>
        <w:tab/>
        <w:t xml:space="preserve">6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Conducir vehículo </w:t>
        <w:tab/>
        <w:t xml:space="preserve">7 </w:t>
        <w:tab/>
        <w:t xml:space="preserve">Identificar cosas peligrosas </w:t>
        <w:tab/>
        <w:t xml:space="preserve">7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Disparar arma </w:t>
        <w:tab/>
        <w:t xml:space="preserve">4 </w:t>
        <w:tab/>
        <w:t xml:space="preserve">Leer </w:t>
        <w:tab/>
        <w:t xml:space="preserve">7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Saltar </w:t>
        <w:tab/>
        <w:t xml:space="preserve">4 </w:t>
        <w:tab/>
        <w:t xml:space="preserve">Resistir habla fluída </w:t>
        <w:tab/>
        <w:t xml:space="preserve">9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Cabalgar </w:t>
        <w:tab/>
        <w:t xml:space="preserve">4 </w:t>
        <w:tab/>
        <w:t xml:space="preserve">Vista/Oído/Olfato </w:t>
        <w:tab/>
        <w:t xml:space="preserve">7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Correr </w:t>
        <w:tab/>
        <w:t xml:space="preserve">7 </w:t>
        <w:tab/>
        <w:t xml:space="preserve">Colocar/Desarmar trampa </w:t>
        <w:tab/>
        <w:t xml:space="preserve">9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Nadar </w:t>
        <w:tab/>
        <w:t xml:space="preserve">4 </w:t>
        <w:tab/>
        <w:t xml:space="preserve">Rastrear/Ocultar rastros </w:t>
        <w:tab/>
        <w:t xml:space="preserve">6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Trucos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Suerte increíble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5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Nombre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Scotti Coy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Especie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coy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Enemigos naturales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ninguno, es demasiado aburrido para e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Creencias y objetivos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haz cosas. Un trabajo debe ser bien hecho o no hacerse. Usa métodos científicos para resolver tus problem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Puntos de vida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Posesiones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Papel y lápiz, aceitera, computadora, pistola de rayos, chisme, teléfo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Descripción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coyote bajito y delgado con falda escocesa y gorra a juego. Habla sin entonación en una voz gris y sosa (normalmente sin ni siquiera pausas entre palabra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Músculo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Agallas 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Derribar puerta </w:t>
        <w:tab/>
        <w:t xml:space="preserve">2 </w:t>
        <w:tab/>
        <w:t xml:space="preserve">Habla fluída </w:t>
        <w:tab/>
        <w:t xml:space="preserve">4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Trepar </w:t>
        <w:tab/>
        <w:t xml:space="preserve">2 </w:t>
        <w:tab/>
        <w:t xml:space="preserve">Pasar/Notar bienes de pacotilla </w:t>
        <w:tab/>
        <w:t xml:space="preserve">9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Lucha </w:t>
        <w:tab/>
        <w:t xml:space="preserve">2 </w:t>
        <w:tab/>
        <w:t xml:space="preserve">Rapidez de mano </w:t>
        <w:tab/>
        <w:t xml:space="preserve">4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Levantar cosas pesadas </w:t>
        <w:tab/>
        <w:t xml:space="preserve">2 </w:t>
        <w:tab/>
        <w:t xml:space="preserve">Furtivo </w:t>
        <w:tab/>
        <w:t xml:space="preserve">6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Arrojar </w:t>
        <w:tab/>
        <w:t xml:space="preserve">2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Reflejos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Coco 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Esquivar </w:t>
        <w:tab/>
        <w:t xml:space="preserve">5 </w:t>
        <w:tab/>
        <w:t xml:space="preserve">Esconder/Descubrir oculto </w:t>
        <w:tab/>
        <w:t xml:space="preserve">9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Conducir vehículo </w:t>
        <w:tab/>
        <w:t xml:space="preserve">2 </w:t>
        <w:tab/>
        <w:t xml:space="preserve">Identificar cosas peligrosas </w:t>
        <w:tab/>
        <w:t xml:space="preserve">9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Disparar arma </w:t>
        <w:tab/>
        <w:t xml:space="preserve">3 </w:t>
        <w:tab/>
        <w:t xml:space="preserve">Leer </w:t>
        <w:tab/>
        <w:t xml:space="preserve">9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Saltar </w:t>
        <w:tab/>
        <w:t xml:space="preserve">2 </w:t>
        <w:tab/>
        <w:t xml:space="preserve">Resistir habla fluída </w:t>
        <w:tab/>
        <w:t xml:space="preserve">9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Cabalgar </w:t>
        <w:tab/>
        <w:t xml:space="preserve">2 </w:t>
        <w:tab/>
        <w:t xml:space="preserve">Vista/Oído/Olfato </w:t>
        <w:tab/>
        <w:t xml:space="preserve">7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Correr </w:t>
        <w:tab/>
        <w:t xml:space="preserve">3 </w:t>
        <w:tab/>
        <w:t xml:space="preserve">Colocar/Desarmar trampa </w:t>
        <w:tab/>
        <w:t xml:space="preserve">9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Nadar </w:t>
        <w:tab/>
        <w:t xml:space="preserve">2 </w:t>
        <w:tab/>
        <w:t xml:space="preserve">Rastrear/Ocultar rastros </w:t>
        <w:tab/>
        <w:t xml:space="preserve">6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Nombre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Cow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Especie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ga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Enemigos naturales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todo lo mínimamente aterrad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Creencias y objetivos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evita el peligro. Vigila no sea que haya monstruos cerca. Duerme siempre con las luces encendid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Puntos de vida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Posesiones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ajo, cruz, mazo y estaca, agua oxigenada (no encontró agua bendita), bala de plata (sin pistol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Descripción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gato totalmente negro que tiene miedo de sí mismo, delgado y de no mucha estatura. Habla de forma extraña (Cuidadín! No puedol! Socorrorl!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Músculo 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Agallas 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Derribar puerta </w:t>
        <w:tab/>
        <w:t xml:space="preserve">4 </w:t>
        <w:tab/>
        <w:t xml:space="preserve">Habla fluída </w:t>
        <w:tab/>
        <w:t xml:space="preserve">1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Trepar </w:t>
        <w:tab/>
        <w:t xml:space="preserve">7 </w:t>
        <w:tab/>
        <w:t xml:space="preserve">Pasar/Notar bienes de pacotilla </w:t>
        <w:tab/>
        <w:t xml:space="preserve">1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Lucha </w:t>
        <w:tab/>
        <w:t xml:space="preserve">4 </w:t>
        <w:tab/>
        <w:t xml:space="preserve">Rapidez de mano </w:t>
        <w:tab/>
        <w:t xml:space="preserve">1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Levantar cosas pesadas </w:t>
        <w:tab/>
        <w:t xml:space="preserve">4 </w:t>
        <w:tab/>
        <w:t xml:space="preserve">Furtivo </w:t>
        <w:tab/>
        <w:t xml:space="preserve">5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Arrojar </w:t>
        <w:tab/>
        <w:t xml:space="preserve">4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Reflejos 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Coco 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Esquivar </w:t>
        <w:tab/>
        <w:t xml:space="preserve">9 </w:t>
        <w:tab/>
        <w:t xml:space="preserve">Esconder/Descubrir oculto </w:t>
        <w:tab/>
        <w:t xml:space="preserve">3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Conducir vehículo </w:t>
        <w:tab/>
        <w:t xml:space="preserve">6 </w:t>
        <w:tab/>
        <w:t xml:space="preserve">Identificar cosas peligrosas </w:t>
        <w:tab/>
        <w:t xml:space="preserve">9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Disparar arma </w:t>
        <w:tab/>
        <w:t xml:space="preserve">6 </w:t>
        <w:tab/>
        <w:t xml:space="preserve">Leer </w:t>
        <w:tab/>
        <w:t xml:space="preserve">3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Saltar </w:t>
        <w:tab/>
        <w:t xml:space="preserve">6 </w:t>
        <w:tab/>
        <w:t xml:space="preserve">Resistir habla fluída </w:t>
        <w:tab/>
        <w:t xml:space="preserve">3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Cabalgar </w:t>
        <w:tab/>
        <w:t xml:space="preserve">6 </w:t>
        <w:tab/>
        <w:t xml:space="preserve">Vista/Oído/Olfato </w:t>
        <w:tab/>
        <w:t xml:space="preserve">9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Correr </w:t>
        <w:tab/>
        <w:t xml:space="preserve">9 </w:t>
        <w:tab/>
        <w:t xml:space="preserve">Colocar/Desarmar trampa </w:t>
        <w:tab/>
        <w:t xml:space="preserve">3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Nadar </w:t>
        <w:tab/>
        <w:t xml:space="preserve">6 </w:t>
        <w:tab/>
        <w:t xml:space="preserve">Rastrear/Ocultar rastros </w:t>
        <w:tab/>
        <w:t xml:space="preserve">3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Trucos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Velocidad increíble (sólo cuando huye de monstruos)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5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Nombre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Póker (por cortesía de Poker Productio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Especie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conej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Enemigos naturales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tipos malos (hummm, tipos rudos sin educació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Creencias y objetivos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soy un mago muy bueno. Me encanta hacer trucos. También soy un caballero, por lo que me encanta ayudar a la gente (damas) en apuros. Educación y estilo es todo lo que necesit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Puntos de vida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Posesiones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navaja de bolsillo, montones de dólares de plata, baraja de póker, conejo, paloma, dinamita, chis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Descripción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pequeño conejo (1 metro de estatura), vestido con frac, capa, sombrero de copa y bastón. Sus ojos y nariz son negros, y su pelaje blanc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Músculo 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Agallas 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Derribar puerta </w:t>
        <w:tab/>
        <w:t xml:space="preserve">3 </w:t>
        <w:tab/>
        <w:t xml:space="preserve">Habla fluída </w:t>
        <w:tab/>
        <w:t xml:space="preserve">5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Trepar </w:t>
        <w:tab/>
        <w:t xml:space="preserve">3 </w:t>
        <w:tab/>
        <w:t xml:space="preserve">Pasar/Notar bienes de pacotilla </w:t>
        <w:tab/>
        <w:t xml:space="preserve">3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Lucha </w:t>
        <w:tab/>
        <w:t xml:space="preserve">6 </w:t>
        <w:tab/>
        <w:t xml:space="preserve">Rapidez de mano </w:t>
        <w:tab/>
        <w:t xml:space="preserve">9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Levantar cosas pesadas </w:t>
        <w:tab/>
        <w:t xml:space="preserve">3 </w:t>
        <w:tab/>
        <w:t xml:space="preserve">Furtivo </w:t>
        <w:tab/>
        <w:t xml:space="preserve">3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Arrojar </w:t>
        <w:tab/>
        <w:t xml:space="preserve">3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Reflejos 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Coco 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Esquivar </w:t>
        <w:tab/>
        <w:t xml:space="preserve">7 </w:t>
        <w:tab/>
        <w:t xml:space="preserve">Esconder/Descubrir oculto </w:t>
        <w:tab/>
        <w:t xml:space="preserve">4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Conducir vehículo </w:t>
        <w:tab/>
        <w:t xml:space="preserve">4 </w:t>
        <w:tab/>
        <w:t xml:space="preserve">Identificar cosas peligrosas </w:t>
        <w:tab/>
        <w:t xml:space="preserve">5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Disparar arma </w:t>
        <w:tab/>
        <w:t xml:space="preserve">5 </w:t>
        <w:tab/>
        <w:t xml:space="preserve">Leer </w:t>
        <w:tab/>
        <w:t xml:space="preserve">5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Saltar </w:t>
        <w:tab/>
        <w:t xml:space="preserve">4 </w:t>
        <w:tab/>
        <w:t xml:space="preserve">Resistir habla fluída </w:t>
        <w:tab/>
        <w:t xml:space="preserve">9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Cabalgar </w:t>
        <w:tab/>
        <w:t xml:space="preserve">4 </w:t>
        <w:tab/>
        <w:t xml:space="preserve">Vista/Oído/Olfato </w:t>
        <w:tab/>
        <w:t xml:space="preserve">5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Correr </w:t>
        <w:tab/>
        <w:t xml:space="preserve">4 </w:t>
        <w:tab/>
        <w:t xml:space="preserve">Colocar/Desarmar trampa </w:t>
        <w:tab/>
        <w:t xml:space="preserve">4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Nadar </w:t>
        <w:tab/>
        <w:t xml:space="preserve">4 </w:t>
        <w:tab/>
        <w:t xml:space="preserve">Rastrear/Ocultar rastros </w:t>
        <w:tab/>
        <w:t xml:space="preserve">4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Trucos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Conjuración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5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