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s-ES"/>
        </w:rPr>
        <w:t>TOONQU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La serie tiene un tema de fantasía heróica, o sea espada y brujería, o sea pifiar usando espadas y convertir a tus amigos en sapos. Situada en el mundo mágico y místico de colores de Glee-rant. La más alta tecnología son los botijos (los chupetes no se han inventado aún). Los personajes pueden ser humanos, elfos, enanos, trolls, patos y demás tonterías a las que estamos acostumbrad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Cada episodio, los personajes descienden a lúgubres 'dungeons' llenos de trampas aleatorias, donde encuentran montañas de tesoro, pociones mágicas sin identificar, objetos mágicos sin garantía de uso y, por supuesto, monstruos horroros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Localizaciones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un pequeño pueblecito, con una tienda de armas, de magia, una posada (dónde se ha visto una campaña de fantasia sin posadas), et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Extras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pongamos unos pocos monstruill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Nombre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Mariano Pons de Romera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Especie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Vroo (inmundos híbridos caótico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Enemigos naturales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el jabó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Creencias y objetivos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hacer caer K.O. a los héroes. Hacer cosas de mal gusto. Ponerse muy remolón con los prisioneros capturados (debe entenderse de forma literal, no más allá). Caer como mosc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Puntos de vida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Posesiones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espada (daño 1D+1), armadura de cuero (absorbe 1 punto de daño), arco y flechas (daño 1D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Descripción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un tipo asqueroso peleado con el jabón y el peine, con cabeza de cabra/de lo que s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s-ES"/>
        </w:rPr>
        <w:t>Músculo 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 </w:t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s-ES"/>
        </w:rPr>
        <w:t>Agallas 4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 </w:t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Derribar puerta </w:t>
        <w:tab/>
        <w:t xml:space="preserve">5 </w:t>
        <w:tab/>
        <w:t xml:space="preserve">Habla fluída </w:t>
        <w:tab/>
        <w:t xml:space="preserve">4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Trepar </w:t>
        <w:tab/>
        <w:t xml:space="preserve">7 </w:t>
        <w:tab/>
        <w:t xml:space="preserve">Pasar/Notar bienes de pacotilla </w:t>
        <w:tab/>
        <w:t xml:space="preserve">4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Lucha </w:t>
        <w:tab/>
        <w:t xml:space="preserve">9 </w:t>
        <w:tab/>
        <w:t xml:space="preserve">Rapidez de mano </w:t>
        <w:tab/>
        <w:t xml:space="preserve">4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Levantar cosas pesadas </w:t>
        <w:tab/>
        <w:t xml:space="preserve">5 </w:t>
        <w:tab/>
        <w:t xml:space="preserve">Furtivo </w:t>
        <w:tab/>
        <w:t xml:space="preserve">7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Arrojar </w:t>
        <w:tab/>
        <w:t xml:space="preserve">6 </w:t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s-ES"/>
        </w:rPr>
        <w:t>Reflejos 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 </w:t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s-ES"/>
        </w:rPr>
        <w:t>Coco 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 </w:t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Esquivar </w:t>
        <w:tab/>
        <w:t xml:space="preserve">4 </w:t>
        <w:tab/>
        <w:t xml:space="preserve">Esconder/Descubrir oculto </w:t>
        <w:tab/>
        <w:t xml:space="preserve">7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Conducir vehículo </w:t>
        <w:tab/>
        <w:t xml:space="preserve">3 </w:t>
        <w:tab/>
        <w:t xml:space="preserve">Identificar cosas peligrosas </w:t>
        <w:tab/>
        <w:t xml:space="preserve">2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Disparar arma </w:t>
        <w:tab/>
        <w:t xml:space="preserve">7 </w:t>
        <w:tab/>
        <w:t xml:space="preserve">Leer </w:t>
        <w:tab/>
        <w:t xml:space="preserve">2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Saltar </w:t>
        <w:tab/>
        <w:t xml:space="preserve">3 </w:t>
        <w:tab/>
        <w:t xml:space="preserve">Resistir habla fluída </w:t>
        <w:tab/>
        <w:t xml:space="preserve">2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Cabalgar </w:t>
        <w:tab/>
        <w:t xml:space="preserve">3 </w:t>
        <w:tab/>
        <w:t xml:space="preserve">Vista/Oído/Olfato </w:t>
        <w:tab/>
        <w:t xml:space="preserve">5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Correr </w:t>
        <w:tab/>
        <w:t xml:space="preserve">7 </w:t>
        <w:tab/>
        <w:t xml:space="preserve">Colocar/Desarmar trampa </w:t>
        <w:tab/>
        <w:t xml:space="preserve">5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Nadar </w:t>
        <w:tab/>
        <w:t xml:space="preserve">3 </w:t>
        <w:tab/>
        <w:t xml:space="preserve">Rastrear/Ocultar rastros </w:t>
        <w:tab/>
        <w:t xml:space="preserve">2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Nombre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el tro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Especie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tro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Enemigos naturales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todos los comestib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Creencias y objetivos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encuentra y cómete a (substituir por nombre del PJ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Puntos de vida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Posesiones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garrote extragrande (daño 1D+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Descripción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un tipo grande con hocico lleno de dientes afilad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s-ES"/>
        </w:rPr>
        <w:t>Músculo 6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 </w:t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s-ES"/>
        </w:rPr>
        <w:t>Agallas 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 </w:t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Derribar puerta </w:t>
        <w:tab/>
        <w:t xml:space="preserve">7 </w:t>
        <w:tab/>
        <w:t xml:space="preserve">Habla fluída </w:t>
        <w:tab/>
        <w:t xml:space="preserve">3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Trepar </w:t>
        <w:tab/>
        <w:t xml:space="preserve">7 </w:t>
        <w:tab/>
        <w:t xml:space="preserve">Pasar/Notar bienes de pacotilla </w:t>
        <w:tab/>
        <w:t xml:space="preserve">3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Lucha </w:t>
        <w:tab/>
        <w:t xml:space="preserve">9 </w:t>
        <w:tab/>
        <w:t xml:space="preserve">Rapidez de mano </w:t>
        <w:tab/>
        <w:t xml:space="preserve">3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Levantar cosas pesadas </w:t>
        <w:tab/>
        <w:t xml:space="preserve">7 </w:t>
        <w:tab/>
        <w:t xml:space="preserve">Furtivo </w:t>
        <w:tab/>
        <w:t xml:space="preserve">4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Arrojar </w:t>
        <w:tab/>
        <w:t xml:space="preserve">7 </w:t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s-ES"/>
        </w:rPr>
        <w:t>Reflejos 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 </w:t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s-ES"/>
        </w:rPr>
        <w:t>Coco 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 </w:t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Esquivar </w:t>
        <w:tab/>
        <w:t xml:space="preserve">5 </w:t>
        <w:tab/>
        <w:t xml:space="preserve">Esconder/Descubrir oculto </w:t>
        <w:tab/>
        <w:t xml:space="preserve">5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Conducir vehículo </w:t>
        <w:tab/>
        <w:t xml:space="preserve">3 </w:t>
        <w:tab/>
        <w:t xml:space="preserve">Identificar cosas peligrosas </w:t>
        <w:tab/>
        <w:t xml:space="preserve">2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Disparar arma </w:t>
        <w:tab/>
        <w:t xml:space="preserve">3 </w:t>
        <w:tab/>
        <w:t xml:space="preserve">Leer </w:t>
        <w:tab/>
        <w:t xml:space="preserve">2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Saltar </w:t>
        <w:tab/>
        <w:t xml:space="preserve">5 </w:t>
        <w:tab/>
        <w:t xml:space="preserve">Resistir habla fluída </w:t>
        <w:tab/>
        <w:t xml:space="preserve">7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Cabalgar </w:t>
        <w:tab/>
        <w:t xml:space="preserve">3 </w:t>
        <w:tab/>
        <w:t xml:space="preserve">Vista/Oído/Olfato </w:t>
        <w:tab/>
        <w:t xml:space="preserve">2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Correr </w:t>
        <w:tab/>
        <w:t xml:space="preserve">7 </w:t>
        <w:tab/>
        <w:t xml:space="preserve">Colocar/Desarmar trampa </w:t>
        <w:tab/>
        <w:t xml:space="preserve">2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Nadar </w:t>
        <w:tab/>
        <w:t xml:space="preserve">3 </w:t>
        <w:tab/>
        <w:t xml:space="preserve">Rastrear/Ocultar rastros </w:t>
        <w:tab/>
        <w:t xml:space="preserve">5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Nombre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Gandulf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Especie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huma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Enemigos naturales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los PJs. El buen gusto. Los buenos moda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Creencias y objetivos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ser un mago muy malo. Liderar a los monstruos. Secuestrar princesitas. Convertir a los PJs en sapos. Entonar carcajadas estilo Vincent Price. Huir como un cobar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Puntos de vida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Posesiones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varita mágica, chisme, daga (daño 1D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>Descripción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: un tipo bajito vestido con túnica y cucurucho de estrellitas. Barbas a lo hippie. Aviesa mirad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s-ES"/>
        </w:rPr>
        <w:t>Músculo 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 </w:t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s-ES"/>
        </w:rPr>
        <w:t>Agallas 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 </w:t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Derribar puerta </w:t>
        <w:tab/>
        <w:t xml:space="preserve">2 </w:t>
        <w:tab/>
        <w:t xml:space="preserve">Habla fluída </w:t>
        <w:tab/>
        <w:t xml:space="preserve">7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Trepar </w:t>
        <w:tab/>
        <w:t xml:space="preserve">2 </w:t>
        <w:tab/>
        <w:t xml:space="preserve">Pasar/Notar bienes de pacotilla </w:t>
        <w:tab/>
        <w:t xml:space="preserve">2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Lucha </w:t>
        <w:tab/>
        <w:t xml:space="preserve">2 </w:t>
        <w:tab/>
        <w:t xml:space="preserve">Rapidez de mano </w:t>
        <w:tab/>
        <w:t xml:space="preserve">2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Levantar cosas pesadas </w:t>
        <w:tab/>
        <w:t xml:space="preserve">2 </w:t>
        <w:tab/>
        <w:t xml:space="preserve">Furtivo </w:t>
        <w:tab/>
        <w:t xml:space="preserve">4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Arrojar </w:t>
        <w:tab/>
        <w:t xml:space="preserve">2 </w:t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s-ES"/>
        </w:rPr>
        <w:t>Reflejos 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 </w:t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s-ES"/>
        </w:rPr>
        <w:t>Coco 6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 </w:t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Esquivar </w:t>
        <w:tab/>
        <w:t xml:space="preserve">9 </w:t>
        <w:tab/>
        <w:t xml:space="preserve">Esconder/Descubrir oculto </w:t>
        <w:tab/>
        <w:t xml:space="preserve">7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Conducir vehículo </w:t>
        <w:tab/>
        <w:t xml:space="preserve">2 </w:t>
        <w:tab/>
        <w:t xml:space="preserve">Identificar cosas peligrosas </w:t>
        <w:tab/>
        <w:t xml:space="preserve">9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Disparar arma </w:t>
        <w:tab/>
        <w:t xml:space="preserve">2 </w:t>
        <w:tab/>
        <w:t xml:space="preserve">Leer </w:t>
        <w:tab/>
        <w:t xml:space="preserve">7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Saltar </w:t>
        <w:tab/>
        <w:t xml:space="preserve">2 </w:t>
        <w:tab/>
        <w:t xml:space="preserve">Resistir habla fluída </w:t>
        <w:tab/>
        <w:t xml:space="preserve">9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Cabalgar </w:t>
        <w:tab/>
        <w:t xml:space="preserve">2 </w:t>
        <w:tab/>
        <w:t xml:space="preserve">Vista/Oído/Olfato </w:t>
        <w:tab/>
        <w:t xml:space="preserve">7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Correr </w:t>
        <w:tab/>
        <w:t xml:space="preserve">9 </w:t>
        <w:tab/>
        <w:t xml:space="preserve">Colocar/Desarmar trampa </w:t>
        <w:tab/>
        <w:t xml:space="preserve">6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Nadar </w:t>
        <w:tab/>
        <w:t xml:space="preserve">2 </w:t>
        <w:tab/>
        <w:t xml:space="preserve">Rastrear/Ocultar rastros </w:t>
        <w:tab/>
        <w:t xml:space="preserve">6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s-ES"/>
        </w:rPr>
        <w:t>Trucos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 </w:t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Cambio cósmico </w:t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7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Cucurucho de muchas cosas </w:t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7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Cambiar forma (utilizable en otros) </w:t>
        <w:tab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  <w:t xml:space="preserve">7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