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8"/>
          <w:szCs w:val="48"/>
          <w:u w:val="single"/>
        </w:rPr>
        <w:t>Perseguição Mor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O que</w:t>
      </w:r>
      <w:r>
        <w:rPr>
          <w:sz w:val="28"/>
          <w:szCs w:val="28"/>
        </w:rPr>
        <w:t>: Os PCs vêem o assassinato de um importante corporativo (Jorge) e os assassinos querem fazer uma “queima de arquivos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Como</w:t>
      </w:r>
      <w:r>
        <w:rPr>
          <w:sz w:val="28"/>
          <w:szCs w:val="28"/>
        </w:rPr>
        <w:t>: Jorge queria falar com os PCs sobre alguma coisa, mas antes dele conseguir, passa um carro preto e o metralha. Então os assassinos vêem os PCs e tentam matá-los... O resto é com os jogadore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Aventura</w:t>
      </w:r>
      <w:r>
        <w:rPr>
          <w:sz w:val="28"/>
          <w:szCs w:val="28"/>
        </w:rPr>
        <w:t>: Corre a perseguição dos PCs pelos assassinos, estes fazendo de tudo para matar os PCs e os PCs fazendo de tudo para continuar vivos. Depois que os PCs conseguirem fugir da primeira investida, começará a vir os assassinos a pé ou de moto, com grupos de uma ou duas pessoas (v. Quem, abaix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e não deixar os assassinos morrerem fácil (você pode inventar melhorias para el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hora em que PCs acharem que estão seguros, é a melhor hora de aparecer mais inimig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empre as investidas dos assassinos são cheias de tiros e barulho, às vezes são inteligentes e silencios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Quem</w:t>
      </w:r>
      <w:r>
        <w:rPr>
          <w:sz w:val="28"/>
          <w:szCs w:val="28"/>
        </w:rPr>
        <w:t xml:space="preserve">: Os assassinos são: </w:t>
      </w:r>
      <w:r>
        <w:rPr>
          <w:i/>
          <w:iCs/>
          <w:sz w:val="28"/>
          <w:szCs w:val="28"/>
        </w:rPr>
        <w:t>Jack</w:t>
      </w:r>
      <w:r>
        <w:rPr>
          <w:sz w:val="28"/>
          <w:szCs w:val="28"/>
        </w:rPr>
        <w:t xml:space="preserve">, o mais forte e mais burro, mas tem uma ótima habilidade em lutas desarmadas; </w:t>
      </w:r>
      <w:r>
        <w:rPr>
          <w:i/>
          <w:iCs/>
          <w:sz w:val="28"/>
          <w:szCs w:val="28"/>
        </w:rPr>
        <w:t>Tom</w:t>
      </w:r>
      <w:r>
        <w:rPr>
          <w:sz w:val="28"/>
          <w:szCs w:val="28"/>
        </w:rPr>
        <w:t xml:space="preserve">, frio e calculista, tem uma excelente pontaria; </w:t>
      </w:r>
      <w:r>
        <w:rPr>
          <w:i/>
          <w:iCs/>
          <w:sz w:val="28"/>
          <w:szCs w:val="28"/>
        </w:rPr>
        <w:t>Mike</w:t>
      </w:r>
      <w:r>
        <w:rPr>
          <w:sz w:val="28"/>
          <w:szCs w:val="28"/>
        </w:rPr>
        <w:t xml:space="preserve">, o Rambo do grupo, ou seja, adora armamentos pesados; </w:t>
      </w:r>
      <w:r>
        <w:rPr>
          <w:i/>
          <w:iCs/>
          <w:sz w:val="28"/>
          <w:szCs w:val="28"/>
        </w:rPr>
        <w:t>Sr. M</w:t>
      </w:r>
      <w:r>
        <w:rPr>
          <w:sz w:val="28"/>
          <w:szCs w:val="28"/>
        </w:rPr>
        <w:t>, o líder do grupo, embora não seja forte, é muito inteligente e sabe como usar uma arm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ck &gt;&gt; ST 16, IQ 8, DX 13, HT 14  &gt;&gt; Esquiva 6 &gt;&gt; Briga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 &gt;&gt; ST 11, IQ 13, DX 15, HT 12 &gt;&gt; Esquiva 6 &gt;&gt; Armas de Fogo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 &gt;&gt; ST 13, IQ 11, DX 13, HT 14 &gt;&gt; Esquiva 6 &gt;&gt; Artilharia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r. M &gt;&gt; ST 9, IQ 16, DX 14, HT 13 &gt;&gt; Esquiva 6 &gt;&gt; Armas de Fogo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lembro que isso é só uma idéia para aventura, a aventura por si própria fica à cargo do Mestre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éo (A01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8:24:00Z</dcterms:created>
  <dc:creator>Léo A01</dc:creator>
  <dc:description/>
  <dc:language>en-US</dc:language>
  <cp:lastModifiedBy>Leonardo Franceschi Jardim</cp:lastModifiedBy>
  <dcterms:modified xsi:type="dcterms:W3CDTF">1998-08-07T18:51:00Z</dcterms:modified>
  <cp:revision>3</cp:revision>
  <dc:subject/>
  <dc:title>Perseguição Mortal</dc:title>
</cp:coreProperties>
</file>