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50"/>
        </w:rPr>
        <w:t>O Conto de um Guerreiro</w:t>
      </w:r>
    </w:p>
    <w:p>
      <w:pPr>
        <w:pStyle w:val="Normal"/>
        <w:bidi w:val="0"/>
        <w:ind w:firstLine="567"/>
        <w:jc w:val="both"/>
        <w:rPr>
          <w:rFonts w:ascii="Times New Roman" w:hAnsi="Times New Roman"/>
          <w:sz w:val="28"/>
        </w:rPr>
      </w:pPr>
      <w:r>
        <w:rPr>
          <w:sz w:val="28"/>
        </w:rPr>
      </w:r>
    </w:p>
    <w:p>
      <w:pPr>
        <w:pStyle w:val="Normal"/>
        <w:bidi w:val="0"/>
        <w:ind w:firstLine="567"/>
        <w:jc w:val="both"/>
        <w:rPr/>
      </w:pPr>
      <w:r>
        <w:rPr>
          <w:sz w:val="26"/>
        </w:rPr>
        <w:t>1.217, no continente antigo, próximo da floresta de Hevermeet, havia um castelo, um castelo muito grande que era governado pelo rei Link de Halvor III.</w:t>
      </w:r>
    </w:p>
    <w:p>
      <w:pPr>
        <w:pStyle w:val="Normal"/>
        <w:bidi w:val="0"/>
        <w:ind w:firstLine="567"/>
        <w:jc w:val="both"/>
        <w:rPr/>
      </w:pPr>
      <w:r>
        <w:rPr>
          <w:sz w:val="26"/>
        </w:rPr>
        <w:t>Halvor III era um homem sofrido, quando jovem enfrentara diversas batalhas, contra frotas de Trolls, motins de Kobolds, ambush de Orc, Manticores, Ogros e não deixando de lado a sangrenta batalha contra o reino de Percy, na qual a vitória custara a vida de diversos homens. Foram tantas as batalhas que em seu corpo dificilmente existia um local onde não houve-se uma cicatriz de batalha.</w:t>
      </w:r>
    </w:p>
    <w:p>
      <w:pPr>
        <w:pStyle w:val="Normal"/>
        <w:bidi w:val="0"/>
        <w:ind w:firstLine="567"/>
        <w:jc w:val="both"/>
        <w:rPr/>
      </w:pPr>
      <w:r>
        <w:rPr>
          <w:sz w:val="26"/>
        </w:rPr>
        <w:t>Mas como sempre, os anos se passam, e com eles vieram mais vitórias, com as vitórias mais homens, e com um exército imensamente forte veio então, o tão esperado respeito.</w:t>
      </w:r>
    </w:p>
    <w:p>
      <w:pPr>
        <w:pStyle w:val="Normal"/>
        <w:bidi w:val="0"/>
        <w:ind w:firstLine="567"/>
        <w:jc w:val="both"/>
        <w:rPr/>
      </w:pPr>
      <w:r>
        <w:rPr>
          <w:sz w:val="26"/>
        </w:rPr>
        <w:t>Só em 1.203, Halvor conseguiu a paz que seu povo tanto queria e procurava, a mesma que tirava seu sono nas noites de frio nas campanas da guerra. Mas quando ela chegou... nunca se ouviu falar de outro reino que o povo tive-se felicidade maior que    o de Hevermeet, nem mesmo na parte superior da Costa da Espada, os camponeses festejavam tanto dias e noites, sem parar, todos comiam e bebiam bem, a fome era uma coisa rara. Daí em diante o reino ficara cada vez mais rico e poderoso.</w:t>
      </w:r>
    </w:p>
    <w:p>
      <w:pPr>
        <w:pStyle w:val="Normal"/>
        <w:bidi w:val="0"/>
        <w:ind w:firstLine="567"/>
        <w:jc w:val="both"/>
        <w:rPr/>
      </w:pPr>
      <w:r>
        <w:rPr>
          <w:sz w:val="26"/>
        </w:rPr>
        <w:t>1.215, era a festa da colheita do milho, todos de Hevermeet e dos principados vizinhos estavam lá. Os bardos tocavam músicas agitadas, o povo dançava e cantarolavam, faziam fogueiras, a noite era linda, lua cheia, nenhuma nuvem no céu, e o céu coberto de estrelas. Era a festa perfeita. Quando alguma coisa aconteceu...</w:t>
      </w:r>
    </w:p>
    <w:p>
      <w:pPr>
        <w:pStyle w:val="Normal"/>
        <w:bidi w:val="0"/>
        <w:ind w:firstLine="567"/>
        <w:jc w:val="both"/>
        <w:rPr/>
      </w:pPr>
      <w:r>
        <w:rPr>
          <w:sz w:val="26"/>
        </w:rPr>
        <w:t>Parecia um problema.. Um grande problema...</w:t>
      </w:r>
    </w:p>
    <w:p>
      <w:pPr>
        <w:pStyle w:val="BodyText2"/>
        <w:bidi w:val="0"/>
        <w:ind w:firstLine="567"/>
        <w:rPr/>
      </w:pPr>
      <w:r>
        <w:rPr>
          <w:sz w:val="26"/>
        </w:rPr>
        <w:t>No meio do céu, do nada explodiu uma enorme bola de fogo, criando um circulo radiante. Os clérigos achavam que era a hora, os magos sabiam que era um portal, os guerreiros esperavam pelo pior, enquanto os camponeses    corriam desesperados.</w:t>
      </w:r>
    </w:p>
    <w:p>
      <w:pPr>
        <w:pStyle w:val="Normal"/>
        <w:bidi w:val="0"/>
        <w:ind w:firstLine="567"/>
        <w:jc w:val="both"/>
        <w:rPr/>
      </w:pPr>
      <w:r>
        <w:rPr>
          <w:sz w:val="26"/>
        </w:rPr>
        <w:t>Havia uns poucos corajosos que ficaram no local, estavam todos tensos, os corações palpitavam, as mãos tremiam, as pernas relutavam...</w:t>
      </w:r>
    </w:p>
    <w:p>
      <w:pPr>
        <w:pStyle w:val="Normal"/>
        <w:bidi w:val="0"/>
        <w:ind w:firstLine="567"/>
        <w:jc w:val="both"/>
        <w:rPr/>
      </w:pPr>
      <w:r>
        <w:rPr>
          <w:sz w:val="26"/>
        </w:rPr>
        <w:t>Quando de um ruído estridente, as suspeitas mais tementes tornam-se num piscar de olhos confirmações desanimadoras...</w:t>
      </w:r>
    </w:p>
    <w:p>
      <w:pPr>
        <w:pStyle w:val="Normal"/>
        <w:bidi w:val="0"/>
        <w:ind w:firstLine="567"/>
        <w:jc w:val="both"/>
        <w:rPr/>
      </w:pPr>
      <w:r>
        <w:rPr>
          <w:sz w:val="26"/>
        </w:rPr>
        <w:t>Então surge a criatura...</w:t>
      </w:r>
    </w:p>
    <w:p>
      <w:pPr>
        <w:pStyle w:val="Normal"/>
        <w:bidi w:val="0"/>
        <w:ind w:firstLine="567"/>
        <w:jc w:val="both"/>
        <w:rPr/>
      </w:pPr>
      <w:r>
        <w:rPr>
          <w:sz w:val="26"/>
        </w:rPr>
        <w:t>Um monstro abissal, com asas, cauda, garras, um longo pescoço, dentes enormes e afiados, e o pior de tudo vermelho, cruzando o portal. Ao ver a criatura todos ficaram estarrecidos, um silêncio    profundo toma conta da esquecida festa. E um dos clérigo    num estado de desespero grita:</w:t>
      </w:r>
    </w:p>
    <w:p>
      <w:pPr>
        <w:pStyle w:val="Normal"/>
        <w:bidi w:val="0"/>
        <w:ind w:firstLine="567"/>
        <w:jc w:val="both"/>
        <w:rPr/>
      </w:pPr>
      <w:r>
        <w:rPr>
          <w:sz w:val="26"/>
        </w:rPr>
        <w:t>_ Que venham os leões, que venham as feras, que venha a praga e a cólera juntas, mas um dragão NÃÃÃÃOOO!!!</w:t>
      </w:r>
    </w:p>
    <w:p>
      <w:pPr>
        <w:pStyle w:val="Normal"/>
        <w:bidi w:val="0"/>
        <w:ind w:firstLine="567"/>
        <w:jc w:val="both"/>
        <w:rPr/>
      </w:pPr>
      <w:r>
        <w:rPr>
          <w:sz w:val="26"/>
        </w:rPr>
        <w:t>Seu grito ecoou por toda Hevermeet, os camponeses que já distantes estavam, ouviram o grito de agonia de um suposto ‘’bravo’’ que havia ficado. Então eles pararam de correr, e em seus corações gelados e trêmulos, acendia novamente a chama da misericórdia. Então pensaram ‘’seria justo eles lutarem, sozinhos para proteger a terra que também é nossa’’???</w:t>
      </w:r>
    </w:p>
    <w:p>
      <w:pPr>
        <w:pStyle w:val="Normal"/>
        <w:bidi w:val="0"/>
        <w:ind w:firstLine="567"/>
        <w:jc w:val="both"/>
        <w:rPr/>
      </w:pPr>
      <w:r>
        <w:rPr>
          <w:sz w:val="26"/>
        </w:rPr>
        <w:t>Surpreendendo os que estavam no local da aparição, um batalhão de novos heróis entrara para o que seria a batalha mais sangrenta e destrutiva de todas. Eram todos camponeses armados com foices, pás, enxadas, porrete e pedras, a incerteza da vida doía no peito, mas a força de vontade e a revolta por terem seu reino, o lugar que eles chamavam de lar, invadido por um monstro maléfico.</w:t>
      </w:r>
    </w:p>
    <w:p>
      <w:pPr>
        <w:pStyle w:val="Normal"/>
        <w:bidi w:val="0"/>
        <w:ind w:firstLine="567"/>
        <w:jc w:val="both"/>
        <w:rPr/>
      </w:pPr>
      <w:r>
        <w:rPr>
          <w:sz w:val="26"/>
        </w:rPr>
        <w:t>E o dragão vermelho continuava a voar em círculos, esperando apenas o momento oportuno para atacar. Abaixo do dragão uma enorme quantidade de gente, um único problema não havia mais nenhum aventureiro, ninguém antes tinha lutado ou enfrentado    um dragão antes, tão pouco deste tamanho.</w:t>
      </w:r>
    </w:p>
    <w:p>
      <w:pPr>
        <w:pStyle w:val="Normal"/>
        <w:bidi w:val="0"/>
        <w:ind w:firstLine="567"/>
        <w:jc w:val="both"/>
        <w:rPr/>
      </w:pPr>
      <w:r>
        <w:rPr>
          <w:sz w:val="26"/>
        </w:rPr>
        <w:t>Um grito :    _ ‘’Ataque’’.</w:t>
      </w:r>
    </w:p>
    <w:p>
      <w:pPr>
        <w:pStyle w:val="Normal"/>
        <w:bidi w:val="0"/>
        <w:ind w:firstLine="567"/>
        <w:jc w:val="both"/>
        <w:rPr/>
      </w:pPr>
      <w:r>
        <w:rPr>
          <w:sz w:val="26"/>
        </w:rPr>
        <w:t>E sem perder mais tempo    a criatura investe contra o exército defensivo, a uma altura considerável o monstro começa aspirar ar, ar, muito ar. E inesperadamente ele solta uma baforada de fogo, que    por muito tempo permanece constante, sem dó, sem piedade, sem tréguas. Nunca se viu tanta gente gritar e morrer ao mesmo tempo, quem estava    na área onde as chamas atingiu não teve chances, a morte    foi inevitável, no final da baforada a criatura sobe novamente. E isso se repete por mais duas vezes. Ninguém conseguiu ou teve a chance    de atacar a criatura. Era atacar e morrer.</w:t>
      </w:r>
    </w:p>
    <w:p>
      <w:pPr>
        <w:pStyle w:val="Normal"/>
        <w:bidi w:val="0"/>
        <w:ind w:firstLine="567"/>
        <w:jc w:val="both"/>
        <w:rPr/>
      </w:pPr>
      <w:r>
        <w:rPr>
          <w:sz w:val="26"/>
        </w:rPr>
        <w:t>Tudo já era perdido para aqueles homens, e seus últimos esforços esperanças foram por terra ao ver seu heróico rei fugir sobre seu cavalo branco. O sentimento de dor e o ódio da traição eram inexplicáveis,    já não da para dizer quem    é o pior o dragão ou Halvor III.</w:t>
      </w:r>
    </w:p>
    <w:p>
      <w:pPr>
        <w:pStyle w:val="Normal"/>
        <w:bidi w:val="0"/>
        <w:ind w:firstLine="567"/>
        <w:jc w:val="both"/>
        <w:rPr/>
      </w:pPr>
      <w:r>
        <w:rPr>
          <w:sz w:val="26"/>
        </w:rPr>
        <w:t>O tempo passava e cada vez mais o castelo era destruído pelo dragão. Os homens só tentavam se esconder, não havia    mais nada a fazer, para eles o mundo se acabara ali mesmo.</w:t>
      </w:r>
    </w:p>
    <w:p>
      <w:pPr>
        <w:pStyle w:val="Normal"/>
        <w:bidi w:val="0"/>
        <w:ind w:firstLine="567"/>
        <w:jc w:val="both"/>
        <w:rPr/>
      </w:pPr>
      <w:r>
        <w:rPr>
          <w:sz w:val="26"/>
        </w:rPr>
        <w:t>Os poucos que sobraram até então puderam ver    Halvor III sobre seu cavalo, o gosto de fel veio a boca dos homens que verdadeiramente amavam aquele reino, eles se sentiram no direito ou no dever de matar o rei, que naquele momento    não fazia mais diferença, então os homens choraram.</w:t>
      </w:r>
    </w:p>
    <w:p>
      <w:pPr>
        <w:pStyle w:val="Normal"/>
        <w:bidi w:val="0"/>
        <w:ind w:firstLine="567"/>
        <w:jc w:val="both"/>
        <w:rPr/>
      </w:pPr>
      <w:r>
        <w:rPr>
          <w:sz w:val="26"/>
        </w:rPr>
        <w:t>E choraram ainda mais quando viram    que o seu rei voltara para a batalha, trazendo com ele a mais forte equipe de aventureiros que já se ouviu falar, eram os companheiros de Halvor III a trinta e um anos atrás quando ele ainda era aventureiro, todos já ouviram estória deles: o mais forte guerreiro :’’Aldrin Weillburg’’’, o ladrão mais temido ‘’Larassil Stirling’’, o anão berseker e os irmãos magos    ‘’Allcott e Verny’’.</w:t>
      </w:r>
    </w:p>
    <w:p>
      <w:pPr>
        <w:pStyle w:val="Normal"/>
        <w:bidi w:val="0"/>
        <w:ind w:firstLine="567"/>
        <w:jc w:val="both"/>
        <w:rPr/>
      </w:pPr>
      <w:r>
        <w:rPr>
          <w:sz w:val="26"/>
        </w:rPr>
        <w:t>Com o orgulho quebrado e o coração arrependido, os homens caem ao chão de joelhos olhando aos céus, sem dizer uma só palavra.</w:t>
      </w:r>
    </w:p>
    <w:p>
      <w:pPr>
        <w:pStyle w:val="Normal"/>
        <w:bidi w:val="0"/>
        <w:ind w:firstLine="567"/>
        <w:jc w:val="both"/>
        <w:rPr/>
      </w:pPr>
      <w:r>
        <w:rPr>
          <w:sz w:val="26"/>
        </w:rPr>
        <w:t xml:space="preserve">Cortando o vento com seus cavalos, a equipe investe contra o tão temido dragão vermelho, e novamente a criatura bafora fogo, mas de nada adiantava a magia dos irmãos protegia a equipe toda, tornado-o    imunes ao fogo. O enorme guerreiro empunha sua Two Hand Sword e diz: </w:t>
      </w:r>
    </w:p>
    <w:p>
      <w:pPr>
        <w:pStyle w:val="Normal"/>
        <w:bidi w:val="0"/>
        <w:ind w:firstLine="567"/>
        <w:jc w:val="both"/>
        <w:rPr/>
      </w:pPr>
      <w:r>
        <w:rPr>
          <w:sz w:val="26"/>
        </w:rPr>
        <w:t>_ A ignorância mata, manda quem pode obedece quem tem juízo,    saia daqui agora ou morra lutando.</w:t>
      </w:r>
    </w:p>
    <w:p>
      <w:pPr>
        <w:pStyle w:val="Normal"/>
        <w:bidi w:val="0"/>
        <w:ind w:firstLine="567"/>
        <w:jc w:val="both"/>
        <w:rPr/>
      </w:pPr>
      <w:r>
        <w:rPr>
          <w:sz w:val="26"/>
        </w:rPr>
        <w:t>Com sua inteligência milenar e sua arrogância arcaica a criatura responde:</w:t>
      </w:r>
    </w:p>
    <w:p>
      <w:pPr>
        <w:pStyle w:val="Normal"/>
        <w:bidi w:val="0"/>
        <w:ind w:firstLine="567"/>
        <w:jc w:val="both"/>
        <w:rPr/>
      </w:pPr>
      <w:r>
        <w:rPr>
          <w:sz w:val="26"/>
        </w:rPr>
        <w:t>_ Limparei meus dentes com seus ossos. Logo após ter comido o rei e seus amigos. Ajoelhem-se perante mim e eu juro dar-lhe uma morte tranqüila    e sem dor.</w:t>
      </w:r>
    </w:p>
    <w:p>
      <w:pPr>
        <w:pStyle w:val="Normal"/>
        <w:bidi w:val="0"/>
        <w:ind w:firstLine="567"/>
        <w:jc w:val="both"/>
        <w:rPr/>
      </w:pPr>
      <w:r>
        <w:rPr>
          <w:sz w:val="26"/>
        </w:rPr>
        <w:t>Mais nenhuma palavra foi dita, e a batalha dos grandes começara neste exato momento.</w:t>
      </w:r>
    </w:p>
    <w:p>
      <w:pPr>
        <w:pStyle w:val="Normal"/>
        <w:bidi w:val="0"/>
        <w:ind w:firstLine="567"/>
        <w:jc w:val="both"/>
        <w:rPr/>
      </w:pPr>
      <w:r>
        <w:rPr>
          <w:sz w:val="26"/>
        </w:rPr>
        <w:t>O aço e o fogo se encontra, as garras e as adagas se enfrentam, o brilho das magias poderosas tornam a noite quase dia. Os heróis se ferem o monstro grita, o sangue de humano e de dragão se misturam.</w:t>
      </w:r>
    </w:p>
    <w:p>
      <w:pPr>
        <w:pStyle w:val="Normal"/>
        <w:bidi w:val="0"/>
        <w:ind w:firstLine="567"/>
        <w:jc w:val="both"/>
        <w:rPr/>
      </w:pPr>
      <w:r>
        <w:rPr>
          <w:sz w:val="26"/>
        </w:rPr>
        <w:t>A vitória é    incerta, nada é fácil. Não era esperado mas Halvor III cai ao chão, desmaiado, exausto, morto quem sabe, mas a dúvida é prejuízo, Aldrin    vai de encontro do corpo de Halvor III, a menos de três metros, três metros... Aldrin      não o alcançou a tempo de salva-lo, e com sua pata direita o dragão esmaga a cabeça do rei, trazendo um sentimento de vingança incontrolável ao herói, que nunca haviam sentido antes, num estralar de dedos os magos gritam juntos ‘’Ice Storm’’, nesse exato momento uma tempestade de gelo cai sobre    o dragão, ele gritava urrava, naquela criatura de fogo o gelo devia ser insuportável, e o monstro    foi se congelando em um cubo de gelo imenso, até o momento em que não mais se mexia. Os magos lançaram uma magia para que a criatura nunca mais se descongele.</w:t>
      </w:r>
    </w:p>
    <w:p>
      <w:pPr>
        <w:pStyle w:val="Normal"/>
        <w:bidi w:val="0"/>
        <w:ind w:firstLine="567"/>
        <w:jc w:val="both"/>
        <w:rPr/>
      </w:pPr>
      <w:r>
        <w:rPr>
          <w:sz w:val="26"/>
        </w:rPr>
        <w:t>Os amigos se reuniram ao lado do corpo de Halvor III, e todos choraram, os camponeses se aproximaram, e também choraram.</w:t>
      </w:r>
    </w:p>
    <w:p>
      <w:pPr>
        <w:pStyle w:val="BodyTextIndent2"/>
        <w:bidi w:val="0"/>
        <w:ind w:firstLine="567"/>
        <w:rPr/>
      </w:pPr>
      <w:r>
        <w:rPr/>
        <w:t>Após o enterro do rei todos partiram de Hevermeet. O castelo não tinha a mínima chance de ser reconstruído, o local hoje é uma cratera enorme com um dragão vermelho congelado no meio. E todo ano após a morte do rei,    todos se encontram lá.    E permanecem se encontrando até o final dos dias. E até o final dos dias essa história ser contada de geração em    geração.</w:t>
      </w:r>
    </w:p>
    <w:p>
      <w:pPr>
        <w:pStyle w:val="Normal"/>
        <w:bidi w:val="0"/>
        <w:ind w:firstLine="567"/>
        <w:jc w:val="right"/>
        <w:rPr>
          <w:rFonts w:ascii="Times New Roman" w:hAnsi="Times New Roman"/>
          <w:sz w:val="26"/>
        </w:rPr>
      </w:pPr>
      <w:r>
        <w:rPr>
          <w:sz w:val="26"/>
        </w:rPr>
      </w:r>
    </w:p>
    <w:p>
      <w:pPr>
        <w:pStyle w:val="Normal"/>
        <w:bidi w:val="0"/>
        <w:jc w:val="right"/>
        <w:rPr/>
      </w:pPr>
      <w:r>
        <w:rPr>
          <w:sz w:val="26"/>
        </w:rPr>
        <w:t>AVF (Halvor.)</w:t>
      </w:r>
    </w:p>
    <w:sectPr>
      <w:type w:val="nextPage"/>
      <w:pgSz w:w="11906" w:h="16838"/>
      <w:pgMar w:left="85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color w:val="008080"/>
      <w:sz w:val="36"/>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5</Words>
  <Characters>0</Characters>
  <CharactersWithSpaces>6242</CharactersWithSpaces>
  <Company>{ A V F } Contos &amp; Históri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3:11:00Z</dcterms:created>
  <dc:creator>AVF. (Halvor)</dc:creator>
  <dc:description>É preciso muito esforço para vencermos.</dc:description>
  <cp:keywords>Surpresas.</cp:keywords>
  <dc:language>en-US</dc:language>
  <cp:lastModifiedBy/>
  <dcterms:modified xsi:type="dcterms:W3CDTF">1998-01-23T03:11:00Z</dcterms:modified>
  <cp:revision>2</cp:revision>
  <dc:subject>Lembranças de um Amigo.</dc:subject>
  <dc:title>O Conto de um Guerrei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 Conto de um Gerreiro.">
    <vt:lpwstr>Exemplo.</vt:lpwstr>
  </property>
  <property fmtid="{D5CDD505-2E9C-101B-9397-08002B2CF9AE}" pid="3" name="Operator">
    <vt:lpwstr>Arnaldo Vinicius Fatureto.</vt:lpwstr>
  </property>
</Properties>
</file>