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0135</wp:posOffset>
                </wp:positionH>
                <wp:positionV relativeFrom="paragraph">
                  <wp:posOffset>793115</wp:posOffset>
                </wp:positionV>
                <wp:extent cx="1009650" cy="541655"/>
                <wp:effectExtent l="0" t="0" r="0" b="3416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Alpine" w:hAnsi="Alpine" w:eastAsia="Alpine" w:cs="Alpine"/>
                                <w:color w:val="auto"/>
                                <w:lang w:val="pt-BR"/>
                              </w:rPr>
                              <w:t>AD&amp;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5.05pt;margin-top:62.45pt;width:79.4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Alpine" w:hAnsi="Alpine" w:eastAsia="Alpine" w:cs="Alpine"/>
                          <w:color w:val="auto"/>
                          <w:lang w:val="pt-BR"/>
                        </w:rPr>
                        <w:t>AD&amp;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1334770</wp:posOffset>
                </wp:positionV>
                <wp:extent cx="1874520" cy="3606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360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Footlight MT Light" w:hAnsi="Footlight MT Light" w:eastAsia="Footlight MT Light" w:cs="Footlight MT Light"/>
                                <w:color w:val="auto"/>
                                <w:lang w:val="pt-BR"/>
                              </w:rPr>
                              <w:t>GRIMÓRIO  PERTENCENTE A: ___________________________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pt;margin-top:105.1pt;width:147.55pt;height:28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Footlight MT Light" w:hAnsi="Footlight MT Light" w:eastAsia="Footlight MT Light" w:cs="Footlight MT Light"/>
                          <w:color w:val="auto"/>
                          <w:lang w:val="pt-BR"/>
                        </w:rPr>
                        <w:t>GRIMÓRIO  PERTENCENTE A: ________________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47700</wp:posOffset>
                </wp:positionH>
                <wp:positionV relativeFrom="paragraph">
                  <wp:posOffset>1875155</wp:posOffset>
                </wp:positionV>
                <wp:extent cx="1874520" cy="144335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44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íve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canc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mponen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ura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mpo de execu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Área de efei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sistênc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cri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147.65pt;width:147.55pt;height:1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ível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canc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mponente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ura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mpo de execu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Área de efeit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sistênci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cri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47700</wp:posOffset>
                </wp:positionH>
                <wp:positionV relativeFrom="paragraph">
                  <wp:posOffset>3317875</wp:posOffset>
                </wp:positionV>
                <wp:extent cx="1874520" cy="144335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44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íve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canc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mponen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ura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mpo de execu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Área de efei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sistênc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cri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261.25pt;width:147.55pt;height:1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ível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canc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mponente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ura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mpo de execu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Área de efeit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sistênci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cri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47700</wp:posOffset>
                </wp:positionH>
                <wp:positionV relativeFrom="paragraph">
                  <wp:posOffset>4760595</wp:posOffset>
                </wp:positionV>
                <wp:extent cx="1874520" cy="144335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44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íve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canc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mponen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ura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mpo de execu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Área de efei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sistênc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cri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374.85pt;width:147.55pt;height:1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ível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canc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mponente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ura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mpo de execu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Área de efeit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sistênci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cri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47700</wp:posOffset>
                </wp:positionH>
                <wp:positionV relativeFrom="paragraph">
                  <wp:posOffset>6203315</wp:posOffset>
                </wp:positionV>
                <wp:extent cx="1874520" cy="9023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agias por d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____ 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____ 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____ 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____ 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____ 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____ 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____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pt;margin-top:488.45pt;width:147.55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Magias por di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____ 2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____ 3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____ 4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____ 6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____ 7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____ 8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9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09875</wp:posOffset>
                </wp:positionH>
                <wp:positionV relativeFrom="paragraph">
                  <wp:posOffset>613410</wp:posOffset>
                </wp:positionV>
                <wp:extent cx="1874520" cy="144335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44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íve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canc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mponen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ura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mpo de execu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Área de efei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sistênc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cri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48.3pt;width:147.55pt;height:1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ível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canc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mponente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ura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mpo de execu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Área de efeit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sistênci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cri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09875</wp:posOffset>
                </wp:positionH>
                <wp:positionV relativeFrom="paragraph">
                  <wp:posOffset>2056130</wp:posOffset>
                </wp:positionV>
                <wp:extent cx="1874520" cy="14433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44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íve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canc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mponen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ura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mpo de execu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Área de efei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sistênc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cri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161.9pt;width:147.55pt;height:1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ível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canc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mponente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ura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mpo de execu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Área de efeit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sistênci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cri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09875</wp:posOffset>
                </wp:positionH>
                <wp:positionV relativeFrom="paragraph">
                  <wp:posOffset>3498850</wp:posOffset>
                </wp:positionV>
                <wp:extent cx="1874520" cy="144335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44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íve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canc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mponen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ura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mpo de execu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Área de efei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sistênc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cri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275.5pt;width:147.55pt;height:1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ível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canc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mponente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ura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mpo de execu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Área de efeit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sistênci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cri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809875</wp:posOffset>
                </wp:positionH>
                <wp:positionV relativeFrom="paragraph">
                  <wp:posOffset>4941570</wp:posOffset>
                </wp:positionV>
                <wp:extent cx="1874520" cy="144335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443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íve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lcanc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omponent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ura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mpo de execu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Área de efeit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esistênc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scrição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389.1pt;width:147.55pt;height:113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om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Nível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Alcanc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Componente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ura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Tempo de execu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Área de efeit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Resistência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Descrição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589270" cy="827722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pine">
    <w:charset w:val="01"/>
    <w:family w:val="auto"/>
    <w:pitch w:val="variable"/>
  </w:font>
  <w:font w:name="Footlight MT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2T18:22:00Z</dcterms:created>
  <dc:creator>Livraria e Distribuidora Catarinense Ltda</dc:creator>
  <dc:description/>
  <dc:language>en-US</dc:language>
  <cp:lastModifiedBy>Livraria e Distribuidora Catarinense Ltda</cp:lastModifiedBy>
  <dcterms:modified xsi:type="dcterms:W3CDTF">1997-03-02T18:22:00Z</dcterms:modified>
  <cp:revision>1</cp:revision>
  <dc:subject/>
  <dc:title> </dc:title>
</cp:coreProperties>
</file>