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lang w:val="es-ES"/>
        </w:rPr>
      </w:pPr>
      <w:r>
        <w:rPr>
          <w:rFonts w:eastAsia="Times New Roman" w:cs="Times New Roman" w:ascii="Times New Roman" w:hAnsi="Times New Roman"/>
          <w:b/>
          <w:bCs/>
          <w:sz w:val="28"/>
          <w:szCs w:val="28"/>
          <w:lang w:val="es-ES"/>
        </w:rPr>
        <w:t>MACHO BUNNIES DOES WITH HUGE GUNS (ALSO DUCKS OF HELL)</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Imagina un mundo donde tras caer un enorme meteorito sólo quedan dos especies (inteligentes, más o menos) con vida: conejos y patos. Pero no sólo eso, sino que además sólo quedan chicas en el primer caso y chicos en el segundo. Y como además ya se llevaban mal (desde siempre) ahora se llevan peor (a lo Mad Max).</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os PJs son (suelen ser) conejitas con una figura y un aspecto impresionantes, con trajes de noche y tacones de aguja. Armadas con armas EXTREMADAMENTE GRANDES, combaten contra los patos en cruentas batallas donde se decide el destino del mundo (¡JA JA JA JA JA!, ups, perdón). Un personaje que sea un conejo del espacio exterior o alguna tontería así tendría pero que mucho éxito entre ellas (idem con una pata en el caso de los malo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Extras</w:t>
      </w:r>
      <w:r>
        <w:rPr>
          <w:rFonts w:eastAsia="Times New Roman" w:cs="Times New Roman" w:ascii="Times New Roman" w:hAnsi="Times New Roman"/>
          <w:sz w:val="24"/>
          <w:szCs w:val="24"/>
          <w:lang w:val="es-ES"/>
        </w:rPr>
        <w:t>: montones y montones de patos en grandes motocicletas, vestidos de cuero negro y con cadenas. Son los Ducks from Hell. Su único objetivo en la vida es ser exterminados por las conejita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Postdata usando Post-it</w:t>
      </w:r>
      <w:r>
        <w:rPr>
          <w:rFonts w:eastAsia="Times New Roman" w:cs="Times New Roman" w:ascii="Times New Roman" w:hAnsi="Times New Roman"/>
          <w:sz w:val="24"/>
          <w:szCs w:val="24"/>
          <w:lang w:val="es-ES"/>
        </w:rPr>
        <w:t>: esto es Toon. No pretenderéis que se haga algo en serio ¿no?. Esto está basado (es decir, pirateado) en el famoso Macho Women With Guns que posiblemente por no decir seguro es más completo que estas breves línea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