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  <w:sz w:val="32"/>
        </w:rPr>
      </w:pPr>
      <w:r>
        <w:rPr>
          <w:color w:val="FF0000"/>
          <w:sz w:val="32"/>
        </w:rPr>
        <w:t>TAGMAR HOME PAGE</w:t>
      </w:r>
    </w:p>
    <w:p>
      <w:pPr>
        <w:pStyle w:val="Normal"/>
        <w:rPr>
          <w:b/>
          <w:b/>
          <w:sz w:val="28"/>
        </w:rPr>
      </w:pPr>
      <w:hyperlink r:id="rId2">
        <w:r>
          <w:rPr>
            <w:rStyle w:val="InternetLink"/>
          </w:rPr>
          <w:t>http://www.terravista.pt/Copacabana/1190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BESTA PARA TAGMAR</w:t>
      </w:r>
    </w:p>
    <w:p>
      <w:pPr>
        <w:pStyle w:val="Heading3"/>
        <w:rPr/>
      </w:pPr>
      <w:r>
        <w:rPr/>
        <w:t>A NOVA TEC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92"/>
        <w:gridCol w:w="1843"/>
        <w:gridCol w:w="1275"/>
        <w:gridCol w:w="808"/>
        <w:gridCol w:w="809"/>
        <w:gridCol w:w="809"/>
        <w:gridCol w:w="701"/>
        <w:gridCol w:w="70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PO DE AR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ÇA MÍNIMA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URA MÍNIM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esta de M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m*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p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sta Pesa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m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* O personagem pode atirar com uma mão, mas ainda precisa das duas para recarregar a be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 A altura mínima se refere ao uso da besta sem nenhum suporte. Se ela estiver presa em algum lugar, personagens de qualquer altura podem usá-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GENDA:</w:t>
      </w:r>
    </w:p>
    <w:p>
      <w:pPr>
        <w:pStyle w:val="Heading5"/>
        <w:rPr/>
      </w:pPr>
      <w:r>
        <w:rPr/>
        <w:t>PmB = perfuração média Bes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pB = perfuração pesada Bes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LUNA AJUSTE X DEFESA:</w:t>
      </w:r>
    </w:p>
    <w:tbl>
      <w:tblPr>
        <w:tblW w:w="59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997"/>
        <w:gridCol w:w="997"/>
        <w:gridCol w:w="998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E DA ARM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. 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. 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. 16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STA DE MÃ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STA PESAD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DANO E ALCANCE: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M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CANC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N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sta de Mã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esta Pesa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* Ao dano da besta não se soma o ajuste de forç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Fonte:</w:t>
      </w:r>
      <w:r>
        <w:rPr>
          <w:sz w:val="28"/>
        </w:rPr>
        <w:t xml:space="preserve"> Revista Só Aventura N.º 8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ravista.pt/Copacabana/119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7:21:00Z</dcterms:created>
  <dc:creator>Kerlon H. Muniz Teixeira</dc:creator>
  <dc:description/>
  <dc:language>en-US</dc:language>
  <cp:lastModifiedBy>Kerlon H. Muniz Teixeira</cp:lastModifiedBy>
  <dcterms:modified xsi:type="dcterms:W3CDTF">1998-06-14T17:35:00Z</dcterms:modified>
  <cp:revision>3</cp:revision>
  <dc:subject/>
  <dc:title>TAGMAR HOME PAGE</dc:title>
</cp:coreProperties>
</file>