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&lt; GOLDEN AXE 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Axe takes on a horrible new c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 Adder  and  his  evil  forces  have  invaded  the 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prisoned  the  king and  his  daughter and  stolen the 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 Axe.  Only the  three  heroes  of  Yuria  have the 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the  ruthless  tyrant  and  regain  the  throne.  Tyris-F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 and  powerful  amazon,  has summoned  her fire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Adder and his orphan-making fiends. Gilius-Thund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s and tumbles to the scene with  his  astonishing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ning power and gymnastics skills.  And the Axe Battler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ersonal bone to pick with the evil  Adder,  has shar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sword for battle.  *You*  must choose which challeng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eaded path of the Death 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ce idyllic Eagle Island has been  transformed into a  real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y, trapping the good Yurians in its infested feathers. Fe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Swordsman slash through the mangy  battlefield, h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's enemies. Meanwhile, Twin Brutes and Lizard Women spre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in the once prosperous  Turtle Village.  The  precociou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 Jr.  throws knots of  electricity from the palace door,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 to the  stolen throne.  Your weapons range from razor-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to  curtains of fire. You can even joust with your fo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of  a  bizarrian  -  stolen  from  an  un-saddled  Adder f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e dose of magic can wipe away an acre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XE  is a two-player game which can be played with a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up your computer as shown in the IBM PC (or compatible)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DOS 2.1 or higher is required to play this gam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 joystick,  plug it in. Then boot up your syst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GOLDEN AXE disk #1 into the floppy drive. Type GO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ideo  configuration  screen  will  appear.  Choose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video mode which you would  like to us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pace bar  to start  the game.  Use directional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r two  players  and the type of  game. Choos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tro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=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- J/M : Push the joystick/mouse i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 Directional Keys/Configur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-   J : Tap joystick twice i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Move mouse to left or right, center, mo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 Tap directional arrow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 change the defaults, the controls are configur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      ATTACK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Joystick    Right Shift  Button 1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Keyboard    Right Shift  5 - Num Keypad 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Mouse       Right Shift  Right Button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Joystick    Left Shift   Button 1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Keyboard    Left Shift   'S' Key        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Mouse       Left Shift   Right Button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               : While running, pres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/Kick/Head Butt    : While running,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Thrust        : While leaping,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ed Attack : Press JUMP and ATTACK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Slash         : Press JUMP then quickly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              : Press the space bar. Press again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Music      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Joystick  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DOS         : Press the ESC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