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Suppose a plumb bob is hanging at 35 degrees latitude on earth.  What’s the deflection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olution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arth’s radius Re=6,378,150m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erpendicular distance from earth’s axis of rotation to point of interest  is R=Re*sin(35)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ime for one rotation about earth’s axis of rotation=T=24hrs=24*3600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Velocity of plumb bob=v=2Pi*R/T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entripetal acc.=ac=v^2/R=4 Pi^2 R/ T^2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60.95pt,47.9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n the earth’s rotating frame: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4pt;margin-top:11.4pt;width:8.95pt;height:8.95pt;mso-wrap-style:none;v-text-anchor:middle" type="_x0000_t136">
            <v:path textpathok="t"/>
            <v:textpath on="t" fitshape="t" string="5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            </w:t>
      </w:r>
      <w:r>
        <w:rPr/>
        <w:t>centrifugal force=m*v^2/R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342900" cy="28956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pt" to="215.95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78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3175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51.95pt,33.5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weight= - m*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                           </w:t>
      </w:r>
      <w:r>
        <w:rPr/>
        <w:t>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7620</wp:posOffset>
                </wp:positionV>
                <wp:extent cx="342900" cy="3429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pt" to="242.95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 xml:space="preserve">ac*sin(55)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342900"/>
                <wp:effectExtent l="635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215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24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ac*cos(55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</w:t>
      </w:r>
      <w:r>
        <w:rPr/>
        <w:t>-g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1pt" to="233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228600" cy="6858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33.9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             </w:t>
      </w:r>
      <w:r>
        <w:rPr>
          <w:sz w:val="20"/>
          <w:lang w:val="en-US" w:eastAsia="en-US"/>
        </w:rPr>
        <w:t>The following diagram is exaggerated relative to previous drawing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</w:t>
      </w:r>
      <w:r>
        <w:rPr/>
        <w:t xml:space="preserve">-g+ac*sin(55)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0</wp:posOffset>
                </wp:positionV>
                <wp:extent cx="228600" cy="342900"/>
                <wp:effectExtent l="4445" t="317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pt" to="233.95pt,36.45pt" stroked="t" o:allowincell="f" style="position:absolute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7630</wp:posOffset>
                </wp:positionH>
                <wp:positionV relativeFrom="paragraph">
                  <wp:posOffset>120650</wp:posOffset>
                </wp:positionV>
                <wp:extent cx="165735" cy="114300"/>
                <wp:effectExtent l="5715" t="127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629" h="10800">
                              <a:moveTo>
                                <a:pt x="5970" y="1140"/>
                              </a:moveTo>
                              <a:arcTo wR="10800" hR="10800" stAng="-6993904" swAng="6993904"/>
                              <a:lnTo>
                                <a:pt x="10800" y="10800"/>
                              </a:lnTo>
                              <a:close/>
                            </a:path>
                            <a:path fill="none" w="15629" h="10800">
                              <a:moveTo>
                                <a:pt x="5970" y="1140"/>
                              </a:moveTo>
                              <a:arcTo wR="10800" hR="10800" stAng="-6993904" swAng="69939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629,10800" path="l0,21600xee" stroked="t" o:allowincell="f" style="position:absolute;margin-left:206.9pt;margin-top:9.5pt;width:13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5pt" to="215.9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</w:t>
      </w:r>
      <w:r>
        <w:rPr/>
        <w:t xml:space="preserve">ac*cos(55)          </w:t>
      </w:r>
      <w:r>
        <w:rPr>
          <w:rFonts w:eastAsia="Symbol" w:cs="Symbol" w:ascii="Symbol" w:hAnsi="Symbol"/>
        </w:rPr>
        <w:t></w:t>
      </w:r>
      <w:r>
        <w:rPr/>
        <w:t>=atan( a*cos(55)/(-g + ac*sin(55)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</w:t>
      </w:r>
      <w:r>
        <w:rPr>
          <w:rFonts w:eastAsia="Symbol" w:cs="Symbol" w:ascii="Symbol" w:hAnsi="Symbol"/>
        </w:rPr>
        <w:t></w:t>
      </w:r>
      <w:r>
        <w:rPr/>
        <w:t>.09271</w:t>
      </w:r>
      <w:r>
        <w:rPr>
          <w:rFonts w:eastAsia="Symbol" w:cs="Symbol" w:ascii="Symbol" w:hAnsi="Symbol"/>
        </w:rPr>
        <w:t></w:t>
      </w:r>
      <w:r>
        <w:rPr/>
        <w:tab/>
        <w:t xml:space="preserve">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21:34:00Z</dcterms:created>
  <dc:creator>ablab</dc:creator>
  <dc:description/>
  <dc:language>en-US</dc:language>
  <cp:lastModifiedBy>ablab</cp:lastModifiedBy>
  <dcterms:modified xsi:type="dcterms:W3CDTF">2005-07-28T19:58:00Z</dcterms:modified>
  <cp:revision>3</cp:revision>
  <dc:subject/>
  <dc:title>Earth’s radius Re=6,378,150m;</dc:title>
</cp:coreProperties>
</file>