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lder versions of GrabIt Pro Ver 2.0, 3.1,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ove them so users won't waste their time DL'ing ou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s as of 8-24-95 are 4.1 for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5.0 for Windows 95 and NT 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copy of our software for BBS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registered copy of Grab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give me a call at 1-800-468-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 am - 3:00 pm M - F Pacific time and I would be gla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registration number. You are welcome to pass this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other BBS sysops who you feel would also like a fre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eren't for sysops, there wouldn't be an animal we call sharewa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 myself, I know how much work goes into running a board. 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02-375-0531 we always keep the most current version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llence By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1 North 12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22-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602) 375-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602) 375-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1-800-468-1438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(602) 375-0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User ID# 72200,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2200.576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