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Privateer Reference Ca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Fligh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Boost engine</w:t>
        <w:tab/>
        <w:tab/>
        <w:t>"+" Increses power by 2% of max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ut Engine</w:t>
        <w:tab/>
        <w:tab/>
        <w:t>"-"  Decreases power by 2% of max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top</w:t>
        <w:tab/>
        <w:tab/>
        <w:tab/>
        <w:t>"Backspace"  Sets speed to 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utopilot</w:t>
        <w:tab/>
        <w:tab/>
        <w:t>"A"  Works with destination in Nav Map and no dangers presen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Jump</w:t>
        <w:tab/>
        <w:tab/>
        <w:tab/>
        <w:t>"J"  Activates jump drive (if at jump point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fterburners</w:t>
        <w:tab/>
        <w:tab/>
        <w:t>"Tab"  Activates afterburners (if availabl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Direction</w:t>
        <w:tab/>
        <w:tab/>
        <w:t>up, down, left, right arrows  Flight control (pitch and yaw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Nav Ma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Nav Map</w:t>
        <w:tab/>
        <w:tab/>
        <w:t>"N"  Calls up ma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ystem Map</w:t>
        <w:tab/>
        <w:tab/>
        <w:t>"N"  Views system map (if at quadrent map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elect</w:t>
        <w:tab/>
        <w:tab/>
        <w:tab/>
        <w:t>"N"  Selects next nav point (if at system map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Quadrent map</w:t>
        <w:tab/>
        <w:tab/>
        <w:t>"Q"  Views quadrant map, cycles through available quadrent map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ission Status</w:t>
        <w:tab/>
        <w:tab/>
        <w:t>"M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nformation</w:t>
        <w:tab/>
        <w:tab/>
        <w:t>"I"  Returns to information box from mission statu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ursor</w:t>
        <w:tab/>
        <w:tab/>
        <w:tab/>
        <w:t>arrow keys  (only use this if you have no mous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elect</w:t>
        <w:tab/>
        <w:tab/>
        <w:tab/>
        <w:t>"Enter"  Selects item under cursor (only use if no mouse present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ccept</w:t>
        <w:tab/>
        <w:tab/>
        <w:tab/>
        <w:t>"Esc"  Accepts current destination and returns to cockpi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Comba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arget</w:t>
        <w:tab/>
        <w:tab/>
        <w:tab/>
        <w:t>"T"  Switch targe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Lock</w:t>
        <w:tab/>
        <w:tab/>
        <w:tab/>
        <w:t>"L"  Locks current targe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TTS</w:t>
        <w:tab/>
        <w:tab/>
        <w:tab/>
        <w:t>"I"  Toggles ITTS on and 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Fire Weapon</w:t>
        <w:tab/>
        <w:tab/>
        <w:t>"Enter"  Fires weapon (missiles or tractor bea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Fire Gun</w:t>
        <w:tab/>
        <w:tab/>
        <w:t>"Spacebar"  Fires selected gun or gu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eapon</w:t>
        <w:tab/>
        <w:tab/>
        <w:t>"W"  Activates next weap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Gun</w:t>
        <w:tab/>
        <w:tab/>
        <w:tab/>
        <w:t>"G"  Activates next gun permutati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1st Gun</w:t>
        <w:tab/>
        <w:tab/>
        <w:tab/>
        <w:t>"1"  Toggles 1st gun on/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2rd Gun</w:t>
        <w:tab/>
        <w:tab/>
        <w:t>"2"  Toggles 2rd gun on/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rd Gun</w:t>
        <w:tab/>
        <w:tab/>
        <w:t>"3"  Toggles 3rd gun on/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4th Gun</w:t>
        <w:tab/>
        <w:tab/>
        <w:t>"4"  Toggles 4th gun on/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hield Level</w:t>
        <w:tab/>
        <w:tab/>
        <w:t>"S"  Cycles through level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Expel Cargo</w:t>
        <w:tab/>
        <w:tab/>
        <w:t>"X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MFD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FD 1</w:t>
        <w:tab/>
        <w:tab/>
        <w:tab/>
        <w:t>"["  Cycles through MFD 1's optio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FD 2</w:t>
        <w:tab/>
        <w:tab/>
        <w:tab/>
        <w:t>"]"  Cycles through MFD 2's optio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port Damage</w:t>
        <w:tab/>
        <w:t>"R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Destination</w:t>
        <w:tab/>
        <w:tab/>
        <w:t>"D"  Also tells you why can't use autopilot, tractor beam or jum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Examine target</w:t>
        <w:tab/>
        <w:tab/>
        <w:t>"E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ommunications</w:t>
        <w:tab/>
        <w:t>"C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argo Manifest</w:t>
        <w:tab/>
        <w:tab/>
        <w:t>"M"  (use number to view within typ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View object</w:t>
        <w:tab/>
        <w:tab/>
        <w:t>"V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Zoom</w:t>
        <w:tab/>
        <w:tab/>
        <w:tab/>
        <w:t>"Z"  Toggles with View Object MF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Gun Loadout</w:t>
        <w:tab/>
        <w:tab/>
        <w:t>"G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eapons Loadout</w:t>
        <w:tab/>
        <w:t>"W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Camera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Forward</w:t>
        <w:tab/>
        <w:tab/>
        <w:t>"F1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Left</w:t>
        <w:tab/>
        <w:tab/>
        <w:tab/>
        <w:t>"F2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ight</w:t>
        <w:tab/>
        <w:tab/>
        <w:tab/>
        <w:t>"F3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Back</w:t>
        <w:tab/>
        <w:tab/>
        <w:tab/>
        <w:t>"F4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urret 1</w:t>
        <w:tab/>
        <w:tab/>
        <w:t>"F5"  (if availabl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urret 2</w:t>
        <w:tab/>
        <w:tab/>
        <w:t>"F6"  (if availabl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issile Camera</w:t>
        <w:tab/>
        <w:tab/>
        <w:t>"F7"  Toggle on/off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hase Camera</w:t>
        <w:tab/>
        <w:tab/>
        <w:t>"F8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heater Camera</w:t>
        <w:tab/>
        <w:t>"F9"  (not available in asteroid fields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t B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Personal Compute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Personal Computer</w:t>
        <w:tab/>
        <w:t>"C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ave Game</w:t>
        <w:tab/>
        <w:tab/>
        <w:t>"S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Load Game</w:t>
        <w:tab/>
        <w:tab/>
        <w:t>"L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urrent Missions</w:t>
        <w:tab/>
        <w:t>"M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urrent Finances</w:t>
        <w:tab/>
        <w:t>"F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arge Manifest</w:t>
        <w:tab/>
        <w:tab/>
        <w:t>"C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Commodity Exchange and Ship Modificati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Buy All</w:t>
        <w:tab/>
        <w:tab/>
        <w:tab/>
        <w:t>"Alt""Enter"  (in buy mode with cursor on ite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ell All</w:t>
        <w:tab/>
        <w:tab/>
        <w:tab/>
        <w:t>"Alt""Enter"  (in sell mode with cursor on ite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Buy One</w:t>
        <w:tab/>
        <w:tab/>
        <w:t>"Enter"  (in buy mode with cursor on ite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ell One</w:t>
        <w:tab/>
        <w:tab/>
        <w:t>"Enter"  (in buy mode with cursor on ite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Game Interfac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Pause Game</w:t>
        <w:tab/>
        <w:tab/>
        <w:t>"P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Exit to DOS</w:t>
        <w:tab/>
        <w:tab/>
        <w:t>"Alt""X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Option Screen</w:t>
        <w:tab/>
        <w:tab/>
        <w:t>"Alt""O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elf-Destruct</w:t>
        <w:tab/>
        <w:tab/>
        <w:t>"Alt""D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Joystick Contr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At Bas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Personal Computer</w:t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Joystick buttons 1 &amp; 2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In Commodity Exch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Buy/Sell All</w:t>
        <w:tab/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Joystick button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Buy/Sell one</w:t>
        <w:tab/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Joystick button 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ouse Contr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At Bas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Personal Computer</w:t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Left &amp; right mouse clic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In Commodity Exchan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Buy/Sell All</w:t>
        <w:tab/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Right click over item in monit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Buy/Sell One</w:t>
        <w:tab/>
        <w:tab/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Left click over item in monito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Typed out b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ab/>
        <w:tab/>
        <w:t>Seth Hannuksel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opyright 1993, ORIGIN Systems, Inc. Privateer is a trademark of ORIGIN Systems, Inc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Origin and We create worlds are registered trades marks of ORIGIN Systems, Inc. Electronic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rts is a registered trademark of Electronic A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48:00Z</dcterms:created>
  <dc:creator>foobar</dc:creator>
  <dc:description/>
  <dc:language>en-US</dc:language>
  <cp:lastModifiedBy>robert</cp:lastModifiedBy>
  <dcterms:modified xsi:type="dcterms:W3CDTF">2000-05-14T15:48:00Z</dcterms:modified>
  <cp:revision>2</cp:revision>
  <dc:subject/>
  <dc:title/>
</cp:coreProperties>
</file>