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                   </w:t>
      </w:r>
      <w:r>
        <w:rPr>
          <w:sz w:val="28"/>
          <w:u w:val="single"/>
        </w:rPr>
        <w:t>Step 8:Check out the car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fter you check out the dealer you need to check out the car. First you would need t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o to a car dealership and see if they have the car that you are looking for. Take a loo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der the hood and the bottom of the door to see if it is in bad condition as a result of 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lood. Take a look at the structure of the car to make sure it wasn’t in an accident. If it wa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an accident the car could cause a lot of problems like expenses, another accident, et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sk if you can test drive it so you can see how it rides. You also need to see if it i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orth what the price is. You need to make sure that it is the right car for you or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ight car to buy. You will also need to check out the history of the car if possib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You will want to pick out a color that stands out so then you won’t be as likely t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ash because other people will notice your vehicle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13:00Z</dcterms:created>
  <dc:creator>DOUGLAS</dc:creator>
  <dc:description/>
  <dc:language>en-US</dc:language>
  <cp:lastModifiedBy>DOUGLAS</cp:lastModifiedBy>
  <cp:lastPrinted>2001-04-19T10:32:00Z</cp:lastPrinted>
  <dcterms:modified xsi:type="dcterms:W3CDTF">2001-04-24T16:00:00Z</dcterms:modified>
  <cp:revision>5</cp:revision>
  <dc:subject/>
  <dc:title/>
</cp:coreProperties>
</file>