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Tradizione e pratica del kriya yoga</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0"/>
          <w:szCs w:val="20"/>
        </w:rPr>
      </w:pPr>
      <w:r>
        <w:rPr>
          <w:rFonts w:cs="Tahoma" w:ascii="Tahoma" w:hAnsi="Tahoma"/>
          <w:sz w:val="20"/>
          <w:szCs w:val="20"/>
        </w:rPr>
        <w:t>Roy Eugene Davis - Risposta alle domande sul sentiero spirituale</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t>Sono stato iniziato durante il congresso del kriya yoga ad Atlanta. Ha dei suggerimenti da darmi per far sì che io possa risvegliarmi in modo più veloce ed efficace a stati più elevati di coscienza e alla realizzazione del Sé e di Dio?</w:t>
      </w:r>
    </w:p>
    <w:p>
      <w:pPr>
        <w:pStyle w:val="Normal"/>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sz w:val="20"/>
          <w:szCs w:val="20"/>
        </w:rPr>
        <w:t>Acquisisci informazioni affidabili su come vivere in modo efficace e fare le tue pratiche spirituali. Metti in pratica ciò che impari. Sii fermamente risoluto a persistere con pazienza nei modi opportuni. Evita di permettere alle distrazioni di interferire con i tuoi scopi principali. Sii disponibile a crescere verso la maturità emotiva. Quest’ultima è necessaria</w:t>
      </w:r>
      <w:r>
        <w:rPr>
          <w:rStyle w:val="Caratteredellanota"/>
          <w:rStyle w:val="FootnoteAnchor"/>
          <w:rFonts w:cs="Tahoma" w:ascii="Tahoma" w:hAnsi="Tahoma"/>
          <w:sz w:val="20"/>
          <w:szCs w:val="20"/>
        </w:rPr>
        <w:footnoteReference w:id="2"/>
      </w:r>
      <w:r>
        <w:rPr>
          <w:rFonts w:cs="Tahoma" w:ascii="Tahoma" w:hAnsi="Tahoma"/>
          <w:sz w:val="20"/>
          <w:szCs w:val="20"/>
        </w:rPr>
        <w:t>, affinché la crescita spirituale si manifesti. L’iniziazione segna un “</w:t>
      </w:r>
      <w:r>
        <w:rPr>
          <w:rFonts w:cs="Tahoma" w:ascii="Tahoma" w:hAnsi="Tahoma"/>
          <w:i/>
          <w:sz w:val="20"/>
          <w:szCs w:val="20"/>
        </w:rPr>
        <w:t>nuovo inizio</w:t>
      </w:r>
      <w:r>
        <w:rPr>
          <w:rFonts w:cs="Tahoma" w:ascii="Tahoma" w:hAnsi="Tahoma"/>
          <w:sz w:val="20"/>
          <w:szCs w:val="20"/>
        </w:rPr>
        <w:t xml:space="preserve">”, dopo il quale si rinuncia a pensieri, sentimenti, comportamenti, relazioni e interessi di poco valore, a favore di uno stile di vita più intenzionale. Ricorda che la pratica </w:t>
      </w:r>
      <w:r>
        <w:rPr>
          <w:rFonts w:cs="Tahoma" w:ascii="Tahoma" w:hAnsi="Tahoma"/>
          <w:i/>
          <w:sz w:val="20"/>
          <w:szCs w:val="20"/>
        </w:rPr>
        <w:t>completa</w:t>
      </w:r>
      <w:r>
        <w:rPr>
          <w:rFonts w:cs="Tahoma" w:ascii="Tahoma" w:hAnsi="Tahoma"/>
          <w:sz w:val="20"/>
          <w:szCs w:val="20"/>
        </w:rPr>
        <w:t xml:space="preserve"> del kriya yoga comprende autodisciplina, studio approfondito delle realtà più elevate (attraverso studio, contemplazione e meditazione supercosciente) e guardare (ed elevarsi) oltre il senso errato di identità personale. </w:t>
      </w:r>
      <w:r>
        <w:rPr>
          <w:rFonts w:cs="Tahoma" w:ascii="Tahoma" w:hAnsi="Tahoma"/>
          <w:i/>
          <w:sz w:val="20"/>
          <w:szCs w:val="20"/>
        </w:rPr>
        <w:t>Le tecniche di meditazione del kriya yoga sono attrezzi che si utilizzano per calmare la mente, focalizzare l’attenzione e permettere alla propria vera natura di rivelarsi</w:t>
      </w:r>
      <w:r>
        <w:rPr>
          <w:rFonts w:cs="Tahoma" w:ascii="Tahoma" w:hAnsi="Tahoma"/>
          <w:sz w:val="20"/>
          <w:szCs w:val="20"/>
        </w:rPr>
        <w:t>. Leggete frequentemente i miei libri “La scienza della realizzazione del Sé” (libro pubblicato dalla Marco Valerio S.r.l.) e “Seven lessons in conscious living” (Libro in inglese pubblicato dalla CSA Pres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t>Sono interessato a comunicare regolarmente od occasionalmente con altri iniziati al kriya yoga o con persone che hanno interesse in materia. Esistono siti web dove si possono fare queste interazioni. Posso avere una qualche utilità o essere utile per gli altri frequentandoli?</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Le conversazioni che a volte ho letto sui siti web sono superficiali e opinionate. Esse includono troppo gossip sulle personalità e sembrano attirare persone più propense a parlare del kriya yoga che a praticarlo. Amicizia e relazioni che hanno un senso con persone che condividono i nostri stessi principi sono godibili e (a volte) di supporto, ma è più importante concentrarsi su ciò che abbiamo bisogno di fare per nutrire la nostra trasformazione psicologica e la crescita spirituale. Lahiri Mahashaya suggeriva ai suoi discepoli di vivere in modo responsabile e fare le giuste pratiche spirituali, invece di parlare di queste cos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t>Desidero essere realizzato nel Sé. Sono anche propenso a mantenere i miei atteggiamenti mentali attuali e i comportamenti che sono solito tenere. Anche alcuni dei miei amici sul sentiero del kriya yoga mi hanno detto di avere questi conflitti.</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sz w:val="20"/>
          <w:szCs w:val="20"/>
        </w:rPr>
        <w:t xml:space="preserve">A volte le persone aspirano ad essere illuminate e, allo stesso tempo, permettono alle loro inclinazioni egocentriche di continuare ad esistere. Mantieni l’illuminazione spirituale come scopo principale nella vita e, nel corso del tempo, le tue inclinazioni egocentriche si indeboliranno. Il guru di Paramahansa Yogananda, Sri Yukteswar, ispirava e motivava i suoi discepoli dicendo loro così: </w:t>
      </w:r>
      <w:r>
        <w:rPr>
          <w:rFonts w:cs="Tahoma" w:ascii="Tahoma" w:hAnsi="Tahoma"/>
          <w:b/>
          <w:sz w:val="20"/>
          <w:szCs w:val="20"/>
        </w:rPr>
        <w:t>“Il battello (giusto vivere e pratica spirituale) che conduce i devoti attraverso il fiume dell’illusione (ignoranza delle realtà più elevate) è pronto per partire. Chi andrà? Chi andrà? Se nessuno va, io andrò”.</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sz w:val="16"/>
          <w:szCs w:val="16"/>
        </w:rPr>
      </w:pPr>
      <w:r>
        <w:rPr>
          <w:rFonts w:cs="Tahoma" w:ascii="Tahoma" w:hAnsi="Tahoma"/>
          <w:sz w:val="16"/>
          <w:szCs w:val="16"/>
        </w:rPr>
        <w:t>Leggi un po’, medita di più, pensa a Dio tutto il tempo (Paramahansa Yoganand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Wingdings" w:hAnsi="Wingdings" w:cs="Wingdings"/>
          <w:sz w:val="72"/>
          <w:szCs w:val="72"/>
        </w:rPr>
      </w:pPr>
      <w:r>
        <w:rPr>
          <w:rFonts w:cs="Wingdings" w:ascii="Wingdings" w:hAnsi="Wingdings"/>
          <w:sz w:val="72"/>
          <w:szCs w:val="72"/>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aduzione e note di Furio Sclano</w:t>
      </w:r>
    </w:p>
    <w:p>
      <w:pPr>
        <w:pStyle w:val="Normal"/>
        <w:rPr>
          <w:rFonts w:ascii="Tahoma" w:hAnsi="Tahoma" w:cs="Tahoma"/>
          <w:sz w:val="20"/>
          <w:szCs w:val="20"/>
        </w:rPr>
      </w:pPr>
      <w:r>
        <w:rPr>
          <w:rFonts w:cs="Tahoma" w:ascii="Tahoma" w:hAnsi="Tahoma"/>
          <w:sz w:val="20"/>
          <w:szCs w:val="20"/>
        </w:rPr>
        <w:t>Dicembre 2008</w:t>
      </w:r>
    </w:p>
    <w:sectPr>
      <w:footnotePr>
        <w:numFmt w:val="decimal"/>
      </w:footnotePr>
      <w:type w:val="nextPage"/>
      <w:pgSz w:w="11906" w:h="16838"/>
      <w:pgMar w:left="1134" w:right="1134"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ab/>
        <w:t xml:space="preserve"> Importante: la maturità emotiva non è un optional, ma è fondamentale per la crescita personale e spirituale. Se non si diventa maturi a livello emotivo, il processo di crescita è lentissim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Caratteredellanota">
    <w:name w:val="Carattere della nota"/>
    <w:basedOn w:val="Caratterepredefinitoparagrafo"/>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7:01:00Z</dcterms:created>
  <dc:creator>fs</dc:creator>
  <dc:description/>
  <dc:language>en-US</dc:language>
  <cp:lastModifiedBy>fs</cp:lastModifiedBy>
  <dcterms:modified xsi:type="dcterms:W3CDTF">2008-12-12T12:51:00Z</dcterms:modified>
  <cp:revision>19</cp:revision>
  <dc:subject/>
  <dc:title>Tradizione e pratica del kriya yoga</dc:title>
</cp:coreProperties>
</file>