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L’importanza della giusta aspirazione e della risolutezza a raggiungere la liberazione della coscienza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“</w:t>
      </w:r>
      <w:r>
        <w:rPr>
          <w:rFonts w:cs="Tahoma" w:ascii="Tahoma" w:hAnsi="Tahoma"/>
          <w:sz w:val="16"/>
          <w:szCs w:val="16"/>
        </w:rPr>
        <w:t>L’evoluzione spirituale si può accelerare condensando le esperienze grazie allo sforzo concentrato”</w:t>
      </w:r>
    </w:p>
    <w:p>
      <w:pPr>
        <w:pStyle w:val="Normal"/>
        <w:jc w:val="center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16"/>
          <w:szCs w:val="16"/>
        </w:rPr>
        <w:t>(Paramahansa Yogananda)</w:t>
      </w:r>
    </w:p>
    <w:p>
      <w:pPr>
        <w:pStyle w:val="Normal"/>
        <w:jc w:val="center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al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densare qualcosa significa comprimerla o renderla concisa. Pensieri e azioni focalizzati sul raggiungere qualcosa che per noi ha valore, producono i risultati desiderati in un intervallo di tempo più breve. Vuoi essere spiritualmente risvegliato nella tua attuale incarnazione? Se lo vuoi, cosa stai facendo per riuscirci? I tuoi pensieri, sentimenti e comportamenti sono compatibili con la tua aspirazione di liberare la coscienza da tutte le condizioni limitanti che la modificano o la confinano? Oppure lasci che pensieri e comportamenti siano determinati da umori, abitudini inutili e/o condizioni esterne? Utilizza il potere della volontà per disciplinare mente, sentimenti e tutti i comportamenti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rpodeltesto3"/>
        <w:rPr/>
      </w:pPr>
      <w:r>
        <w:rPr/>
        <w:t xml:space="preserve">Leggi spesso materiale metafisico ispirante, con lo scopo di nutrire la mente con idee utili e migliorare la tua comprensione circa l’essenza dell'essere e le realtà più elevate? Leggi gli yoga sutra di Patanjali, la Bhagavad-Gita e altra letteratura del kriya yoga. Leggi L’autobiografia di uno yogi e “Paramahansa Yogananda così come l’ho conosciuto” per migliorare la comprensione degli insegnamenti dei guru della tradizione del kriya yoga. Mediti giornalmente a livello supercosciente? La vera pratica dello yoga è quella (frequente) del Samadhi (riunire attenzione e consapevolezza con l’essenza dell’essere), piuttosto che sedere passivamente o permettere all’attenzione di essere coinvolta da percezioni superficiali e soggettive. 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Di tanto in tanto, presta attenzione a come stai vivendo la vita. Scrivi ciò che sai che dovresti fare e sii risoluto a farlo. Scrivi ciò che hai fatto di inutile o inessenziale, dopodiché elimina o minimizza queste cose. Quanti anni hai ancora da vivere? Fai ciò che puoi per vivere a lungo e in salute, ricordando l’importanza del risveglio alla realizzazione del Sé e di Di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  <w:t>Santo mio, sveglia, svegliati</w:t>
      </w:r>
    </w:p>
    <w:p>
      <w:pPr>
        <w:pStyle w:val="Normal"/>
        <w:jc w:val="center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  <w:t>Santo mio, sveglia, svegliati</w:t>
      </w:r>
    </w:p>
    <w:p>
      <w:pPr>
        <w:pStyle w:val="Normal"/>
        <w:jc w:val="center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  <w:t>Tu non hai meditato,</w:t>
      </w:r>
    </w:p>
    <w:p>
      <w:pPr>
        <w:pStyle w:val="Normal"/>
        <w:jc w:val="center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  <w:t>non ti sei concentrato,</w:t>
      </w:r>
    </w:p>
    <w:p>
      <w:pPr>
        <w:pStyle w:val="Normal"/>
        <w:jc w:val="center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  <w:t>non hai meditato,</w:t>
      </w:r>
    </w:p>
    <w:p>
      <w:pPr>
        <w:pStyle w:val="Normal"/>
        <w:jc w:val="center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  <w:t>non ti sei concentrato</w:t>
      </w:r>
    </w:p>
    <w:p>
      <w:pPr>
        <w:pStyle w:val="Normal"/>
        <w:jc w:val="center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  <w:t>e sprecasti il tuo tempo in vane parole</w:t>
      </w:r>
    </w:p>
    <w:p>
      <w:pPr>
        <w:pStyle w:val="Normal"/>
        <w:jc w:val="center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  <w:t>santo mio, sveglia, svegliati</w:t>
      </w:r>
    </w:p>
    <w:p>
      <w:pPr>
        <w:pStyle w:val="Normal"/>
        <w:jc w:val="center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  <w:t>santo mio, sveglia, svegliati</w:t>
      </w:r>
    </w:p>
    <w:p>
      <w:pPr>
        <w:pStyle w:val="Normal"/>
        <w:jc w:val="center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  <w:t>la morte ti coglierà e tempo più non avrai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16"/>
          <w:szCs w:val="20"/>
        </w:rPr>
        <w:t>la morte ti coglierà e tempo più non avrai….</w:t>
      </w:r>
    </w:p>
    <w:p>
      <w:pPr>
        <w:pStyle w:val="Normal"/>
        <w:jc w:val="center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Sri Yukteswar cantava questa canzone per incoraggiare i suoi discepoli a concentrarsi sulle pratiche spirituali).</w:t>
      </w:r>
    </w:p>
    <w:p>
      <w:pPr>
        <w:pStyle w:val="Normal"/>
        <w:jc w:val="center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 pratica del kriya yoga dovrebbe essere intensiva (concentrata), se si vogliono sperimentare risultati ottimali. La pratica corretta include tutto ciò che facciamo per nutrire il benessere totale e rimuovere i (e rinunciare ai) pensieri, sentimenti e comportamenti che interferiscono con l’emergere delle nostre capacità divine innate. Molti iniziati al kriya non sono abbastanza coscienti della necessità della pratica intensiva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ssi leggono senza attenzione letteratura metafisica, meditano ogni tanto in modo passivo, non disciplinano pensieri, comportamenti e umori e permettono agli stati ordinari (e condizionati) di coscienza di prevalere. Essendo egocentrici invece che conoscitori del Sé, sono propensi a vivere come persone ordinarie, sperando (con moderazione) di sperimentare la crescita spirituale. Ovviamente la crescita spirituale non è il loro obiettivo primario nella vita, poiché se lo fosse, si comporterebbero diversamente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Quando vissi insieme a Paramahansa Yogananda, ero sempre consapevole della sua enfasi su pensiero disciplinato, stabilità emotiva e studio attento della pratica della meditazione. </w:t>
      </w:r>
      <w:r>
        <w:rPr>
          <w:rFonts w:cs="Tahoma" w:ascii="Tahoma" w:hAnsi="Tahoma"/>
          <w:i/>
          <w:sz w:val="20"/>
          <w:szCs w:val="20"/>
        </w:rPr>
        <w:t>Disse spesso che il controllo dell’attenzione era la chiave del successo sul percorso spirituale</w:t>
      </w:r>
      <w:r>
        <w:rPr>
          <w:rFonts w:cs="Tahoma" w:ascii="Tahoma" w:hAnsi="Tahoma"/>
          <w:sz w:val="20"/>
          <w:szCs w:val="20"/>
        </w:rPr>
        <w:t xml:space="preserve">. Quando la nostra attenzione non è controllata, possiamo essere facilmente distratti dalle cose importanti e permettere a pensieri, umori e comportamenti di essere influenzati dai capricci. Il percorso del kriya yoga è la via diretta per risvegliarsi velocemente alla realizzazione del Sé, solo quando siamo sinceramente risoluti a fare il necessario per aiutare noi stessi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 non siamo dedicati, i risultati non arriveranno nel breve periodo. Il percorso è facile, quando siamo dedicati ad esso ed è difficile (e improduttivo) quando permettiamo alle inclinazioni egocentriche di prevalere. Fino a che non siamo pienamente svegli a livello spirituale, c’è sempre la possibilità che una comprensione improvvisa delle realtà più elevate si manifesti e che questa renda la vita spirituale un’avventura ininterrotta che vale la pena viver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rpodeltesto2"/>
        <w:rPr/>
      </w:pPr>
      <w:r>
        <w:rPr/>
        <w:t>C’è un legame sottile tra l’anima e i sensi. La mente è il legame di connessione tra essi. Si hanno percezioni divine quando si spiritualizzano i sensi. Quando le facoltà dei sensi sono purificate dall’anima, gioia, dolcezza ed esaltazione riempiono l’intero essere. Il corpo è il sacro tempio. Dio è l’anima senza dimora. Chi è illuminato lo sa. – Lahiri Mahasay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2:50:00Z</dcterms:created>
  <dc:creator>mikifoster</dc:creator>
  <dc:description/>
  <dc:language>en-US</dc:language>
  <cp:lastModifiedBy>mikifoster</cp:lastModifiedBy>
  <dcterms:modified xsi:type="dcterms:W3CDTF">2006-08-19T16:57:00Z</dcterms:modified>
  <cp:revision>5</cp:revision>
  <dc:subject/>
  <dc:title>Articolo:</dc:title>
</cp:coreProperties>
</file>