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tiche raccomandate per gli iniziati al kriya yog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oy Eugene Davi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guite un regime di vita olistico per avere salute e benessere total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ticate giornalmente le tecniche di meditazione del kriya yoga, quindi meditate nel profondo silenzio per imparare a sperimentare stati duraturi di supercoscienza (samadhi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noscete la natura interiore divina di ogni persona. Relazionatevi rispettosamente a tutti e sforzatevi silenziosamente di far emergere in ognuno di essi le sue qualità divine. Pregate per il completamento spirituale e per il bene più alto di tutte le person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vete in modo cosciente, con un chiaro senso di scopo che abbia un valore reale per voi e per gli altr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ntratevi sulle cose importanti. Ignorate o minimizzate ciò che non è importante per il vostro benessere e la crescita spirituale. Coltivate allegria, ottimismo e comportamenti appropriat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gete regolarmente letteratura ispirante per nutrire la mente, acquisire conoscenza utile ed essere ispirati (e motivati) sul sentiero spirituale. Letture raccomandate: “Seven lessons in conscious living” (in inglese – Roy Eugene Davis – CSA Press) – “Bhagavad Gita” (in italiano - interpretazione di Paramahansa Yogananda - ed. Vidyananda) – “La scienza della realizzazione del Sé” (in italiano - Roy Eugene Davis – Marco Valerio s.r.l.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ate costantemente consapevoli della vostra natura e della relazione che avete con l’infin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ate da ricord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5 Gennaio: nascita di Paramahansa Yoganand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 Marzo: mahasamadhi di Paramahansa Yoganand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9 Marzo: mahasamadhi di Sri Yuktesw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0 Maggio: nascita di Sri Yuktesw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5 Luglio: giorno di Babaj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6 Settembre: mahasamadhi di Lahiri Mahasay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30 Settembre: nascita di Lahiri Mahasay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24280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20904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217930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188720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936625" cy="112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295" cy="34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103" r="-17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96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10:00Z</dcterms:created>
  <dc:creator>mikifoster</dc:creator>
  <dc:description/>
  <dc:language>en-US</dc:language>
  <cp:lastModifiedBy>mikifoster</cp:lastModifiedBy>
  <dcterms:modified xsi:type="dcterms:W3CDTF">2006-12-29T11:47:00Z</dcterms:modified>
  <cp:revision>7</cp:revision>
  <dc:subject/>
  <dc:title>Pratiche raccomandate per gli iniziati al kriya yoga</dc:title>
</cp:coreProperties>
</file>