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rPr/>
      </w:pPr>
      <w:r>
        <w:rPr/>
        <w:t>La completa liberazione della coscienza dovrebbe essere lo scopo di ogni iniziato al kriya yog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Cs/>
          <w:sz w:val="20"/>
          <w:szCs w:val="28"/>
        </w:rPr>
      </w:pPr>
      <w:r>
        <w:rPr>
          <w:rFonts w:cs="Tahoma" w:ascii="Tahoma" w:hAnsi="Tahoma"/>
          <w:bCs/>
          <w:sz w:val="20"/>
          <w:szCs w:val="28"/>
        </w:rPr>
        <w:t>Di Roy Eugene Davi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16"/>
          <w:szCs w:val="16"/>
        </w:rPr>
        <w:t>Completa</w:t>
      </w:r>
      <w:r>
        <w:rPr>
          <w:rFonts w:cs="Tahoma" w:ascii="Tahoma" w:hAnsi="Tahoma"/>
          <w:sz w:val="16"/>
          <w:szCs w:val="16"/>
        </w:rPr>
        <w:t>: totale, perfetta, pienamente realizzata</w:t>
      </w:r>
    </w:p>
    <w:p>
      <w:pPr>
        <w:pStyle w:val="Normal"/>
        <w:jc w:val="both"/>
        <w:rPr/>
      </w:pPr>
      <w:r>
        <w:rPr>
          <w:rFonts w:cs="Tahoma" w:ascii="Tahoma" w:hAnsi="Tahoma"/>
          <w:b/>
          <w:bCs/>
          <w:sz w:val="16"/>
          <w:szCs w:val="16"/>
        </w:rPr>
        <w:t>Liberazione</w:t>
      </w:r>
      <w:r>
        <w:rPr>
          <w:rFonts w:cs="Tahoma" w:ascii="Tahoma" w:hAnsi="Tahoma"/>
          <w:sz w:val="16"/>
          <w:szCs w:val="16"/>
        </w:rPr>
        <w:t>: Libertà senza limitazione</w:t>
      </w:r>
    </w:p>
    <w:p>
      <w:pPr>
        <w:pStyle w:val="Normal"/>
        <w:jc w:val="both"/>
        <w:rPr>
          <w:rFonts w:ascii="Tahoma" w:hAnsi="Tahoma" w:cs="Tahoma"/>
          <w:sz w:val="20"/>
          <w:szCs w:val="20"/>
        </w:rPr>
      </w:pPr>
      <w:r>
        <w:rPr>
          <w:rFonts w:cs="Tahoma" w:ascii="Tahoma" w:hAnsi="Tahoma"/>
          <w:sz w:val="20"/>
          <w:szCs w:val="20"/>
        </w:rPr>
      </w:r>
    </w:p>
    <w:p>
      <w:pPr>
        <w:pStyle w:val="TextBody"/>
        <w:rPr/>
      </w:pPr>
      <w:r>
        <w:rPr/>
        <w:t>Semplicemente sperare – o essere soddisfatti di – un modesto livello di crescita spirituale o di un leggero miglioramento nelle abilità funzionali, intellettuali e intuitive dovrebbe essere inaccettabile per un iniziato della nostra tradizione del kriya yoga. Sentii spesso Paramahansa Yogananda esortare i praticanti del kriya yoga ad “arrivare fino in fondo in questa incarnazione”. Lo scopo dei nostri sforzi spirituali dovrebbe essere di risvegliarci alla realizzazione del Sé e di Dio ad un livello così puro, da essere permanentemente liberati da tutti i condizionamenti e le influenze che annebbiano e frammentano le nostre coscienze. Le seguenti pratiche possono accelerare il risveglio spirituale e rimuovere condizionamenti e influenze che interferiscono con gli sforzi verso la realizzazione del Sé.</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 Praticate quotidianamente la meditazione supercosciente, rimanete nello stato supercosciente dopo la meditazione e permettete alle influenze sostenute della supercoscienza di purificare la mente e ravvivare il corp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 Osservate sempre i contenuti di mente e consapevolezza, insieme ad emozioni, eventi transitori, circostanze ed esperienze come se foste osservatori distaccati, mentre siete stabilizzati nella conoscenza del Sé. Discriminate tra il sé della vostra personalità e la vera e immutabile essenza dell’esser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 Rinunciate a credenze ed opinioni errate. E’ abbastanza comune che una persona riesca a sperimentare stati meditativi supercoscienti e avere un senso della propria natura e relazione con l’infinito, rimanendo attaccato allo stesso tempo a credenze e opinioni errate durante e dopo i periodi di supercoscienza che non sono ancora completamente pur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 Coltivate le abitudini di percepire accuratamente ciò che osservate: quello che leggete, ciò che gli altri vi dicono, le condizioni che esistono, le cose che capitano, i pensieri che sorgono nella vostra mente e i concetti filosofici che state esaminando. Facendo tutto questo eviterete le illusioni (false nozioni od opinioni che interferiscono con il pensiero raziona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 – Portate a compimento ogni azione per raggiungere dei risultati di valore senza avere un attaccamento mentale o emotivo alla stessa o ai suoi risultati. Questo è karma yoga: il compimento delle giuste azioni, senza accumulare ulteriori condizionamenti subcoscienti che possono causare confusione mentale ed emoti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6 – Purificate i livelli profondi della vostra mente rimanendo distaccati dai sentimenti dolorosi evocati dai ricordi (samskara, impressioni mentali di percezioni ed esperienze). Le impressioni subconscie che influenzano pensieri, sentimenti e comportamenti sono karmiche: possono causare effetti. Le influenze karmiche problematiche possono essere affrontate, indebolite e neutralizzate, Il significato originario delle parole “karma” e “kriya” è la radice del verbo “kri” che significa “azion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16"/>
          <w:szCs w:val="16"/>
        </w:rPr>
      </w:pPr>
      <w:r>
        <w:rPr>
          <w:rFonts w:cs="Tahoma" w:ascii="Tahoma" w:hAnsi="Tahoma"/>
          <w:sz w:val="16"/>
          <w:szCs w:val="16"/>
        </w:rPr>
        <w:t>Bisogna evitare le sofferenze che non sono state ancora sperimentate. (Paramahansa Yogananda)</w:t>
      </w:r>
    </w:p>
    <w:p>
      <w:pPr>
        <w:pStyle w:val="Normal"/>
        <w:jc w:val="center"/>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0"/>
          <w:szCs w:val="20"/>
        </w:rPr>
        <w:t xml:space="preserve">Si possono evitare gli eventi causati dalle influenze karmiche rimuovendo le loro cause, elevandosi sopra di essi, distaccandosi dalle loro influenze e lasciando (o permettendo) che si manifestino accadimenti più desiderabili. Si possono esaminare spassionatamente i ricordi e si può “pulirli” dalle sensazioni problematiche che possono essere state impresse insieme ad essi nei livelli subcoscienti della mente, al momento della reale esperienza. Osservate sempre i ricordi con calmo distacco. Evitate di dirigere l’attenzione su di essi dopo averli </w:t>
      </w:r>
      <w:r>
        <w:rPr>
          <w:rFonts w:cs="Tahoma" w:ascii="Tahoma" w:hAnsi="Tahoma"/>
          <w:sz w:val="20"/>
          <w:szCs w:val="20"/>
          <w:u w:val="single"/>
        </w:rPr>
        <w:t>rivisti</w:t>
      </w:r>
      <w:r>
        <w:rPr>
          <w:rFonts w:cs="Tahoma" w:ascii="Tahoma" w:hAnsi="Tahoma"/>
          <w:sz w:val="20"/>
          <w:szCs w:val="20"/>
        </w:rPr>
        <w:t xml:space="preserve"> con lo scopo di “ripulirli”. Rimanete consapevoli del Sé.</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u w:val="single"/>
        </w:rPr>
        <w:t>Revisione</w:t>
      </w:r>
      <w:r>
        <w:rPr>
          <w:rFonts w:cs="Tahoma" w:ascii="Tahoma" w:hAnsi="Tahoma"/>
          <w:b/>
          <w:sz w:val="20"/>
          <w:szCs w:val="20"/>
        </w:rPr>
        <w:t xml:space="preserve"> casuale dei ricordi</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16"/>
          <w:szCs w:val="16"/>
        </w:rPr>
        <w:t>Casuale</w:t>
      </w:r>
      <w:r>
        <w:rPr>
          <w:rFonts w:cs="Tahoma" w:ascii="Tahoma" w:hAnsi="Tahoma"/>
          <w:sz w:val="16"/>
          <w:szCs w:val="16"/>
        </w:rPr>
        <w:t>: senza un ordine (o schema) preciso</w:t>
      </w:r>
    </w:p>
    <w:p>
      <w:pPr>
        <w:pStyle w:val="Normal"/>
        <w:jc w:val="both"/>
        <w:rPr/>
      </w:pPr>
      <w:r>
        <w:rPr>
          <w:rFonts w:cs="Tahoma" w:ascii="Tahoma" w:hAnsi="Tahoma"/>
          <w:b/>
          <w:sz w:val="16"/>
          <w:szCs w:val="16"/>
        </w:rPr>
        <w:t>Ordine</w:t>
      </w:r>
      <w:r>
        <w:rPr>
          <w:rFonts w:cs="Tahoma" w:ascii="Tahoma" w:hAnsi="Tahoma"/>
          <w:sz w:val="16"/>
          <w:szCs w:val="16"/>
        </w:rPr>
        <w:t>: Relazione o arrangiamento coerenti</w:t>
      </w:r>
    </w:p>
    <w:p>
      <w:pPr>
        <w:pStyle w:val="Normal"/>
        <w:jc w:val="both"/>
        <w:rPr/>
      </w:pPr>
      <w:r>
        <w:rPr>
          <w:rFonts w:cs="Tahoma" w:ascii="Tahoma" w:hAnsi="Tahoma"/>
          <w:b/>
          <w:sz w:val="16"/>
          <w:szCs w:val="16"/>
        </w:rPr>
        <w:t>Ricordo</w:t>
      </w:r>
      <w:r>
        <w:rPr>
          <w:rFonts w:cs="Tahoma" w:ascii="Tahoma" w:hAnsi="Tahoma"/>
          <w:sz w:val="16"/>
          <w:szCs w:val="16"/>
        </w:rPr>
        <w:t>: facoltà mentale di ritenere e richiamare esperienze passate per essere coscientemente consapevoli delle stesse.</w:t>
      </w:r>
    </w:p>
    <w:p>
      <w:pPr>
        <w:pStyle w:val="Normal"/>
        <w:jc w:val="both"/>
        <w:rPr/>
      </w:pPr>
      <w:r>
        <w:rPr>
          <w:rFonts w:cs="Tahoma" w:ascii="Tahoma" w:hAnsi="Tahoma"/>
          <w:b/>
          <w:sz w:val="16"/>
          <w:szCs w:val="16"/>
        </w:rPr>
        <w:t>Revisione</w:t>
      </w:r>
      <w:r>
        <w:rPr>
          <w:rFonts w:cs="Tahoma" w:ascii="Tahoma" w:hAnsi="Tahoma"/>
          <w:sz w:val="16"/>
          <w:szCs w:val="16"/>
        </w:rPr>
        <w:t>: Vedere o esaminare qualcosa con lo scopo di ricordare o corregger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Prima di fare questo esercizio, meditate fino a quando la vostra consapevolezza non è chiara e fino al punto in cui non sarete in grado di essere distaccati e obiettivi mentre osservate i ricordi che emergono. </w:t>
      </w:r>
      <w:r>
        <w:rPr>
          <w:rFonts w:cs="Tahoma" w:ascii="Tahoma" w:hAnsi="Tahoma"/>
          <w:i/>
          <w:sz w:val="20"/>
          <w:szCs w:val="20"/>
        </w:rPr>
        <w:t>Concludete sempre la sessione rimanendo consapevoli nel momento presente</w:t>
      </w:r>
      <w:r>
        <w:rPr>
          <w:rFonts w:cs="Tahoma" w:ascii="Tahoma" w:hAnsi="Tahoma"/>
          <w:sz w:val="20"/>
          <w:szCs w:val="20"/>
        </w:rPr>
        <w:t xml:space="preserve">. Immaginate una linea del tempo che inizi con i primi eventi (della vostra vita) di cui siete consapevoli e termini nel momento presente. Fate una scansione dei ricordi di eventi, esperienze e relazioni che emergono. Se vengono fuori delle sensazioni piacevoli, lasciate che si manifestino. Se si presentano sensazioni spiacevoli e problematiche, respirate profondamente alcune volte. Respirare è piacevole, così come lo sono parecchi dei processi naturali di sopravvivenza che avvengono spontaneamente o che compiamo in modo intenzionale. Respirare intenzionalmente in modo più profondo del normale vi aiuterà ad essere ancorati al tempo presente, mentre osservate i ricordi problematici e rilasciate alcune delle emozioni spiacevoli. La via più semplice per rimuovere le sensazioni spiacevoli ed evitare le reazioni emotive ai ricordi è di vedere gli stessi con distacco. </w:t>
      </w:r>
      <w:r>
        <w:rPr>
          <w:rFonts w:cs="Tahoma" w:ascii="Tahoma" w:hAnsi="Tahoma"/>
          <w:sz w:val="20"/>
          <w:szCs w:val="20"/>
          <w:u w:val="single"/>
        </w:rPr>
        <w:t>Voi non siete i vostri ricordi</w:t>
      </w:r>
      <w:r>
        <w:rPr>
          <w:rFonts w:cs="Tahoma" w:ascii="Tahoma" w:hAnsi="Tahoma"/>
          <w:sz w:val="20"/>
          <w:szCs w:val="20"/>
        </w:rPr>
        <w:t>. Osservate con calma ciò che vedete. Concludete la sessione quando vi sentite propensi a farlo. Non rimanete troppo sui ricordi che avete rivisto e non sforzatevi di continuare il processo dopo la sessione. Siate attenti nell’ ”adesso”, ossia nel tempo present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Revisione specifica di ricordi problematici che devono essere affrontati e chiariti.</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Meditate fino a che la vostra consapevolezza non è chiara e fino al punto in cui non siete in grado di essere distaccati e obiettivi mentre osservate i vostri ricordi. Può essere più efficace e facile lavorare con uno solo di questi esercizi durante una sessione di revisione. Concludete ogni sessione rimanendo pienamente consapevoli nel momento presente. Non trattenete i ricordi e non continuate il processo dopo la sessione.. Procedete come per il primo esercizio. Siate specifici in riguardo a ciò che esaminat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Rivedere episodi di cattiva sorte, dolore o trauma profondo</w:t>
      </w:r>
    </w:p>
    <w:p>
      <w:pPr>
        <w:pStyle w:val="Normal"/>
        <w:jc w:val="center"/>
        <w:rPr>
          <w:rFonts w:ascii="Tahoma" w:hAnsi="Tahoma" w:cs="Tahoma"/>
          <w:b/>
          <w:b/>
          <w:sz w:val="20"/>
          <w:szCs w:val="20"/>
        </w:rPr>
      </w:pPr>
      <w:r>
        <w:rPr>
          <w:rFonts w:cs="Tahoma" w:ascii="Tahoma" w:hAnsi="Tahoma"/>
          <w:b/>
          <w:sz w:val="20"/>
          <w:szCs w:val="20"/>
        </w:rPr>
      </w:r>
    </w:p>
    <w:p>
      <w:pPr>
        <w:pStyle w:val="TextBody"/>
        <w:rPr/>
      </w:pPr>
      <w:r>
        <w:rPr>
          <w:rFonts w:cs="Tahoma"/>
          <w:lang w:bidi="he-IL"/>
        </w:rPr>
        <w:t xml:space="preserve">Ci sono sicuramente stati nella vostra vita episodi di incidenti (ad esempio ferimenti), occasioni nelle quali siete stati trattati male, respinti, puniti ingiustamente, momenti nei quali avete subito la perdita di qualcuno (o qualcosa) o altri accadimenti. Se emergono sensazioni di rigetto, risentimento, colpa, rabbia, di non sentirsi degni di qualcosa oppure altre sensazioni spiacevoli, guardate oltre le stesse. Se le sensazioni diventano troppo forti, respirate profondamente alcune volte. Se proprio non riuscite ad osservare obiettivamente le cose che vedete e relazionarvi (nel giusto modo) a ricordi e sensazioni, interrompete l’esercizio. </w:t>
      </w:r>
      <w:r>
        <w:rPr>
          <w:rFonts w:cs="Tahoma"/>
        </w:rPr>
        <w:t>Per ripulire i ricordi elevatevi sopra di essi, sapendo che si tratta di semplici impressioni nel subconscio oppure sostituite pensieri e sensazioni spiacevoli con altri completi, costruttivi e migliorativi. Elevatevi sopra pensieri e sentimenti spiacevoli essendo obiettivi, in pace e gioiosi al livello più profondo del vostro esser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16"/>
          <w:szCs w:val="16"/>
        </w:rPr>
      </w:pPr>
      <w:r>
        <w:rPr>
          <w:rFonts w:cs="Tahoma" w:ascii="Tahoma" w:hAnsi="Tahoma"/>
          <w:sz w:val="16"/>
          <w:szCs w:val="16"/>
        </w:rPr>
        <w:t>La violenza delle inclinazioni istintive e subliminali, i conflitti mentali e i ricordi di dolore fisico o psicologico relazionato alle proprie azioni passate o a quelle degli altri, possono essere leggeri, moderati o forti e sono in grado di causare dolore e sofferenza. Si possono superare queste cose scegliendo di compiere azioni opposte. (Yoga Sutra di Patanjali 2:3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ostituite pensieri o sentimenti di:</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Paura con autostima.</w:t>
      </w:r>
    </w:p>
    <w:p>
      <w:pPr>
        <w:pStyle w:val="Normal"/>
        <w:numPr>
          <w:ilvl w:val="0"/>
          <w:numId w:val="2"/>
        </w:numPr>
        <w:jc w:val="both"/>
        <w:rPr>
          <w:rFonts w:ascii="Tahoma" w:hAnsi="Tahoma" w:cs="Tahoma"/>
          <w:sz w:val="20"/>
          <w:szCs w:val="20"/>
        </w:rPr>
      </w:pPr>
      <w:r>
        <w:rPr>
          <w:rFonts w:cs="Tahoma" w:ascii="Tahoma" w:hAnsi="Tahoma"/>
          <w:sz w:val="20"/>
          <w:szCs w:val="20"/>
        </w:rPr>
        <w:t>Rigetto con auto-accettazione.</w:t>
      </w:r>
    </w:p>
    <w:p>
      <w:pPr>
        <w:pStyle w:val="Normal"/>
        <w:numPr>
          <w:ilvl w:val="0"/>
          <w:numId w:val="2"/>
        </w:numPr>
        <w:jc w:val="both"/>
        <w:rPr/>
      </w:pPr>
      <w:r>
        <w:rPr>
          <w:rFonts w:cs="Tahoma" w:ascii="Tahoma" w:hAnsi="Tahoma"/>
          <w:sz w:val="20"/>
          <w:szCs w:val="20"/>
        </w:rPr>
        <w:t xml:space="preserve">Angoscia con comprensione. </w:t>
      </w:r>
      <w:r>
        <w:rPr>
          <w:rFonts w:cs="Tahoma" w:ascii="Tahoma" w:hAnsi="Tahoma"/>
          <w:sz w:val="20"/>
          <w:szCs w:val="20"/>
          <w:u w:val="single"/>
        </w:rPr>
        <w:t>Nessuna cosa materiale esiste per sempre. Eventi e circostanze cambiano, mentre le persone si spostano o muoiono. Venite a patti con la vita così com’è</w:t>
      </w:r>
      <w:r>
        <w:rPr>
          <w:rFonts w:cs="Tahoma" w:ascii="Tahoma" w:hAnsi="Tahoma"/>
          <w:sz w:val="20"/>
          <w:szCs w:val="20"/>
        </w:rPr>
        <w:t>.</w:t>
      </w:r>
    </w:p>
    <w:p>
      <w:pPr>
        <w:pStyle w:val="Normal"/>
        <w:numPr>
          <w:ilvl w:val="0"/>
          <w:numId w:val="2"/>
        </w:numPr>
        <w:jc w:val="both"/>
        <w:rPr>
          <w:rFonts w:ascii="Tahoma" w:hAnsi="Tahoma" w:cs="Tahoma"/>
          <w:sz w:val="20"/>
          <w:szCs w:val="20"/>
        </w:rPr>
      </w:pPr>
      <w:r>
        <w:rPr>
          <w:rFonts w:cs="Tahoma" w:ascii="Tahoma" w:hAnsi="Tahoma"/>
          <w:sz w:val="20"/>
          <w:szCs w:val="20"/>
        </w:rPr>
        <w:t>Sensazioni di non essere degni di qualcosa con la conoscenza del fatto che, in quanto esseri spirituali, siete degni di ogni cosa.</w:t>
      </w:r>
    </w:p>
    <w:p>
      <w:pPr>
        <w:pStyle w:val="Normal"/>
        <w:numPr>
          <w:ilvl w:val="0"/>
          <w:numId w:val="2"/>
        </w:numPr>
        <w:jc w:val="both"/>
        <w:rPr>
          <w:rFonts w:ascii="Tahoma" w:hAnsi="Tahoma" w:cs="Tahoma"/>
          <w:sz w:val="20"/>
          <w:szCs w:val="20"/>
        </w:rPr>
      </w:pPr>
      <w:r>
        <w:rPr>
          <w:rFonts w:cs="Tahoma" w:ascii="Tahoma" w:hAnsi="Tahoma"/>
          <w:sz w:val="20"/>
          <w:szCs w:val="20"/>
        </w:rPr>
        <w:t>Colpa con perdono e con l’intenzione risoluta di evitare errori futuri in pensieri, sensazioni o comportamenti.</w:t>
      </w:r>
    </w:p>
    <w:p>
      <w:pPr>
        <w:pStyle w:val="Normal"/>
        <w:numPr>
          <w:ilvl w:val="0"/>
          <w:numId w:val="2"/>
        </w:numPr>
        <w:jc w:val="both"/>
        <w:rPr>
          <w:rFonts w:ascii="Tahoma" w:hAnsi="Tahoma" w:cs="Tahoma"/>
          <w:sz w:val="20"/>
          <w:szCs w:val="20"/>
        </w:rPr>
      </w:pPr>
      <w:r>
        <w:rPr>
          <w:rFonts w:cs="Tahoma" w:ascii="Tahoma" w:hAnsi="Tahoma"/>
          <w:sz w:val="20"/>
          <w:szCs w:val="20"/>
        </w:rPr>
        <w:t>Rabbia con calma mentale e stabilità emotiva. Se siete stati feriti o maltrattati da qualcuno o da un avvenimento, perdonate la persona in questione ed evitate eventi futuri spiacevoli.</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Heading1"/>
        <w:rPr/>
      </w:pPr>
      <w:r>
        <w:rPr/>
        <w:t>Rivedere ricordi di momenti od occasioni durante i quali siete stati scortesi verso qualcu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erdonate voi stessi e siate fermamente risoluti ad evitare azioni simili nel futuro prossimo e lontano. Se potete fare ammenda o scusarvi, fatelo.</w:t>
      </w:r>
    </w:p>
    <w:p>
      <w:pPr>
        <w:pStyle w:val="Normal"/>
        <w:jc w:val="both"/>
        <w:rPr>
          <w:rFonts w:ascii="Tahoma" w:hAnsi="Tahoma" w:cs="Tahoma"/>
          <w:sz w:val="20"/>
          <w:szCs w:val="20"/>
        </w:rPr>
      </w:pPr>
      <w:r>
        <w:rPr>
          <w:rFonts w:cs="Tahoma" w:ascii="Tahoma" w:hAnsi="Tahoma"/>
          <w:sz w:val="20"/>
          <w:szCs w:val="20"/>
        </w:rPr>
      </w:r>
    </w:p>
    <w:p>
      <w:pPr>
        <w:pStyle w:val="Corpodeltesto2"/>
        <w:rPr/>
      </w:pPr>
      <w:r>
        <w:rPr/>
        <w:t>Rivedere ricordi di momenti od occasioni durante i quali non avete dato qualcosa che avreste invece dovuto dar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erdonate voi stessi, quando è necessario farlo e siate risoluti a donare più saggiamente pensieri, parole e azioni. Se lo farete, la vita vi supporterà di più. Vi saranno date le risorse necessarie, quando ne avrete bisogno e sperimenterete spontaneamente circostanze, eventi e relazioni personali di supporto. Aprite la mente e il vostro essere al bene più alto in tutti gli aspetti della vostra vita, che potrà essere (e sarà) vostro, non appena imparerete gioiosamente ad accettarlo.</w:t>
      </w:r>
    </w:p>
    <w:p>
      <w:pPr>
        <w:pStyle w:val="Normal"/>
        <w:jc w:val="both"/>
        <w:rPr>
          <w:rFonts w:ascii="Tahoma" w:hAnsi="Tahoma" w:cs="Tahoma"/>
          <w:sz w:val="20"/>
          <w:szCs w:val="20"/>
        </w:rPr>
      </w:pPr>
      <w:r>
        <w:rPr>
          <w:rFonts w:cs="Tahoma" w:ascii="Tahoma" w:hAnsi="Tahoma"/>
          <w:sz w:val="20"/>
          <w:szCs w:val="20"/>
        </w:rPr>
      </w:r>
    </w:p>
    <w:p>
      <w:pPr>
        <w:pStyle w:val="Corpodeltesto2"/>
        <w:rPr/>
      </w:pPr>
      <w:r>
        <w:rPr/>
        <w:t>Rivedere ricordi di momenti od occasioni durante i quali non avete raggiunto degli obiettivi oppure quello che desideravate raggiunger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u w:val="single"/>
        </w:rPr>
        <w:t>Imparate dai vostri errori</w:t>
      </w:r>
      <w:r>
        <w:rPr>
          <w:rFonts w:cs="Tahoma" w:ascii="Tahoma" w:hAnsi="Tahoma"/>
          <w:sz w:val="20"/>
          <w:szCs w:val="20"/>
        </w:rPr>
        <w:t>. Siate risoluti a fare scelte migliori e a compiere azioni che producano i risultati desiderati. Definite chiaramente i vostri obiettivi e immaginateli già raggiunti. Vivere in modo efficace è una pratica spirituale benef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n una lezione che Yogananda inviò per posta ai suoi studenti negli anni venti, scriss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16"/>
          <w:szCs w:val="16"/>
        </w:rPr>
      </w:pPr>
      <w:r>
        <w:rPr>
          <w:rFonts w:cs="Tahoma" w:ascii="Tahoma" w:hAnsi="Tahoma"/>
          <w:sz w:val="16"/>
          <w:szCs w:val="16"/>
        </w:rPr>
        <w:t>Non siate scoraggiati. Il fallimento dovrebbe agire come stimolo e non gli si dovrebbe permettere di avvelenare la mente o di interferire con la crescita spirituale. Se non riuscite a raggiungere un obiettivo, quello è il momento migliore per seminare il seme del successo. Eliminate le cause del fallimento. Lanciatevi con vigore doppio verso ciò che volete raggiungere. Mantenete la testa alta. Continuate a perseverare, quando avete fatto del vostro meglio e state pensando di non riuscire a fare di più. Ogni nuovo sforzo dopo un fallimento deve essere ben pianificato e caricato con una sempre crescente intensità di attenzione. Fate galleggiare un desiderio materiale o spirituale nella vibrazione cosmica di Om. Si realizzerà nel momento in cui sarete in sintonia con quella vibrazion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Rivedere ricordi di momenti od occasioni durante i quali avete raggiunto i vostri obiettivi o quello che desideravate raggiungere.</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Siate grati per tutta la buona fortuna che avete avuto. Utilizzate la conoscenza e le abilità che avete acquisito per continuare ad avere successo. Quando potrete avere successo nel raggiungere obiettivi e scopi di valore nella vita di tutti i giorni, potrete anche avere successo nel raggiungere la realizzazione del Sé e di Dio. </w:t>
      </w:r>
      <w:r>
        <w:rPr>
          <w:rFonts w:cs="Tahoma" w:ascii="Tahoma" w:hAnsi="Tahoma"/>
          <w:sz w:val="20"/>
          <w:szCs w:val="20"/>
          <w:u w:val="single"/>
        </w:rPr>
        <w:t>Molte persone commettono l’errore di pensare di poter essere autorealizzate senza imparare a vivere in modo efficace. Le capacità di concentrazione che si acquisiscono vivendo in maniera efficace, possono essere utilizzate per accelerare la crescita spiritual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18"/>
          <w:szCs w:val="20"/>
        </w:rPr>
      </w:pPr>
      <w:r>
        <w:rPr>
          <w:rFonts w:cs="Tahoma" w:ascii="Tahoma" w:hAnsi="Tahoma"/>
          <w:sz w:val="18"/>
          <w:szCs w:val="20"/>
        </w:rPr>
        <w:t>Traduzione a cura di Furio Sclano</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r>
    </w:p>
    <w:p>
      <w:pPr>
        <w:pStyle w:val="Normal"/>
        <w:jc w:val="center"/>
        <w:rPr/>
      </w:pPr>
      <w:r>
        <w:rPr/>
        <w:drawing>
          <wp:inline distT="0" distB="0" distL="0" distR="0">
            <wp:extent cx="2437130" cy="2400300"/>
            <wp:effectExtent l="0" t="0" r="0" b="0"/>
            <wp:docPr id="1" name="a4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4b3" descr=""/>
                    <pic:cNvPicPr>
                      <a:picLocks noChangeAspect="1" noChangeArrowheads="1"/>
                    </pic:cNvPicPr>
                  </pic:nvPicPr>
                  <pic:blipFill>
                    <a:blip r:embed="rId2"/>
                    <a:srcRect l="-26" t="-27" r="-26" b="-27"/>
                    <a:stretch>
                      <a:fillRect/>
                    </a:stretch>
                  </pic:blipFill>
                  <pic:spPr bwMode="auto">
                    <a:xfrm>
                      <a:off x="0" y="0"/>
                      <a:ext cx="2437130" cy="2400300"/>
                    </a:xfrm>
                    <a:prstGeom prst="rect">
                      <a:avLst/>
                    </a:prstGeom>
                  </pic:spPr>
                </pic:pic>
              </a:graphicData>
            </a:graphic>
          </wp:inline>
        </w:drawing>
      </w:r>
    </w:p>
    <w:p>
      <w:pPr>
        <w:pStyle w:val="Normal"/>
        <w:jc w:val="center"/>
        <w:rPr/>
      </w:pPr>
      <w:r>
        <w:rPr/>
      </w:r>
    </w:p>
    <w:p>
      <w:pPr>
        <w:pStyle w:val="Normal"/>
        <w:jc w:val="center"/>
        <w:rPr>
          <w:rFonts w:ascii="Tahoma" w:hAnsi="Tahoma" w:cs="Tahoma"/>
          <w:sz w:val="18"/>
        </w:rPr>
      </w:pPr>
      <w:r>
        <w:rPr>
          <w:rFonts w:cs="Tahoma" w:ascii="Tahoma" w:hAnsi="Tahoma"/>
          <w:sz w:val="18"/>
        </w:rPr>
        <w:t>Sri Yantra</w:t>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Tahoma" w:hAnsi="Tahoma" w:cs="Tahoma"/>
      <w:b/>
      <w:sz w:val="20"/>
      <w:szCs w:val="20"/>
    </w:rPr>
  </w:style>
  <w:style w:type="paragraph" w:styleId="Corpodeltesto3">
    <w:name w:val="Corpo del testo 3"/>
    <w:basedOn w:val="Normal"/>
    <w:qFormat/>
    <w:pPr>
      <w:jc w:val="center"/>
    </w:pPr>
    <w:rPr>
      <w:rFonts w:ascii="Tahoma" w:hAnsi="Tahoma" w:cs="Tahoma"/>
      <w:b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1:54:00Z</dcterms:created>
  <dc:creator>mikifoster</dc:creator>
  <dc:description/>
  <dc:language>en-US</dc:language>
  <cp:lastModifiedBy>mikifoster</cp:lastModifiedBy>
  <dcterms:modified xsi:type="dcterms:W3CDTF">2006-08-19T16:32:00Z</dcterms:modified>
  <cp:revision>6</cp:revision>
  <dc:subject/>
  <dc:title>La completa liberazione della coscienza dovrebbe essere lo scopo di ogni iniziato al kriya yoga</dc:title>
</cp:coreProperties>
</file>