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alla legge alla grazia</w:t>
      </w:r>
    </w:p>
    <w:p>
      <w:pPr>
        <w:pStyle w:val="Normal"/>
        <w:rPr>
          <w:sz w:val="28"/>
          <w:szCs w:val="28"/>
        </w:rPr>
      </w:pPr>
      <w:r>
        <w:rPr>
          <w:sz w:val="28"/>
          <w:szCs w:val="28"/>
        </w:rPr>
      </w:r>
    </w:p>
    <w:p>
      <w:pPr>
        <w:pStyle w:val="Normal"/>
        <w:jc w:val="center"/>
        <w:rPr>
          <w:sz w:val="20"/>
          <w:szCs w:val="20"/>
        </w:rPr>
      </w:pPr>
      <w:r>
        <w:rPr>
          <w:sz w:val="20"/>
          <w:szCs w:val="20"/>
        </w:rPr>
        <w:t>Di Roy Eugene Davis</w:t>
      </w:r>
    </w:p>
    <w:p>
      <w:pPr>
        <w:pStyle w:val="Normal"/>
        <w:rPr>
          <w:sz w:val="20"/>
          <w:szCs w:val="20"/>
        </w:rPr>
      </w:pPr>
      <w:r>
        <w:rPr>
          <w:sz w:val="20"/>
          <w:szCs w:val="20"/>
        </w:rPr>
      </w:r>
    </w:p>
    <w:p>
      <w:pPr>
        <w:pStyle w:val="Normal"/>
        <w:jc w:val="center"/>
        <w:rPr>
          <w:sz w:val="16"/>
          <w:szCs w:val="16"/>
        </w:rPr>
      </w:pPr>
      <w:r>
        <w:rPr>
          <w:sz w:val="16"/>
          <w:szCs w:val="16"/>
        </w:rPr>
        <w:t>(Tratto dal magazine “Orion” – Maggio-Giugno 1970)</w:t>
      </w:r>
    </w:p>
    <w:p>
      <w:pPr>
        <w:pStyle w:val="Normal"/>
        <w:jc w:val="center"/>
        <w:rPr>
          <w:sz w:val="16"/>
          <w:szCs w:val="16"/>
        </w:rPr>
      </w:pPr>
      <w:r>
        <w:rPr>
          <w:sz w:val="16"/>
          <w:szCs w:val="16"/>
        </w:rPr>
      </w:r>
    </w:p>
    <w:p>
      <w:pPr>
        <w:pStyle w:val="Normal"/>
        <w:jc w:val="both"/>
        <w:rPr>
          <w:sz w:val="16"/>
          <w:szCs w:val="16"/>
        </w:rPr>
      </w:pPr>
      <w:r>
        <w:rPr>
          <w:sz w:val="16"/>
          <w:szCs w:val="16"/>
        </w:rPr>
        <w:t>Il bimestrale “Orion” è stato pubblicato dalla CSA Press a cavallo degli anni sessanta e settanta. Davis entrò a far parte del C.S.A. verso la fine degli anni sessanta (quando l’organizzazione si chiamava ancora “Christian Spiritual Alliance”) e, di tanto in tanto, firmava articoli come questo. Il magazine conteneva articoli di diversa estrazione scritti da spiritualisti americani dell’epoca. Ho inserito alcune parole fra parentesi per rendere più scorrevole il testo.</w:t>
      </w:r>
    </w:p>
    <w:p>
      <w:pPr>
        <w:pStyle w:val="Normal"/>
        <w:rPr>
          <w:sz w:val="16"/>
          <w:szCs w:val="16"/>
        </w:rPr>
      </w:pPr>
      <w:r>
        <w:rPr>
          <w:sz w:val="16"/>
          <w:szCs w:val="16"/>
        </w:rPr>
      </w:r>
    </w:p>
    <w:p>
      <w:pPr>
        <w:pStyle w:val="Normal"/>
        <w:jc w:val="both"/>
        <w:rPr>
          <w:sz w:val="20"/>
          <w:szCs w:val="20"/>
        </w:rPr>
      </w:pPr>
      <w:r>
        <w:rPr>
          <w:sz w:val="20"/>
          <w:szCs w:val="20"/>
        </w:rPr>
        <w:t>Se avrete successo nell’eliminazione dell’ego (1), vi sposterete dalla legge alla grazia, ossia imparerete a cooperare senza sforzo con le leggi dell’universo, movendovi, nella vita, dalla consapevolezza del vostro vero centro. Quando succede questo, la lotta esce dall’esistenza e vivete nella consapevolezza del momento in modo gioioso, spontaneo, vigile e libero.</w:t>
      </w:r>
    </w:p>
    <w:p>
      <w:pPr>
        <w:pStyle w:val="Normal"/>
        <w:jc w:val="both"/>
        <w:rPr>
          <w:sz w:val="20"/>
          <w:szCs w:val="20"/>
        </w:rPr>
      </w:pPr>
      <w:r>
        <w:rPr>
          <w:sz w:val="20"/>
          <w:szCs w:val="20"/>
        </w:rPr>
      </w:r>
    </w:p>
    <w:p>
      <w:pPr>
        <w:pStyle w:val="Normal"/>
        <w:jc w:val="center"/>
        <w:rPr>
          <w:b/>
          <w:b/>
          <w:sz w:val="20"/>
          <w:szCs w:val="20"/>
        </w:rPr>
      </w:pPr>
      <w:r>
        <w:rPr>
          <w:b/>
          <w:sz w:val="20"/>
          <w:szCs w:val="20"/>
        </w:rPr>
        <w:t>Che cos’è la grazia?</w:t>
      </w:r>
    </w:p>
    <w:p>
      <w:pPr>
        <w:pStyle w:val="Normal"/>
        <w:jc w:val="both"/>
        <w:rPr>
          <w:b/>
          <w:b/>
          <w:sz w:val="20"/>
          <w:szCs w:val="20"/>
        </w:rPr>
      </w:pPr>
      <w:r>
        <w:rPr>
          <w:b/>
          <w:sz w:val="20"/>
          <w:szCs w:val="20"/>
        </w:rPr>
      </w:r>
    </w:p>
    <w:p>
      <w:pPr>
        <w:pStyle w:val="Normal"/>
        <w:jc w:val="both"/>
        <w:rPr/>
      </w:pPr>
      <w:r>
        <w:rPr>
          <w:sz w:val="20"/>
          <w:szCs w:val="20"/>
        </w:rPr>
        <w:t xml:space="preserve">La grazia è lo spirito di Dio che si muove attraverso l’uomo, per rigenerarlo e trasformarlo. Quando la corrente di attrazione dell’universo, a volte definita come “l’amore di Dio”, inizia ad influenzarci, ci eleviamo al di sopra del mondo. Pesantezza e inerzia sono neutralizzate e iniziamo a sperimentare il vero completamento. Questo è il motivo per il quale è così importante (per noi) fare ogni sforzo per meditare (regolarmente), contemplare ed essere in sintonia con l’infinito. All’inizio è difficile concentrarsi e raggiungere la consapevolezza supercosciente. Sembra quasi come se dovessimo lottare per superare un grosso peso e staccarci dalla ragnatela dei condizionamenti subcoscienti. Mentre siamo in sintonia con la natura, lo siamo anche con Maya (l’oscurità, il tessuto della creazione definito a volte come “il senso dell’illusione”). Questa sostanza della natura, dalla quale ogni cosa ha origine, ha due caratteristiche: </w:t>
      </w:r>
      <w:r>
        <w:rPr>
          <w:sz w:val="20"/>
          <w:szCs w:val="20"/>
          <w:u w:val="single"/>
        </w:rPr>
        <w:t>crea forme e nasconde la verità</w:t>
      </w:r>
      <w:r>
        <w:rPr>
          <w:sz w:val="20"/>
          <w:szCs w:val="20"/>
        </w:rPr>
        <w:t xml:space="preserve">. A causa di questo, una persona in sintonia con Maya è illusa e non può conoscere la natura sottile di Dio. Questo è il motivo per il quale le persone vagano nell’oscurità: non possono, in questa condizione, percepire “la luce che illumina ogni uomo che viene nel mondo” (2). </w:t>
      </w:r>
    </w:p>
    <w:p>
      <w:pPr>
        <w:pStyle w:val="Normal"/>
        <w:jc w:val="both"/>
        <w:rPr>
          <w:sz w:val="20"/>
          <w:szCs w:val="20"/>
        </w:rPr>
      </w:pPr>
      <w:r>
        <w:rPr>
          <w:sz w:val="20"/>
          <w:szCs w:val="20"/>
        </w:rPr>
      </w:r>
    </w:p>
    <w:p>
      <w:pPr>
        <w:pStyle w:val="TextBody"/>
        <w:rPr/>
      </w:pPr>
      <w:r>
        <w:rPr/>
        <w:t>Questa luce illumina tutti noi, ma fino a quando non siamo (almeno) parzialmente risvegliati spiritualmente, non siamo in grado di percepirla, poiché non ne siamo coscienti. Quando iniziamo a risvegliarci, iniziamo a percepire intuitivamente l’esistenza di questa luce e sentiamo l’impulso di cercare la sua origine. Così facendo, ci risvegliamo e passiamo, alla fine, attraverso gli strati della coscienza fino alla realizzazione della nostra natura divina. A quel punto diventiamo veri figli di Dio (“Il figlio di Dio è stato innalzato”) e abbiamo raggiunto lo scopo della vita umana. Vivere attraverso la grazia significa avere aspettativa ed essere rispondenti. Non significa semplicemente rifiutarsi di partecipare, rinunciando a desideri personali e facendosi controllare dagli schemi karmici subcoscienti. E’ vero che anche quando viviamo attraverso la grazia dovremo comunque bruciare del karma per un po’, ma principalmente sperimenteremo un senso di estrema creatività. Saremo vivi! Sapete già cosa fare per rimanere saldi sul sentiero: essere disciplinati, studiare gli scritti della verità, meditare regolarmente e affidarsi sempre all’infinito. Queste sono le cose di base che ci mantengono sul binario giusto, senza possibilità di fallimento.</w:t>
      </w:r>
    </w:p>
    <w:p>
      <w:pPr>
        <w:pStyle w:val="Normal"/>
        <w:jc w:val="both"/>
        <w:rPr>
          <w:sz w:val="20"/>
          <w:szCs w:val="20"/>
        </w:rPr>
      </w:pPr>
      <w:r>
        <w:rPr>
          <w:sz w:val="20"/>
          <w:szCs w:val="20"/>
        </w:rPr>
      </w:r>
    </w:p>
    <w:p>
      <w:pPr>
        <w:pStyle w:val="Normal"/>
        <w:jc w:val="center"/>
        <w:rPr>
          <w:b/>
          <w:b/>
          <w:sz w:val="20"/>
          <w:szCs w:val="20"/>
        </w:rPr>
      </w:pPr>
      <w:r>
        <w:rPr>
          <w:b/>
          <w:sz w:val="20"/>
          <w:szCs w:val="20"/>
        </w:rPr>
        <w:t>Almeno una visione fuggevole della coscienza di Dio è importante</w:t>
      </w:r>
    </w:p>
    <w:p>
      <w:pPr>
        <w:pStyle w:val="Normal"/>
        <w:jc w:val="both"/>
        <w:rPr>
          <w:b/>
          <w:b/>
          <w:sz w:val="20"/>
          <w:szCs w:val="20"/>
        </w:rPr>
      </w:pPr>
      <w:r>
        <w:rPr>
          <w:b/>
          <w:sz w:val="20"/>
          <w:szCs w:val="20"/>
        </w:rPr>
      </w:r>
    </w:p>
    <w:p>
      <w:pPr>
        <w:pStyle w:val="Normal"/>
        <w:jc w:val="both"/>
        <w:rPr/>
      </w:pPr>
      <w:r>
        <w:rPr>
          <w:sz w:val="20"/>
          <w:szCs w:val="20"/>
        </w:rPr>
        <w:t xml:space="preserve">Dopo che avremo almeno “assaggiato” la coscienza di Dio (la nostra vera natura), da quel momento in poi saremo attirati in modo irresistibile lungo la via. Questo è il motivo per cui i mistici affermano che </w:t>
      </w:r>
      <w:r>
        <w:rPr>
          <w:sz w:val="20"/>
          <w:szCs w:val="20"/>
          <w:u w:val="single"/>
        </w:rPr>
        <w:t>se l’uomo raggiunge Dio con una mano, Dio stesso ne allunga due per attirarlo verso la libertà</w:t>
      </w:r>
      <w:r>
        <w:rPr>
          <w:sz w:val="20"/>
          <w:szCs w:val="20"/>
        </w:rPr>
        <w:t xml:space="preserve">. L’attrazione magnetica ci attirerà verso la liberazione, una volta che saremo consapevoli del suo modo di lavorare e che avremo fatto la nostra parte per smettere di (dover) lottare. Yogananda suggeriva ai suoi discepoli di meditare durante la notte prima di andare a dormire, per avere un contatto con Dio o per realizzare la consapevolezza della sua presenza. </w:t>
      </w:r>
      <w:r>
        <w:rPr>
          <w:sz w:val="20"/>
          <w:szCs w:val="20"/>
          <w:u w:val="single"/>
        </w:rPr>
        <w:t>Se lo facciamo tutti i giorni senza mai saltare</w:t>
      </w:r>
      <w:r>
        <w:rPr>
          <w:sz w:val="20"/>
          <w:szCs w:val="20"/>
        </w:rPr>
        <w:t xml:space="preserve">, noteremo dei progressi man mano che il tempo passa. A volte può sembrare che il progresso sia lento, ma pensate a quanto sia recente la consapevolezza che abbiamo del nostro potenziale divino, in contrasto con incarnazioni e incarnazioni di completa illusione. Ora, in ogni caso, conosciamo la via e ne siamo grati. </w:t>
      </w:r>
    </w:p>
    <w:p>
      <w:pPr>
        <w:pStyle w:val="Normal"/>
        <w:jc w:val="both"/>
        <w:rPr>
          <w:sz w:val="20"/>
          <w:szCs w:val="20"/>
        </w:rPr>
      </w:pPr>
      <w:r>
        <w:rPr>
          <w:sz w:val="20"/>
          <w:szCs w:val="20"/>
        </w:rPr>
      </w:r>
    </w:p>
    <w:p>
      <w:pPr>
        <w:pStyle w:val="Normal"/>
        <w:jc w:val="both"/>
        <w:rPr>
          <w:sz w:val="20"/>
          <w:szCs w:val="20"/>
        </w:rPr>
      </w:pPr>
      <w:r>
        <w:rPr>
          <w:sz w:val="20"/>
          <w:szCs w:val="20"/>
        </w:rPr>
        <w:t xml:space="preserve">Bisogna essere sempre più consapevoli dell’armonia e (della necessità di compiere) giuste azioni. Bisogna anche imparare a vedere l’universo spirituale, qui e adesso, dietro le ombre del mondo. Quando avremo imparato a farlo, il completamento si manifesterà e sarà “per noi sulla terra com’è in cielo” (3).  E’ possibile realizzare oggi questa condizione, in un mondo dove sembra così evidente il caos? Ovviamente si. Ogni grande maestro ha insegnato che è possibile e ha mostrato la via a coloro che hanno “occhi per vedere e orecchie per sentire”. Anche se non dovremmo cercare di muoverci nei flussi della grazia per i benefici che possiamo ricevere, man mano che avremo successo nel nostro lavoro interiore, otterremo risultati positivi. Dovremmo vedere sempre più problemi risolti, ostacoli superati e risposte alle nostre domande. Dovremmo vedere armonia in tutte le nostre faccende. Dovremmo prosperare ed essere in salute. Dovremmo essere in grado di comprendere più facilmente le scritture. Dovremmo, infine, avere relazioni stupende con le persone con le quali ci associamo nel modo opportuno. Spesso, quando gli studenti sul percorso spirituale cercano di vivere attraverso la grazia di Dio, hanno ancora problemi personali da affrontare. Questo non succede perché Dio li sta testando (Tu, Dio, testeresti te stesso?) (4). Questo avviene perché le persone che si trovano a quel livello, hanno ancora concetti errati riguardo la vita. Alcune persone possono pensare di non meritare le benedizioni e possono mantenere, a livello subconscio, sentimenti di povertà, limitazione e malattia. </w:t>
      </w:r>
    </w:p>
    <w:p>
      <w:pPr>
        <w:pStyle w:val="Normal"/>
        <w:jc w:val="both"/>
        <w:rPr>
          <w:sz w:val="20"/>
          <w:szCs w:val="20"/>
        </w:rPr>
      </w:pPr>
      <w:r>
        <w:rPr>
          <w:sz w:val="20"/>
          <w:szCs w:val="20"/>
        </w:rPr>
      </w:r>
    </w:p>
    <w:p>
      <w:pPr>
        <w:pStyle w:val="Normal"/>
        <w:jc w:val="both"/>
        <w:rPr>
          <w:sz w:val="20"/>
          <w:szCs w:val="20"/>
        </w:rPr>
      </w:pPr>
      <w:r>
        <w:rPr>
          <w:sz w:val="20"/>
          <w:szCs w:val="20"/>
        </w:rPr>
        <w:t>I nostri problemi non sono la volontà di Dio per noi, ma sono dovuti alla mancanza di comprensione, a sua volta dipendente dalla realizzazione incompleta del Sé e di Dio. Il flusso della luce e del potere trasforma lentamente la nostra natura e corregge ogni cosa. Può l’uomo più saggio - che lavora dal livello cosciente della mente – risolvere tutti i suoi problemi e creare dei percorsi subcoscienti per se stesso? Non può, ma esiste Qualcosa che può farlo. Esiste Qualcosa che sa più di noi e sta, anche in questo momento, bussando alla porta della nostra coscienza, cercando di entrare nelle nostre vite. Quando impareremo a lasciarglielo fare, entrerà e farà per noi quello che non potremmo mai fare per noi stessi. Questa è la ragione per cui i saggi dichiarano che la liberazione è il risultato della Grazia di Dio. Alcune persone che vivono ancora nell’ego e che desiderano fare “le cose a modo loro”, resisteranno agli impulsi della Vita Divina. Rifiuteranno di abbandonare la loro volontà dell’ego perché pensano che la Volontà Divina sia contraria a ciò che desiderano per se stessi o perché vogliono provare qualcosa a qualcuno. Per questa ragione, se desideriamo fare progressi sul sentiero spirituale, dobbiamo cancellare il senso di separazione (ego) da Dio.</w:t>
      </w:r>
    </w:p>
    <w:p>
      <w:pPr>
        <w:pStyle w:val="Normal"/>
        <w:jc w:val="both"/>
        <w:rPr>
          <w:sz w:val="20"/>
          <w:szCs w:val="20"/>
        </w:rPr>
      </w:pPr>
      <w:r>
        <w:rPr>
          <w:sz w:val="20"/>
          <w:szCs w:val="20"/>
        </w:rPr>
      </w:r>
    </w:p>
    <w:p>
      <w:pPr>
        <w:pStyle w:val="Normal"/>
        <w:jc w:val="center"/>
        <w:rPr>
          <w:b/>
          <w:b/>
          <w:sz w:val="20"/>
          <w:szCs w:val="20"/>
        </w:rPr>
      </w:pPr>
      <w:r>
        <w:rPr>
          <w:b/>
          <w:sz w:val="20"/>
          <w:szCs w:val="20"/>
        </w:rPr>
        <w:t>Cosa vuole Dio da voi?</w:t>
      </w:r>
    </w:p>
    <w:p>
      <w:pPr>
        <w:pStyle w:val="Normal"/>
        <w:jc w:val="both"/>
        <w:rPr>
          <w:b/>
          <w:b/>
          <w:sz w:val="20"/>
          <w:szCs w:val="20"/>
        </w:rPr>
      </w:pPr>
      <w:r>
        <w:rPr>
          <w:b/>
          <w:sz w:val="20"/>
          <w:szCs w:val="20"/>
        </w:rPr>
      </w:r>
    </w:p>
    <w:p>
      <w:pPr>
        <w:pStyle w:val="Normal"/>
        <w:jc w:val="both"/>
        <w:rPr/>
      </w:pPr>
      <w:r>
        <w:rPr>
          <w:sz w:val="20"/>
          <w:szCs w:val="20"/>
        </w:rPr>
        <w:t xml:space="preserve">Potreste chiedere a voi stessi: cosa vuole fare la divina intelligenza attraverso di me (e in quanto me)? Qual è il piano della mia vita? Perché Dio si è individualizzato in me? All’inizio possiamo vedere o sentire qualcuno che fa una conferenza, scrive, guarisce, ecc. e possiamo dire a noi stessi: anche a me piacerebbe farlo. Forse però il piano divino per noi è di rimanere nella situazione presente e compiere in questo posto il nostro destino. Forse dobbiamo assistere altri che stanno risvegliando delle anime. Forse dobbiamo cambiare completamente il nostro stile di vita. Non potremo sapere che cosa è giusto per noi, fino a quando non ci guarderemo dentro e chiederemo di ricevere guida. Non saremo completi fino a quando non avremo la capacità di rispondere, senza questionare, alla guida interiore che riceviamo. Muoverci dalla “legge delle corrispondenze”, dove utilizziamo principi metafisici, alla grazia non è la cosa più facile da fare (5). Una volta un uomo che aveva un’attività metafisica di successo, mi disse: “Non posso cambiare, tutta la mia vita è incentrata su quest’attività”. </w:t>
      </w:r>
      <w:r>
        <w:rPr>
          <w:sz w:val="20"/>
          <w:szCs w:val="20"/>
          <w:u w:val="single"/>
        </w:rPr>
        <w:t xml:space="preserve">Il cambiamento però può anche essere graduale. </w:t>
      </w:r>
    </w:p>
    <w:p>
      <w:pPr>
        <w:pStyle w:val="Normal"/>
        <w:jc w:val="both"/>
        <w:rPr>
          <w:sz w:val="20"/>
          <w:szCs w:val="20"/>
          <w:u w:val="single"/>
        </w:rPr>
      </w:pPr>
      <w:r>
        <w:rPr>
          <w:sz w:val="20"/>
          <w:szCs w:val="20"/>
          <w:u w:val="single"/>
        </w:rPr>
      </w:r>
    </w:p>
    <w:p>
      <w:pPr>
        <w:pStyle w:val="Normal"/>
        <w:jc w:val="both"/>
        <w:rPr>
          <w:sz w:val="20"/>
          <w:szCs w:val="20"/>
        </w:rPr>
      </w:pPr>
      <w:r>
        <w:rPr>
          <w:sz w:val="20"/>
          <w:szCs w:val="20"/>
        </w:rPr>
        <w:t>C’è di solito un periodo, quando passiamo dal forzare i nostri desideri in espressione (attraverso metodi metafisici) al fare la volontà di Dio, nel quale non ci sentiamo sicuri. Dobbiamo (in questo caso) esaminare ancora le nostre motivazioni, ma questo esame, se siamo sinceri, culminerà in una realizzazione del Sé più profonda. Ogni cosa che ci assiste nel processo di guadagnare intuizioni più chiare e di risvegliarci alla realizzazione della nostra vera natura, non deve essere messa da parte. Quando impariamo a vivere attraverso la grazia di Dio, conosciamo un senso di sicurezza e benessere che non avrebbe mai potuto essere nostro in precedenza. Arrivati a quel punto, non dipendiamo più da nulla di esterno. Viviamo da dentro, osservando le immagini esterne come effetti. Nulla, nel mondo esteriore, può muoverci, se siamo ancorati a Dio. Qualsiasi cosa passi, possiamo subire ogni cosa nel nostro cammino, osservando le apparenze esteriori come se fossero semplici ombre. Chi è capace a vivere attraverso la grazia, ha superato il mondo. E’ salvo e libero, mentre è incarnato. Diventa automaticamente un membro della fratellanza spirituale, ossia di coloro che conoscono i piani segreti di Dio per l’uomo. In questa fratellanza non ci sono regole organizzative, ma solo le operazioni spontanee delle leggi che governano la creazione.</w:t>
      </w:r>
    </w:p>
    <w:p>
      <w:pPr>
        <w:pStyle w:val="Normal"/>
        <w:jc w:val="both"/>
        <w:rPr>
          <w:sz w:val="16"/>
          <w:szCs w:val="20"/>
        </w:rPr>
      </w:pPr>
      <w:r>
        <w:rPr>
          <w:sz w:val="16"/>
          <w:szCs w:val="20"/>
        </w:rPr>
      </w:r>
    </w:p>
    <w:p>
      <w:pPr>
        <w:pStyle w:val="Normal"/>
        <w:jc w:val="both"/>
        <w:rPr>
          <w:sz w:val="16"/>
          <w:szCs w:val="20"/>
        </w:rPr>
      </w:pPr>
      <w:r>
        <w:rPr>
          <w:sz w:val="16"/>
          <w:szCs w:val="20"/>
        </w:rPr>
        <w:t>Note e traduzione di Furio Sclano</w:t>
      </w:r>
    </w:p>
    <w:p>
      <w:pPr>
        <w:pStyle w:val="Normal"/>
        <w:jc w:val="both"/>
        <w:rPr>
          <w:sz w:val="16"/>
          <w:szCs w:val="20"/>
        </w:rPr>
      </w:pPr>
      <w:r>
        <w:rPr>
          <w:sz w:val="16"/>
          <w:szCs w:val="20"/>
        </w:rPr>
      </w:r>
    </w:p>
    <w:p>
      <w:pPr>
        <w:pStyle w:val="Normal"/>
        <w:numPr>
          <w:ilvl w:val="0"/>
          <w:numId w:val="2"/>
        </w:numPr>
        <w:jc w:val="both"/>
        <w:rPr>
          <w:sz w:val="16"/>
          <w:szCs w:val="20"/>
        </w:rPr>
      </w:pPr>
      <w:r>
        <w:rPr>
          <w:sz w:val="16"/>
          <w:szCs w:val="20"/>
        </w:rPr>
        <w:t>Più che di eliminazione dell’ego è corretto parlare di “purificazione”. In libri e articoli più recenti, il sig. Davis ha utilizzato questo termine. Abbiamo bisogno di un senso di individualità per vivere nel mondo, ma dobbiamo eliminare in ogni caso il senso di separata esistenza. Siamo creature spirituali temporaneamente relazionate al tempo ed allo spazio.</w:t>
      </w:r>
    </w:p>
    <w:p>
      <w:pPr>
        <w:pStyle w:val="Normal"/>
        <w:numPr>
          <w:ilvl w:val="0"/>
          <w:numId w:val="2"/>
        </w:numPr>
        <w:jc w:val="both"/>
        <w:rPr>
          <w:sz w:val="16"/>
          <w:szCs w:val="20"/>
        </w:rPr>
      </w:pPr>
      <w:r>
        <w:rPr>
          <w:sz w:val="16"/>
          <w:szCs w:val="20"/>
        </w:rPr>
        <w:t>Trattasi di passi presi dalle scritture cristiane. Li ho tradotti direttamente dall’inglese, pertanto la traduzione reale può essere leggermente diversa.</w:t>
      </w:r>
    </w:p>
    <w:p>
      <w:pPr>
        <w:pStyle w:val="Normal"/>
        <w:numPr>
          <w:ilvl w:val="0"/>
          <w:numId w:val="2"/>
        </w:numPr>
        <w:jc w:val="both"/>
        <w:rPr>
          <w:sz w:val="16"/>
          <w:szCs w:val="20"/>
        </w:rPr>
      </w:pPr>
      <w:r>
        <w:rPr>
          <w:sz w:val="16"/>
          <w:szCs w:val="20"/>
        </w:rPr>
        <w:t>Vedi punto 2</w:t>
      </w:r>
    </w:p>
    <w:p>
      <w:pPr>
        <w:pStyle w:val="Normal"/>
        <w:numPr>
          <w:ilvl w:val="0"/>
          <w:numId w:val="2"/>
        </w:numPr>
        <w:jc w:val="both"/>
        <w:rPr>
          <w:sz w:val="16"/>
          <w:szCs w:val="20"/>
        </w:rPr>
      </w:pPr>
      <w:r>
        <w:rPr>
          <w:sz w:val="16"/>
          <w:szCs w:val="20"/>
        </w:rPr>
        <w:t>Paramahansa Yogananda, nelle sue lezioni degli anni trenta e quaranta, affermava in qualche caso che dobbiamo superare delle “prove” nella vita. Bisogna considerare che si rivolgeva solitamente ad un pubblico di cristiani fondamentalisti. Queste persone, probabilmente, avevano una comprensione limitata delle realtà metafisiche. Chi è abituato a pensare che Dio sia una sorta di super-essere che retribuisce i buoni e punisce i cattivi, può far fatica ad accettare che è invece lui stesso la causa del suo destino. Una simile persona va educata con il tempo (e si educa progressivamente da sola attraverso la pratica spirituale). E’ sicuramente vero che, nella vita, possiamo avere delle difficoltà da superare, ma queste hanno un’origine karmica e dubito fortemente che siano imposte da Dio. Credo che l’affermazione-domanda: “Perché Dio dovrebbe testare se stesso?” (Lui stesso individualizzato nelle singole persone”) sia sufficiente a spiegare questo concetto.</w:t>
      </w:r>
    </w:p>
    <w:p>
      <w:pPr>
        <w:pStyle w:val="Normal"/>
        <w:numPr>
          <w:ilvl w:val="0"/>
          <w:numId w:val="2"/>
        </w:numPr>
        <w:jc w:val="both"/>
        <w:rPr>
          <w:sz w:val="16"/>
          <w:szCs w:val="20"/>
        </w:rPr>
      </w:pPr>
      <w:r>
        <w:rPr>
          <w:sz w:val="16"/>
          <w:szCs w:val="20"/>
        </w:rPr>
        <w:t>L’utilizzo delle tecniche di immaginazione creativa è uno dei metodi metafisici per soddisfare i propri desideri. In questa parte dell’articolo, Davis spiega il passo successivo da compiere, ossia quello di abbandonare la propria volontà, per essere totalmente guidati dal Supremo nel corso della propria esistenza. Paramahansa Yogananda, con l’intenzione di spingere i devoti ad eliminare la volontà egoica, suggeriva questa preghiera:</w:t>
      </w:r>
    </w:p>
    <w:p>
      <w:pPr>
        <w:pStyle w:val="Normal"/>
        <w:jc w:val="both"/>
        <w:rPr>
          <w:sz w:val="16"/>
          <w:szCs w:val="20"/>
        </w:rPr>
      </w:pPr>
      <w:r>
        <w:rPr>
          <w:sz w:val="16"/>
          <w:szCs w:val="20"/>
        </w:rPr>
      </w:r>
    </w:p>
    <w:p>
      <w:pPr>
        <w:pStyle w:val="Heading1"/>
        <w:ind w:firstLine="708"/>
        <w:rPr/>
      </w:pPr>
      <w:r>
        <w:rPr/>
        <w:t>Padre, voglio volere, voglio desiderare e voglio agire, ma dirigi TU i miei sforzi verso le cose giuste che devo fare</w:t>
      </w:r>
    </w:p>
    <w:p>
      <w:pPr>
        <w:pStyle w:val="Normal"/>
        <w:jc w:val="both"/>
        <w:rPr>
          <w:sz w:val="16"/>
          <w:szCs w:val="20"/>
        </w:rPr>
      </w:pPr>
      <w:r>
        <w:rPr>
          <w:sz w:val="16"/>
          <w:szCs w:val="20"/>
        </w:rPr>
      </w:r>
    </w:p>
    <w:p>
      <w:pPr>
        <w:pStyle w:val="Normal"/>
        <w:ind w:left="705" w:hanging="0"/>
        <w:jc w:val="both"/>
        <w:rPr/>
      </w:pPr>
      <w:r>
        <w:rPr>
          <w:sz w:val="16"/>
          <w:szCs w:val="20"/>
        </w:rPr>
        <w:t xml:space="preserve">Questa preghiera è molto importante, perché se la offrirete con convinzione (oltre che con devozione) la vostra crescita sarà guidata veramente dalla Grazia. Nasconde anche un pericolo: non deve diventare una scusa per non lavorare nella vita. </w:t>
      </w:r>
      <w:r>
        <w:rPr>
          <w:sz w:val="16"/>
          <w:szCs w:val="20"/>
          <w:u w:val="single"/>
        </w:rPr>
        <w:t>L’abbandono della propria volontà a favore della guida divina deve essere convinto e non motivato dalla mancanza di volontà di fare le cose</w:t>
      </w:r>
      <w:r>
        <w:rPr>
          <w:sz w:val="16"/>
          <w:szCs w:val="20"/>
        </w:rPr>
        <w:t xml:space="preserve">. Prestate attenzione ai vostri pensieri e </w:t>
      </w:r>
      <w:r>
        <w:rPr>
          <w:sz w:val="16"/>
          <w:szCs w:val="20"/>
          <w:u w:val="single"/>
        </w:rPr>
        <w:t>analizzate sempre il perché</w:t>
      </w:r>
      <w:r>
        <w:rPr>
          <w:sz w:val="16"/>
          <w:szCs w:val="20"/>
        </w:rPr>
        <w:t xml:space="preserve"> agite in un certo modo o desiderate una certa cosa.</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ind w:firstLine="708"/>
      <w:outlineLvl w:val="0"/>
    </w:pPr>
    <w:rPr>
      <w:b/>
      <w:bCs/>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52:00Z</dcterms:created>
  <dc:creator>Furio Sclano</dc:creator>
  <dc:description/>
  <dc:language>en-US</dc:language>
  <cp:lastModifiedBy>mikifoster</cp:lastModifiedBy>
  <dcterms:modified xsi:type="dcterms:W3CDTF">2006-08-23T19:41:00Z</dcterms:modified>
  <cp:revision>13</cp:revision>
  <dc:subject/>
  <dc:title>Dalla legge alla grazia</dc:title>
</cp:coreProperties>
</file>