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’importanza dell’evitare mode e credenze errate sul percorso spirituale, e di seguire solo ciò che è ve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 Roy Eugene Davi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/>
        <w:t>La via più veloce per sperimentare il risveglio e la crescita spirituale autentica, consiste nel rinunciare a tutti gli ostacoli che interferiscono con il nostro bisogno innato di ristabilire la consapevolezza nella completezza e purezza originali, o di rimuoverli. Alcuni degli ostacoli che possono interferire con il risveglio spirituale naturale e con la crescita possono esser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3"/>
        </w:numPr>
        <w:rPr/>
      </w:pPr>
      <w:r>
        <w:rPr/>
        <w:t>Capacità dell’intelletto e del cervello non sviluppate a sufficienza</w:t>
      </w:r>
    </w:p>
    <w:p>
      <w:pPr>
        <w:pStyle w:val="Corpodeltesto2"/>
        <w:numPr>
          <w:ilvl w:val="0"/>
          <w:numId w:val="3"/>
        </w:numPr>
        <w:rPr/>
      </w:pPr>
      <w:r>
        <w:rPr/>
        <w:t>Mancanza di attenzion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Possiamo risolvere facilmente questi problemi. Si possono migliorare, per esempio, le capacità intellettuali. Addestrandoci a farlo, possiamo imparare ad essere attenti (a concentrarci sulle cose importanti). Possiamo infine sviluppare le capacità del cervello e del sistema nervoso, utilizzando con diligenza le facoltà mentali e meditando a livello supercosci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Esistono due ostacoli subdoli al risveglio spirituale naturale e alla crescita. Possiamo non esserne sempre consapevoli. Essi sono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3"/>
        </w:numPr>
        <w:rPr/>
      </w:pPr>
      <w:r>
        <w:rPr/>
        <w:t>La tendenza ad essere attirati e coinvolti da mode popolari transitorie e inutili.</w:t>
      </w:r>
    </w:p>
    <w:p>
      <w:pPr>
        <w:pStyle w:val="Corpodeltesto2"/>
        <w:numPr>
          <w:ilvl w:val="0"/>
          <w:numId w:val="3"/>
        </w:numPr>
        <w:rPr/>
      </w:pPr>
      <w:r>
        <w:rPr/>
        <w:t xml:space="preserve">Lasciare che idee errate contribuiscano a confusione mentale e agitazione emotiva. Lasciare inoltre che le stesse idee errate annebbino la consapevolezza e distraggano l’attenzione dal giusto vivere e dalla pratica spirituale corrett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ode da evitare: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Insegnamenti, metodi o seminari pubblicizzati come vie “veloci” per l’illuminazione spirituale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Ogni tanto emergono, attirano persone che non sperimentano i benefici promessi e presto scompaiono. L’unica via per essere spiritualmente illuminati è di vivere saggiamente con efficacia, essere mentalmente in pace ed emotivamente stabili, utilizzare intelligenza e intuizione per comprendere la verità sulla propria vera natura e sulla relazione che ognuno di noi ha con l’infinito, chiarire la coscienza e far sì che emerga - da dentro - la conoscenza del Sé e di Dio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Insegnamenti di Hatha Yoga pubblicizzati come “unici” o “superiori”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Si stima che negli Stati Uniti circa venti milioni di persone pratichino hatha yoga. La maggior parte di loro lo fa per i benefici fisici e psicologici; molti meditano, con lo scopo di ridurre lo stress e avere pace mentale. Un gran numero di sistemi innovativi è commercializzato frequentemente per interessare persone dotate di interesse superficiale e attirare clienti, come (ad esempio N.d.T.) pratiche forzate di affermazione e visualizzazione. Nei testi originali, la pratica di asana e pranayama era insegnata con l’intento di dare maggior vitalità al corpo, calmare la mente, risvegliare le forze dell’anima e permettere al praticante di meditare al livello della realizzazione del Sé e di Dio. Per avere risultati ottimali, praticate hatha yoga in uno stato di coscienza rilassato e meditativo. Meditate al livello della supercoscienz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Altre mode - comunemente pubblicizzate - da evitar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te per perdere velocemente peso e integratori non testati (o erbe) che – si afferma – facciano rallentare i processi dell’invecchiamento, guarigioni energetiche fatte da praticanti incompetenti, pratiche di bilanciamento dell’aura o procedure simili non utili, letture psichiche (1), regressioni attraverso l’ipnosi o altri mezzi. Bisognerebbe evitare l’ipnosi per qualsiasi ragione. Uno studente della verità, infatti, dovrebbe risvegliarsi dagli stati modificati e ordinari di coscienza e raggiungere quelli supercoscienti, piuttosto di interessarsi a pratiche che annebbiano mente e consapevolezza o farsi coinvolgere nelle stesse (2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/>
        <w:t>Credenze errate da evit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Il karma (influenze subcoscienti) determina sempre come pensiamo, agiamo e quali sono le nostre circostanze personali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La verità: si può lasciare che le influenze costruttive subcoscienti (il cosiddetto “buon karma”) utili o di supporto si esprimano. Le influenze subliminali che interferiscono con il pensiero razionale e il giusto vivere possono (e dovrebbero) essere affrontate e neutralizzate attraverso pensiero costruttivo, azioni positive e pratica della meditazione supercosciente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Le nostre circostanze sono determinate completamente da influenze planetarie e altre che non possiamo controllare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La verità: essendo determinati, spiritualmente consapevoli e saggiamente diretti verso uno scopo, si può essere impervi alle influenze esterne di ogni tipo. Si deve vivere con abilità, rimanendo ricettivi alle azioni di supporto della grazia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Esseri illuminati in altre dimensioni parlano attraverso altri individui per condividere la loro conoscenza e aiutare le persone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La verità: ciò che una volta si chiamava “comunicare con esseri disincarnati attraverso un medium”, è definito oggi “channelling”. Le persone illuminate che risiedono in altre dimensioni non parlano a quelle di questo mondo attraverso altre persone. Per acquisire conoscenza accurata sulle realtà più elevate o sulle pratiche spirituali, bisogna andare da qualcuno che la possiede, oppure leggere materiale metafisico adatto. Il mio guru Paramahansa Yogananda, qualche mese prima di lasciare il corpo, disse a me e ad altri discepoli presenti in quell’occasione informale: “Dopo che sarò andato via, qualcuno dirà che io parlo attraverso di lui. Non credetegli, nessun maestro illuminato lo fa!”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Dio retribuisce il buon comportamento, può testare la nostra devozione o creare ostacoli e tentazioni per incoraggiarci (o forzarci) ad imparare e crescere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La verità: Dio è Coscienza Suprema e non un’entità cosmica capricciosa che retribuisce, punisce, mette alla prova la nostra devozione o si intromette nei nostri affari personali. I comportamenti saggi attirano circostanze corrispondenti. I pensieri negativi e i comportamenti non saggi possono produrre circostanze problematiche. Il risultato è dato dal modo in cui rispondiamo ad ostacoli e situazioni che possono distrarre la nostra attenzione dal corso della vita, che sappiamo essere migliore per noi (…)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Se non ci risvegliamo alla realizzazione del Sé e di Dio in quest’incarnazione, dovremo reincarnarci, forse molte volte, per essere spiritualmente illuminati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La verità: il risveglio spirituale può continuare nelle dimensioni sottili, dopo aver lasciato il corpo. Per assicurarsi che questo succeda, il devoto deve nutrire la crescita spirituale </w:t>
      </w:r>
      <w:r>
        <w:rPr>
          <w:u w:val="single"/>
        </w:rPr>
        <w:t>adesso</w:t>
      </w:r>
      <w:r>
        <w:rPr/>
        <w:t xml:space="preserve">. Si possono sperimentare velocemente la realizzazione del Sé e di Dio discernendo la propria vera natura e la Realtà di Dio. Bisogna aspirare ad essere realizzati nel Sé e in Dio nella </w:t>
      </w:r>
      <w:r>
        <w:rPr>
          <w:u w:val="single"/>
        </w:rPr>
        <w:t>presente</w:t>
      </w:r>
      <w:r>
        <w:rPr/>
        <w:t xml:space="preserve"> incarnazione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Satana e altre influenze del male lottano contro le forze del bene, per causare problemi alle persone e impedir loro di risvegliarsi alla realizzazione del Sé e di Dio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La verità: non esistono né Satana, né altre influenze del male. Credere diversamente significa evitare responsabilità personale per pensieri, azioni e circostanze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Entità nelle dimensioni astrali e persone in questo mondo possono danneggiarci mentalmente o influenzare in modo negativo le nostre menti e circostanze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La verità: nessun altro essere o persona in altre dimensioni o nell’universo fisico può influenzare negativamente le nostre menti o le circostanze in cui viviamo (…)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Si possono evitare i coinvolgimenti con mode e credenze inutili, concentrandosi sugli argomenti essenziali che nutrono il benessere completo e permettendo così al risveglio e alla crescita spirituali di essere più facili e veloci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Quando si rimuovono gli ostacoli alla crescita spirituale, la realizzazione del Sé e di Dio può manifestarsi spontaneamente. Se avete amici coinvolti in mode o credenze errate e vi piace parlare con loro, potete scegliere amici diversi o parlare con loro di altre cose. Sia che siate da soli o in compagnia, lasciate che nel background della vostra mente siano dominanti i pensieri di Dio e della vostra relazione con l’infinito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l vostro scopo ultimo nella vita è di essere spiritualmente svegli; concentrate attenzione e azioni per riuscirci. Leggete ogni giorno parole di verità ispirate e affidabili; meditate a livello supercosciente. L’opportunità di risvegliarvi alla realizzazione del Sé e di Dio è sempre presente. Cogliete quell’opportunità e andate avanti in modo risoluto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n entusiasmo e ottimismo, seguite ciò che sapete essere vero. </w:t>
      </w:r>
      <w:r>
        <w:rPr>
          <w:u w:val="single"/>
        </w:rPr>
        <w:t>Le settimane, i mesi e gli anni passano velocemente</w:t>
      </w:r>
      <w:r>
        <w:rPr/>
        <w:t xml:space="preserve">. Che cosa è più importante per voi? Che cosa desiderate raggiungere, mentre siete ancora in questo mondo? Lasciate che decisioni ispirate determinino i vostri pensieri e azioni. Poiché siete esseri spirituali, potete sperimentare ciò che credete e immaginate possibile per voi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Il Potere è dentro di voi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Dichiarate con decisione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>
          <w:sz w:val="16"/>
        </w:rPr>
      </w:pPr>
      <w:r>
        <w:rPr>
          <w:sz w:val="16"/>
        </w:rPr>
        <w:t>Evitando i coinvolgimenti inutili,</w:t>
      </w:r>
    </w:p>
    <w:p>
      <w:pPr>
        <w:pStyle w:val="Corpodeltesto2"/>
        <w:jc w:val="center"/>
        <w:rPr>
          <w:sz w:val="16"/>
        </w:rPr>
      </w:pPr>
      <w:r>
        <w:rPr>
          <w:sz w:val="16"/>
        </w:rPr>
        <w:t>mantenendo ordinata la mia mente e chiara la mia consapevolezza,</w:t>
      </w:r>
    </w:p>
    <w:p>
      <w:pPr>
        <w:pStyle w:val="Corpodeltesto2"/>
        <w:jc w:val="center"/>
        <w:rPr>
          <w:sz w:val="16"/>
        </w:rPr>
      </w:pPr>
      <w:r>
        <w:rPr>
          <w:sz w:val="16"/>
        </w:rPr>
        <w:t>faccio solo ciò che nutre il mio completo benessere</w:t>
      </w:r>
    </w:p>
    <w:p>
      <w:pPr>
        <w:pStyle w:val="Corpodeltesto2"/>
        <w:jc w:val="center"/>
        <w:rPr>
          <w:sz w:val="16"/>
        </w:rPr>
      </w:pPr>
      <w:r>
        <w:rPr>
          <w:sz w:val="16"/>
        </w:rPr>
        <w:t>e lascio che il mio risveglio e la mia crescita spirituale</w:t>
      </w:r>
    </w:p>
    <w:p>
      <w:pPr>
        <w:pStyle w:val="Corpodeltesto2"/>
        <w:jc w:val="center"/>
        <w:rPr>
          <w:sz w:val="16"/>
        </w:rPr>
      </w:pPr>
      <w:r>
        <w:rPr>
          <w:sz w:val="16"/>
        </w:rPr>
        <w:t>siano rapidi e soddisfacenti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ot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e letture psichiche (inglese: psychic readings) sono molto diffuse negli Stati Uniti. Parecchie chiese, organizzazioni o individui le fanno. Spesso, partendo da una semplice osservazione del soggetto, un presunto “sensitivo” - una persona che pensa di avere la necessaria intuizione - fa una serie di affermazioni sul “paziente” che chiede di essere “letto” e sulla sua vita. Farsi fare una lettura psichica non è molto diverso dall’andare da una fattucchiera o da un cartomante. E’ una pratica da evitare. Chi ha bisogno di aiuto psicologico, dovrebbe rivolgersi a professionisti del settore e non a queste pers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6"/>
        </w:rPr>
        <w:t>Paramahansa Yogananda affermava più o meno la stessa cos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duzione e note di Furio Sclano</w:t>
      </w:r>
    </w:p>
    <w:sectPr>
      <w:type w:val="nextPage"/>
      <w:pgSz w:w="11906" w:h="16838"/>
      <w:pgMar w:left="9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9:54:00Z</dcterms:created>
  <dc:creator>mikifoster</dc:creator>
  <dc:description/>
  <dc:language>en-US</dc:language>
  <cp:lastModifiedBy>mikifoster</cp:lastModifiedBy>
  <dcterms:modified xsi:type="dcterms:W3CDTF">2007-02-25T22:27:00Z</dcterms:modified>
  <cp:revision>47</cp:revision>
  <dc:subject/>
  <dc:title>L’importanza dell’evitare mode e credenze errate sul percorso spirituale e di seguire ciò che è vero</dc:title>
</cp:coreProperties>
</file>