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 cos’è e che cosa non è la meditazi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oy Eugene Davis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t>Da “Truth Journal” – Luglio 19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La definizione di meditazione è: il processo attraverso il quale siamo in grado di contemplare l’Unica Realtà (la nostra natura dell’anima) per comprenderla. Meditare non è sinonimo di autoipnosi e autosuggestione e non significa pensare, ricordare eventi passati o tentare di risolvere i problemi. Non c’è bisogno di essere confusi. La meditazione è il tempo che abbiamo a disposizione per rimanere in uno stato di coscienza chiaro e consapevole. Dopo la meditazione, se lo desideriamo, possiamo pensare, pianificare, esaminare le nostre relazioni nel mondo in cui viviamo e risolvere i problemi. Se per prima cosa non meditiamo, utilizzeremo il nostro tempo tranquillo al livello della coscienza umana, dove esistono problemi e impegni. Ogni meditazione, fatta in modo appropriato, è un’esperienza </w:t>
      </w:r>
      <w:r>
        <w:rPr>
          <w:rFonts w:cs="Tahoma" w:ascii="Tahoma" w:hAnsi="Tahoma"/>
          <w:i/>
          <w:iCs/>
          <w:sz w:val="20"/>
        </w:rPr>
        <w:t>trascendente</w:t>
      </w:r>
      <w:r>
        <w:rPr>
          <w:rFonts w:cs="Tahoma" w:ascii="Tahoma" w:hAnsi="Tahoma"/>
          <w:sz w:val="20"/>
        </w:rPr>
        <w:t xml:space="preserve">. Se non trascendiamo la mente e la nostra natura emotiva, non abbiamo meditato correttamente. Qualcuno può chiedere: qual è la tecnica di meditazione migliore? La risposta è: quella che chiarisce con maggior efficacia mente e coscienza. Possono essere utili: preghiera, attenzione focalizzata sul respiro, flusso interiore dell’attenzione e ascolto di un mantra (suono interiore). Si può anche meditare senza tecniche, facendo semplicemente fluire l’attenzione sulla chiara consapevolezza. Tecniche e metodi sono procedure preliminari. E’ dopo esserci rilassati e liberati dall’identificazione mentale, che possiamo meditare correttamente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Gli otto passi da fare per avere successo (nel percorso spirituale n.d.t.), secondo il sistema del Raja yoga, sono: comportarsi correttamente nel mondo in cui viviamo, osservare le discipline (studio, autocontrollo, meditazione e vivere secondo la volontà di Dio), postura appropriata, controllo della forza vitale, interiorizzazione dell’attenzione, concentrazione, meditazione pura e </w:t>
      </w:r>
      <w:r>
        <w:rPr>
          <w:rFonts w:cs="Tahoma" w:ascii="Tahoma" w:hAnsi="Tahoma"/>
          <w:i/>
          <w:iCs/>
          <w:sz w:val="20"/>
        </w:rPr>
        <w:t>realizzazione</w:t>
      </w:r>
      <w:r>
        <w:rPr>
          <w:rFonts w:cs="Tahoma" w:ascii="Tahoma" w:hAnsi="Tahoma"/>
          <w:sz w:val="20"/>
        </w:rPr>
        <w:t xml:space="preserve">. Notate gli ultimi tre stadi: </w:t>
      </w:r>
      <w:r>
        <w:rPr>
          <w:rFonts w:cs="Tahoma" w:ascii="Tahoma" w:hAnsi="Tahoma"/>
          <w:i/>
          <w:iCs/>
          <w:sz w:val="20"/>
        </w:rPr>
        <w:t>concentrazione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i/>
          <w:iCs/>
          <w:sz w:val="20"/>
        </w:rPr>
        <w:t>meditazion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pura</w:t>
      </w:r>
      <w:r>
        <w:rPr>
          <w:rFonts w:cs="Tahoma" w:ascii="Tahoma" w:hAnsi="Tahoma"/>
          <w:sz w:val="20"/>
        </w:rPr>
        <w:t xml:space="preserve"> e </w:t>
      </w:r>
      <w:r>
        <w:rPr>
          <w:rFonts w:cs="Tahoma" w:ascii="Tahoma" w:hAnsi="Tahoma"/>
          <w:i/>
          <w:iCs/>
          <w:sz w:val="20"/>
        </w:rPr>
        <w:t>realizzazione</w:t>
      </w:r>
      <w:r>
        <w:rPr>
          <w:rFonts w:cs="Tahoma" w:ascii="Tahoma" w:hAnsi="Tahoma"/>
          <w:sz w:val="20"/>
        </w:rPr>
        <w:t xml:space="preserve">. Alcuni insegnanti istruiscono: concentrazione, autosuggestione e identificazione. Questo insegnamento non è compatibile con la vera procedura di meditazione. </w:t>
      </w:r>
      <w:r>
        <w:rPr>
          <w:rFonts w:cs="Tahoma" w:ascii="Tahoma" w:hAnsi="Tahoma"/>
          <w:i/>
          <w:iCs/>
          <w:sz w:val="20"/>
        </w:rPr>
        <w:t>Concentrazione</w:t>
      </w:r>
      <w:r>
        <w:rPr>
          <w:rFonts w:cs="Tahoma" w:ascii="Tahoma" w:hAnsi="Tahoma"/>
          <w:sz w:val="20"/>
        </w:rPr>
        <w:t xml:space="preserve"> significa: attenzione focalizzata. </w:t>
      </w:r>
      <w:r>
        <w:rPr>
          <w:rFonts w:cs="Tahoma" w:ascii="Tahoma" w:hAnsi="Tahoma"/>
          <w:i/>
          <w:iCs/>
          <w:sz w:val="20"/>
        </w:rPr>
        <w:t>Meditazione pura</w:t>
      </w:r>
      <w:r>
        <w:rPr>
          <w:rFonts w:cs="Tahoma" w:ascii="Tahoma" w:hAnsi="Tahoma"/>
          <w:sz w:val="20"/>
        </w:rPr>
        <w:t xml:space="preserve"> significa: flusso diretto in maniera ferma verso l’oggetto della concentrazione. </w:t>
      </w:r>
      <w:r>
        <w:rPr>
          <w:rFonts w:cs="Tahoma" w:ascii="Tahoma" w:hAnsi="Tahoma"/>
          <w:i/>
          <w:iCs/>
          <w:sz w:val="20"/>
        </w:rPr>
        <w:t>Realizzazione</w:t>
      </w:r>
      <w:r>
        <w:rPr>
          <w:rFonts w:cs="Tahoma" w:ascii="Tahoma" w:hAnsi="Tahoma"/>
          <w:sz w:val="20"/>
        </w:rPr>
        <w:t xml:space="preserve"> significa: muoversi nel chiaro livello di consapevolezza denominato </w:t>
      </w:r>
      <w:r>
        <w:rPr>
          <w:rFonts w:cs="Tahoma" w:ascii="Tahoma" w:hAnsi="Tahoma"/>
          <w:i/>
          <w:iCs/>
          <w:sz w:val="20"/>
        </w:rPr>
        <w:t>supercoscienza</w:t>
      </w:r>
      <w:r>
        <w:rPr>
          <w:rFonts w:cs="Tahoma" w:ascii="Tahoma" w:hAnsi="Tahoma"/>
          <w:sz w:val="20"/>
        </w:rPr>
        <w:t xml:space="preserve">. L’autosuggestione è un processo mentale e conduce ad una determinata esperienza della stessa natura o ad un’identificazione con un’idea preconcetta. E’ una limitazione, mentre la meditazione praticata in modo corretto conduce alla libertà. Se rammentiamo che meditare correttamente significa muoverci oltre i livelli coscienti della mente, non avremmo la tentazione di utilizzare tecniche di autosuggestione su di noi durante la pratica della meditazione. Esiste una differenza tra la suggestione – o il condizionamento della mente subconscia – e il mantenimento di un ideale durante i primi stadi della meditazione. Per spiegare meglio questo concetto: se si accetta la suggestione della ricchezza, si può credere di essere ricchi, ma si può non sperimentarlo in realtà. Se, d’altro canto, ci si risveglia alla realizzazione della </w:t>
      </w:r>
      <w:r>
        <w:rPr>
          <w:rFonts w:cs="Tahoma" w:ascii="Tahoma" w:hAnsi="Tahoma"/>
          <w:sz w:val="20"/>
          <w:u w:val="single"/>
        </w:rPr>
        <w:t>vera</w:t>
      </w:r>
      <w:r>
        <w:rPr>
          <w:rFonts w:cs="Tahoma" w:ascii="Tahoma" w:hAnsi="Tahoma"/>
          <w:sz w:val="20"/>
        </w:rPr>
        <w:t xml:space="preserve"> ricchezza e ci si mette in sintonia con la Realtà e il flusso della vita, ciò che il mondo definisce come “ricchezza” arriva in espressione nella propria esistenza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Una persona può suggestionarsi di essere una creatura spirituale e questa cosa rimarrà per sempre solo un concetto. La stessa persona può invece risvegliarsi dalla limitazione della coscienza ristretta e </w:t>
      </w:r>
      <w:r>
        <w:rPr>
          <w:rFonts w:cs="Tahoma" w:ascii="Tahoma" w:hAnsi="Tahoma"/>
          <w:sz w:val="20"/>
          <w:u w:val="single"/>
        </w:rPr>
        <w:t>realizzare realmente la sua natura immortale</w:t>
      </w:r>
      <w:r>
        <w:rPr>
          <w:rFonts w:cs="Tahoma" w:ascii="Tahoma" w:hAnsi="Tahoma"/>
          <w:sz w:val="20"/>
        </w:rPr>
        <w:t xml:space="preserve">. La suggestione può avere il suo posto nei primi gradi di apprendimento, quando stiamo ancora lavorando per regolare i livelli subconsci della mente, ma la vera meditazione consiste nel liberarsi dalla mente stessa. Si arriva al punto dell’obiettività assoluta, dove si rimane semplicemente testimoni di stati di coscienza e attività mentali. A quel punto, non dobbiamo affermare di non essere il corpo o la mente, poiché siamo in condizione di comprendere chiaramente di essere </w:t>
      </w:r>
      <w:r>
        <w:rPr>
          <w:rFonts w:cs="Tahoma" w:ascii="Tahoma" w:hAnsi="Tahoma"/>
          <w:i/>
          <w:iCs/>
          <w:sz w:val="20"/>
          <w:u w:val="single"/>
        </w:rPr>
        <w:t>ciò</w:t>
      </w:r>
      <w:r>
        <w:rPr>
          <w:rFonts w:cs="Tahoma" w:ascii="Tahoma" w:hAnsi="Tahoma"/>
          <w:sz w:val="20"/>
        </w:rPr>
        <w:t xml:space="preserve"> che osserva i processi interiori. Uno dei maggiori problemi che i principianti affrontano, consiste nel fatto che molti di loro sono troppo ansiosi circa i risultati e desiderano vedere segni immediati di progresso. Dopo pochi giorni o settimane si scoraggiano oppure cercano giornalmente (anche sforzandosi) visioni, “rivelazioni”, ecc. La mente può produrre qualsiasi cosa si desideri o quasi. A quel punto si diventa coinvolti dalle esperienze fenomeniche e ci si dimentica di muoversi verso l’esperienza trascendente. Si può osservare qualsiasi cosa avvenga durante la meditazione, ma l’atteggiamento deve essere: “Sono interessato solo all’esperienza della pura coscienza”. Ciò che va e viene durante la meditazione non è stabile, pertanto deve essere lasciato indietro. Un altro problema è che gli studenti che meditano insieme si raccontano le percezioni interiori. Non è consigliato farlo (1), perché si tende ad enfatizzare le esperienze passeggere e a dare alle stesse un’importanza che non hann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aduzione e note di Furio Sclan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E’ utile meditare in gruppo ogni tanto. Non è utile - come spiegato nell’articolo – raccontare ad altri le proprie esperienze meditative.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5:53:00Z</dcterms:created>
  <dc:creator>mikifoster</dc:creator>
  <dc:description/>
  <dc:language>en-US</dc:language>
  <cp:lastModifiedBy>mikifoster</cp:lastModifiedBy>
  <cp:lastPrinted>2006-12-09T18:16:00Z</cp:lastPrinted>
  <dcterms:modified xsi:type="dcterms:W3CDTF">2006-12-09T17:23:00Z</dcterms:modified>
  <cp:revision>50</cp:revision>
  <dc:subject/>
  <dc:title>Che cos’è e che cosa non è la meditazione</dc:title>
</cp:coreProperties>
</file>