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e permettere alla tua crescita spirituale di manifestarsi naturalment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Roy Eugene Davis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Permettere</w:t>
      </w:r>
      <w:r>
        <w:rPr>
          <w:rFonts w:cs="Tahoma" w:ascii="Tahoma" w:hAnsi="Tahoma"/>
          <w:sz w:val="16"/>
          <w:szCs w:val="16"/>
        </w:rPr>
        <w:t>: far succede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Crescita spirituale</w:t>
      </w:r>
      <w:r>
        <w:rPr>
          <w:rFonts w:cs="Tahoma" w:ascii="Tahoma" w:hAnsi="Tahoma"/>
          <w:sz w:val="16"/>
          <w:szCs w:val="16"/>
        </w:rPr>
        <w:t>: Lo svelarsi ed emergere progressivi delle nostre qualità innate e l’aumento delle nostre capacità intellettuali, intuitive e funzional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na crescita spirituale soddisfacente non si può causare, poiché non è l’effetto azioni fisiche, stati mentali o atti di volontà. Quando i nostri stati mentali sono calmi e ordinati, le emozioni sono stabili, i comportamenti sono ideali e la consapevolezza è chiara, </w:t>
      </w:r>
      <w:r>
        <w:rPr>
          <w:rFonts w:cs="Tahoma" w:ascii="Tahoma" w:hAnsi="Tahoma"/>
          <w:i/>
          <w:sz w:val="20"/>
          <w:szCs w:val="20"/>
        </w:rPr>
        <w:t>stiamo permettendo</w:t>
      </w:r>
      <w:r>
        <w:rPr>
          <w:rFonts w:cs="Tahoma" w:ascii="Tahoma" w:hAnsi="Tahoma"/>
          <w:sz w:val="20"/>
          <w:szCs w:val="20"/>
        </w:rPr>
        <w:t xml:space="preserve"> alla nostra crescita spirituale di manifestarsi. L’ostacolo principale alla crescita spirituale è l’eccessiva identificazione con il senso errato d’identità personale che annebbia la nostra consapevolezza e interferisce sia con il tentativo di percepire accuratamente ciò che si osserva, sia di esprimersi liberament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a tua crescita spirituale può essere più facile e veloc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può accelerare la crescita spirituale condensando le esperienze, grazie allo sforzo concentrato – Paramahansa Yoganand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Memorizza la frase di Yogananda. Lascia che ti ispiri ad essere sempre cosciente di quello che è il tuo destino finale e che ti motivi a </w:t>
      </w:r>
      <w:r>
        <w:rPr>
          <w:rFonts w:cs="Tahoma" w:ascii="Tahoma" w:hAnsi="Tahoma"/>
          <w:i/>
          <w:sz w:val="20"/>
          <w:szCs w:val="20"/>
        </w:rPr>
        <w:t>permettere</w:t>
      </w:r>
      <w:r>
        <w:rPr>
          <w:rFonts w:cs="Tahoma" w:ascii="Tahoma" w:hAnsi="Tahoma"/>
          <w:sz w:val="20"/>
          <w:szCs w:val="20"/>
        </w:rPr>
        <w:t xml:space="preserve"> di compierlo velocemente. La crescita spirituale è spontanea (apparentemente senza sforzo), quando si rimuovono o evitano gli ostacoli al suo emergere. </w:t>
      </w:r>
      <w:r>
        <w:rPr>
          <w:rFonts w:cs="Tahoma" w:ascii="Tahoma" w:hAnsi="Tahoma"/>
          <w:i/>
          <w:sz w:val="20"/>
          <w:szCs w:val="20"/>
        </w:rPr>
        <w:t>Condensare</w:t>
      </w:r>
      <w:r>
        <w:rPr>
          <w:rFonts w:cs="Tahoma" w:ascii="Tahoma" w:hAnsi="Tahoma"/>
          <w:sz w:val="20"/>
          <w:szCs w:val="20"/>
        </w:rPr>
        <w:t xml:space="preserve"> (comprimere, concentrandosi su questioni importanti e utili, evitando quelle futili e inutili) ci permette di imparare, sperimentare e raggiungere qualcosa di valore in un breve perio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mp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Imparare</w:t>
      </w:r>
      <w:r>
        <w:rPr>
          <w:rFonts w:cs="Tahoma" w:ascii="Tahoma" w:hAnsi="Tahoma"/>
          <w:sz w:val="20"/>
          <w:szCs w:val="20"/>
        </w:rPr>
        <w:t xml:space="preserve"> può essere veloce, quando l’attenzione è pienamente assorta nei nostri sforzi di acquisire conoscenza accurata, lasciando da parte le informazioni inutili.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Le </w:t>
      </w:r>
      <w:r>
        <w:rPr>
          <w:rFonts w:cs="Tahoma" w:ascii="Tahoma" w:hAnsi="Tahoma"/>
          <w:i/>
          <w:sz w:val="20"/>
          <w:szCs w:val="20"/>
        </w:rPr>
        <w:t>esperienze</w:t>
      </w:r>
      <w:r>
        <w:rPr>
          <w:rFonts w:cs="Tahoma" w:ascii="Tahoma" w:hAnsi="Tahoma"/>
          <w:sz w:val="20"/>
          <w:szCs w:val="20"/>
        </w:rPr>
        <w:t xml:space="preserve"> che migliorano la vita si possono avere essendo ricettivi, immaginando come sia averle, facendo scelte sagge e comportandosi in modo tale da produrle o attirarl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i possono </w:t>
      </w:r>
      <w:r>
        <w:rPr>
          <w:rFonts w:cs="Tahoma" w:ascii="Tahoma" w:hAnsi="Tahoma"/>
          <w:i/>
          <w:sz w:val="20"/>
          <w:szCs w:val="20"/>
        </w:rPr>
        <w:t>raggiungere</w:t>
      </w:r>
      <w:r>
        <w:rPr>
          <w:rFonts w:cs="Tahoma" w:ascii="Tahoma" w:hAnsi="Tahoma"/>
          <w:sz w:val="20"/>
          <w:szCs w:val="20"/>
        </w:rPr>
        <w:t xml:space="preserve"> velocemente gli obiettivi pensando in modo costruttivo, compiendo azioni produttive in modo efficace ed evitando quelle improduttiv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può permettere la manifestazione veloce della crescita spirituale, aspirando in modo sostenuto ad essere spiritualmente svegli, vivendo in modo completo, studiando diligentemente le realtà superiori, meditando a livello supercosciente ed utilizzando le capacità di intuizione e discriminazione per vedere attraverso (ed elevarsi oltre) gli stati mentali e di coscien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cuni indicatori della crescita spirituale autentica son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oia interiore costante, quando il senso egocentrico d’identità è sostituito dalla consapevolezza della vera essenza dell’ess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ce mentale e calma emotiva, quando si diventa consapevoli del Sé, la comprensione delle realtà più elevate migliora e si vedono con obiettività eventi e circostan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siero razionale e capacità migliorate di concent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acità migliorata di vivere in maniera effic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porti personali e circostanze armonio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nso vivo di essere parte della completezza della vi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ilità nel meditare a livello supercosciente e di esserlo sempre anche dopo la meditazio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ti la realizzazione del Sé come obiettivo principale. Credi di poter essere spiritualmente illuminato nell’attuale incarnazione. Conforma pensieri, sentimenti e azioni a quello stesso obiettivo. Molti studenti della verità non crescono a livello spirituale, perché sperano solo in maniera flebile di diventare realizzati nel Sé, mentre continuano a pensare, sentire ed agire in modo ordinari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Wingdings" w:hAnsi="Wingdings" w:cs="Wingdings"/>
          <w:sz w:val="44"/>
          <w:szCs w:val="44"/>
        </w:rPr>
      </w:pPr>
      <w:r>
        <w:rPr>
          <w:rFonts w:cs="Wingdings" w:ascii="Wingdings" w:hAnsi="Wingdings"/>
          <w:sz w:val="44"/>
          <w:szCs w:val="44"/>
        </w:rPr>
        <w:t>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sposta a domande sul sentiero spiritu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Roy Eugene Davi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: </w:t>
      </w:r>
      <w:r>
        <w:rPr>
          <w:rFonts w:cs="Tahoma" w:ascii="Tahoma" w:hAnsi="Tahoma"/>
          <w:i/>
          <w:sz w:val="20"/>
          <w:szCs w:val="20"/>
        </w:rPr>
        <w:t>Perché un buon Dio permette sofferenza e cattiva sorte?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: Non esiste risposta soddisfacente per chi pensa a Dio come “buono”. Il termine “Dio” deriva dal tedesco antico e significa “il bene supremo”; le persone pensano che sia una delle qualità della Realtà Suprema che produce e sostiene l’universo e individualizza unità di se stessa che definiamo “anime”. I processi della manifestazione cosmica operano secondo le leggi naturali di causa ed effetto che si possono osservare e comprendere. Si afferma che condizioni ambientali ed esperienze personali considerate ideali o di supporto dalle persone sono buone, mentre quelle non ideali sono cattive. Sofferenza e cattiva sorte – oppure esistenza senza dolore e buona fortuna – si possono produrre o attirare attraverso scelte coscienti o non coscienti, azioni e reazioni. I gruppi di persone che hanno atteggiamenti mentali simili tra loro possono avere esperienze che riflettono quegli stessi stati mentali (e di coscienza). Gli individui possono avere problemi fisici o psicologici a causa di predisposizioni genetiche (che spesso si possono cambiare). La sofferenza che si sperimenta in molte regioni del mondo a causa di guerre, condizioni economiche pessime, cambiamenti climatici, utilizzo non saggio delle risorse naturali e mancanza di educazione, si può evitare per il futuro, migliorando il comportamento umano. Non esiste una forza del male che causa sofferenza o cattiva sorte, né tali condizioni sono prodotte dalla volontà di Dio. Le leggi naturali di causa ed effetto producono condizioni ambientali, circostanze ed esperienze che facciamo noi o che vediamo fare da altri. Più si è coscienti a livello cosmico, più è semplice capire il perché degli accadimenti, perché gli esseri umani si comportano in un certo modo e perché le condizioni sono quelle che sono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Wingdings" w:hAnsi="Wingdings" w:cs="Wingdings"/>
          <w:sz w:val="44"/>
          <w:szCs w:val="44"/>
        </w:rPr>
      </w:pPr>
      <w:r>
        <w:rPr>
          <w:rFonts w:cs="Wingdings" w:ascii="Wingdings" w:hAnsi="Wingdings"/>
          <w:sz w:val="44"/>
          <w:szCs w:val="44"/>
        </w:rPr>
        <w:t></w:t>
      </w:r>
    </w:p>
    <w:p>
      <w:pPr>
        <w:pStyle w:val="Normal"/>
        <w:jc w:val="center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duzione e note di Furio Sclan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tobre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342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14:00Z</dcterms:created>
  <dc:creator>FS</dc:creator>
  <dc:description/>
  <dc:language>en-US</dc:language>
  <cp:lastModifiedBy>FS</cp:lastModifiedBy>
  <dcterms:modified xsi:type="dcterms:W3CDTF">2008-10-14T12:29:00Z</dcterms:modified>
  <cp:revision>45</cp:revision>
  <dc:subject/>
  <dc:title>Risposta a domande sul sentiero spirituale</dc:title>
</cp:coreProperties>
</file>