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/>
        <w:t>New Book :: Chinese Char</w:t>
      </w:r>
      <w:r>
        <w:rPr>
          <w:lang w:eastAsia="zh-CN"/>
        </w:rPr>
        <w:t>a</w:t>
      </w:r>
      <w:r>
        <w:rPr/>
        <w:t>cter Indexing(written in Chinese language with one chapter in English conclusion explaining the theory of indexing) , (c)2006, $18 + $2 shipping \\ send check or money order payable to WSW to 1914 glendora dr, district heights,MD 20747 contact by email--jweb33@gmail.com . Money order---ship immediately. check order---ship after check clearing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141470" cy="822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398520" cy="532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532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548505" cy="8228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659380" cy="5402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540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3:25:00Z</dcterms:created>
  <dc:creator> j adam </dc:creator>
  <dc:description/>
  <dc:language>en-US</dc:language>
  <cp:lastModifiedBy>j adams</cp:lastModifiedBy>
  <dcterms:modified xsi:type="dcterms:W3CDTF">2006-09-14T19:21:00Z</dcterms:modified>
  <cp:revision>3</cp:revision>
  <dc:subject/>
  <dc:title>New Book :: Chinese Charecter Indexing(written in Chinese language with one chapter in English explaining the theory of indexi</dc:title>
</cp:coreProperties>
</file>