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>Ugly Kid Joe – Cat’s in the cradle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child arrived just the other d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                        E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ame to the world in the usual 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re were planes to catch, bills to p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learned to walk while I was a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          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was talking 'fore I knew it and when he could, he sai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"I'm gonna be like you, dad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know I'm gonna be like you"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             G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 cats in the cradle and the silver sp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ittle boy blue and a man on the m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you comin' home son, I don't know w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ll get together then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know we'll have a good time t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y son turned ten just the other d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said "Thanks for the ball dad, come on, let's pl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ould you teach me to throw?", I said "Not tod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got a lot to do", he said "That's OK"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walked away with a smile on his face, he sai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"I'm gonna be like him, yeah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know I'm gonna be like him"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             G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 cats in the cradle and the silver sp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ittle boy blue and a man on the m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you comin' home son, I don't know w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ll get together then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know we'll have a good time t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ll he came from college just the other d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o much like a man I just have to s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m proud of you, could you sit for a whi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shook his head and he said with a smil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at I'm feeling like, dad, is to borrow the car key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see you later, can I have them pleas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             G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 cats in the cradle and the silver sp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Little boy blue and a man on the mo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you comin' home son, I don't know w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'll get together then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know we'll have a good time the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color w:val="FF0000"/>
          <w:lang w:val="fr-FR"/>
        </w:rPr>
        <w:t>Couplet: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  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ve long since retired, my son moved a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called him up just the other d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d like to see you, if you don't min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 said: I'd love to, dad, if I could find the tim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see, my new job's hassle and the kids got the flu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ut it's sure nice talking to you dad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t was sure nice talking to you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Couplet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as I hung up the phone is occurred to 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'd grown up just like 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y boy was just like me!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55:00Z</dcterms:created>
  <dc:creator>Compaq DCE - IM Infrastructur</dc:creator>
  <dc:description/>
  <dc:language>en-US</dc:language>
  <cp:lastModifiedBy>Compaq DCE - IM Infrastructur</cp:lastModifiedBy>
  <dcterms:modified xsi:type="dcterms:W3CDTF">2002-01-26T05:59:00Z</dcterms:modified>
  <cp:revision>1</cp:revision>
  <dc:subject/>
  <dc:title>Ugly Kid Joe – Cat’s in the cradle</dc:title>
</cp:coreProperties>
</file>