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  <w:t xml:space="preserve">U2 - One 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ntro: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m Dsus2 Fmaj7 G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s it getting bett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 xml:space="preserve">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r do you feel the sa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sus2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ill it make it easier on you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maj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ow you got someone to bla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s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 lif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en it's one nee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maj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n the nigh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t's one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 get to share i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t leaves you bab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maj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f you don't care for i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 </w:t>
        <w:tab/>
        <w:t xml:space="preserve">            Am Dsus2 Fmaj7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id I disappoint you?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r leave a bad taste in your mouth?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act like you never had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you want me to go without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ll it's too lat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onigh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o drag tha past ou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nto the ligh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're on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ut we're not the sa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 get to carry each oth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arry each oth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ave you come here for forgivenes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ave you come to raise the dea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ave you come here to play Jesu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o the lepers in your hea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id I ask too much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ore than a lo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gave me nothin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ow it's all I go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're on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ut we're not the sa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 hurt each oth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en we do it agai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s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ove is a templ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ove a higher law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ove is a templ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ove the higher law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ask me to ent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ut then you make me crawl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I can't be holding 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o what you go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maj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en all you got is hurt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 bloo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 lif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maj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got to do what you shoul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 lif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ith each oth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ister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rothers</w:t>
      </w:r>
    </w:p>
    <w:p>
      <w:pPr>
        <w:pStyle w:val="HTMLPreformatte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 lif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ut we're not the sa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 get to carry each oth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arry each oth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6:01:00Z</dcterms:created>
  <dc:creator>Compaq DCE - IM Infrastructur</dc:creator>
  <dc:description/>
  <dc:language>en-US</dc:language>
  <cp:lastModifiedBy>Compaq DCE - IM Infrastructur</cp:lastModifiedBy>
  <dcterms:modified xsi:type="dcterms:W3CDTF">2002-01-26T06:02:00Z</dcterms:modified>
  <cp:revision>1</cp:revision>
  <dc:subject/>
  <dc:title>U2 - One </dc:title>
</cp:coreProperties>
</file>