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>U2 - Everlasting Love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ro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B A F#m B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B A F#m B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arts gone astr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eping up when they g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went a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ust when you needed me s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won't regre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ll come back begging y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n't you forge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F#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ill come love we once knew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ea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B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en up your eye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n you realiz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F#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re are (?) and I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ed you by my si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will be my pri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F#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'll never be denie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will never starve (?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pen up your hear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F#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eel the love you've g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B            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is love will last fore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is love will last fore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arts gone astr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eeping up when they're gon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went a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Just when you needed me s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won't regre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ll come back begging y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n't you forge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ill come (welcome?) love we once knew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ea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life really flow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o one really know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 sun will have to show the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ike the sun it shine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ndlessly it shine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always will be min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ternal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atever love went wro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urs will still be stro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ll have our ow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is love will last fore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is love will last fore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pen up your eye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n you'll realiz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re are (?) and mine (?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ed you by my si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will be my pri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ever be denie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(?) star (?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pen up your hear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eel the love you've g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B             A    F#m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E    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   F#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      E    B A F#m B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verlasting lov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6:03:00Z</dcterms:created>
  <dc:creator>Compaq DCE - IM Infrastructur</dc:creator>
  <dc:description/>
  <dc:language>en-US</dc:language>
  <cp:lastModifiedBy>Compaq DCE - IM Infrastructur</cp:lastModifiedBy>
  <dcterms:modified xsi:type="dcterms:W3CDTF">2002-01-26T06:05:00Z</dcterms:modified>
  <cp:revision>1</cp:revision>
  <dc:subject/>
  <dc:title>U2 - Everlasting Love</dc:title>
</cp:coreProperties>
</file>