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  <w:t>Peter de Koning – Het is altijd lente in de ogen van de tandartsassistente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</w:t>
      </w:r>
      <w:r>
        <w:rPr>
          <w:rFonts w:cs="Arial" w:ascii="Arial" w:hAnsi="Arial"/>
          <w:lang w:val="nl-NL"/>
        </w:rPr>
        <w:t>G           Am          C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           Am          C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</w:t>
      </w:r>
      <w:r>
        <w:rPr>
          <w:rFonts w:cs="Arial" w:ascii="Arial" w:hAnsi="Arial"/>
          <w:lang w:val="nl-NL"/>
        </w:rPr>
        <w:t>G                  A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or de patienten, van d'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G Am D    G C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s 't al - - tijd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G  C     D    A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 lacht naar mij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B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lach naar h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B         E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het is voorj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m        C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het is voorj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</w:t>
      </w:r>
      <w:r>
        <w:rPr>
          <w:rFonts w:cs="Arial" w:ascii="Arial" w:hAnsi="Arial"/>
          <w:lang w:val="nl-NL"/>
        </w:rPr>
        <w:t>E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t maakt niet ui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</w:t>
      </w:r>
      <w:r>
        <w:rPr>
          <w:rFonts w:cs="Arial" w:ascii="Arial" w:hAnsi="Arial"/>
          <w:lang w:val="nl-NL"/>
        </w:rPr>
        <w:t>A              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l raak ik al mijn tanden kwij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C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het is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ente voor altij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or de patienten, van d'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s 't altijd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</w:t>
      </w:r>
      <w:r>
        <w:rPr>
          <w:rFonts w:cs="Arial" w:ascii="Arial" w:hAnsi="Arial"/>
          <w:lang w:val="nl-NL"/>
        </w:rPr>
        <w:t>Em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flos niet mee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C            D 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raak geen tandenstoker aa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 xml:space="preserve">Em            C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ok mijn tandenborstel laat ik rusti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           G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n de beker staa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>G7              C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eet alleen maar suikerzoe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>G7            C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snoep de hele dag maar raa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>Am              C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dan heb ik snel een gaatj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</w:t>
      </w:r>
      <w:r>
        <w:rPr>
          <w:rFonts w:cs="Arial" w:ascii="Arial" w:hAnsi="Arial"/>
          <w:lang w:val="nl-NL"/>
        </w:rPr>
        <w:t>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een afspraa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or de patienten, van d'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s 't altijd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 lacht naar mij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lach naar h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het is voorj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En het is voorj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Het maakt niet ui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Al raak ik al mijn tanden kwijt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het is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ente voor altijd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or de patienten, van d'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s 't altijd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color w:val="0000FF"/>
          <w:lang w:val="nl-NL"/>
        </w:rPr>
      </w:pPr>
      <w:r>
        <w:rPr>
          <w:rFonts w:cs="Arial" w:ascii="Arial" w:hAnsi="Arial"/>
          <w:color w:val="0000FF"/>
          <w:lang w:val="nl-NL"/>
        </w:rPr>
      </w:r>
    </w:p>
    <w:p>
      <w:pPr>
        <w:pStyle w:val="HTMLPreformatted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</w:t>
      </w:r>
      <w:r>
        <w:rPr>
          <w:rFonts w:cs="Arial" w:ascii="Arial" w:hAnsi="Arial"/>
          <w:lang w:val="nl-NL"/>
        </w:rPr>
        <w:t>B          C#m          E         F#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't is altijd lente in de ogen van de tandartsassist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</w:t>
      </w:r>
      <w:r>
        <w:rPr>
          <w:rFonts w:cs="Arial" w:ascii="Arial" w:hAnsi="Arial"/>
          <w:lang w:val="nl-NL"/>
        </w:rPr>
        <w:t xml:space="preserve">B                  C#m         E G#7 C#m F#  B E B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Voor de patienten van de assistente is het al  -  tijd   lente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B   E    G#7  C#m  F#           Bmj7  Es         G#m  C#7            F#   D#7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e lacht naar mij, ik lach naar haar   en het is voorjaar, en het is voorjaar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/>
      </w:pPr>
      <w:r>
        <w:rPr>
          <w:rFonts w:eastAsia="Arial" w:cs="Arial" w:ascii="Arial" w:hAnsi="Arial"/>
          <w:lang w:val="nl-NL"/>
        </w:rPr>
        <w:t xml:space="preserve">               </w:t>
      </w:r>
      <w:r>
        <w:rPr>
          <w:rFonts w:cs="Arial" w:ascii="Arial" w:hAnsi="Arial"/>
        </w:rPr>
        <w:t xml:space="preserve">G#m              C#7           E  Em                  C#m  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et maakt niet uit,  al raak ik al m'n tanden kwijt.    Want het is lente,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F#         B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lente voor altijd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</w:t>
      </w:r>
      <w:r>
        <w:rPr>
          <w:rFonts w:cs="Arial" w:ascii="Arial" w:hAnsi="Arial"/>
          <w:lang w:val="nl-NL"/>
        </w:rPr>
        <w:t xml:space="preserve">G#m   E                F#          B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flos niet meer,    en raak geen tandenstoker aa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 xml:space="preserve">G#m          E              F#            B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ok m'n tandenborstel laat ik rustig in de beker staan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B7      B7               E                   B7            E 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Ik eet alleen maar suikerzoet,   Ik snoep de hele dag maar raa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</w:t>
      </w:r>
      <w:r>
        <w:rPr>
          <w:rFonts w:cs="Arial" w:ascii="Arial" w:hAnsi="Arial"/>
          <w:lang w:val="nl-NL"/>
        </w:rPr>
        <w:t>C#7                           F#7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t dan heb ik snal een gaatje en een afspraak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35:00Z</dcterms:created>
  <dc:creator>Compaq DCE - IM Infrastructur</dc:creator>
  <dc:description/>
  <dc:language>en-US</dc:language>
  <cp:lastModifiedBy>Compaq DCE - IM Infrastructur</cp:lastModifiedBy>
  <dcterms:modified xsi:type="dcterms:W3CDTF">2002-01-26T05:37:00Z</dcterms:modified>
  <cp:revision>1</cp:revision>
  <dc:subject/>
  <dc:title>Peter de Koning – Het is altijd lente in de ogen van de tandartsassistente</dc:title>
</cp:coreProperties>
</file>