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bCs/>
          <w:color w:val="0000FF"/>
          <w:sz w:val="24"/>
          <w:u w:val="single"/>
        </w:rPr>
      </w:pPr>
      <w:r>
        <w:rPr>
          <w:b/>
          <w:bCs/>
          <w:color w:val="0000FF"/>
          <w:sz w:val="24"/>
          <w:u w:val="single"/>
        </w:rPr>
        <w:t>My way – Frank Sinatra</w:t>
      </w:r>
    </w:p>
    <w:p>
      <w:pPr>
        <w:pStyle w:val="HTMLPreformatted"/>
        <w:rPr>
          <w:b/>
          <w:b/>
          <w:bCs/>
          <w:color w:val="0000FF"/>
          <w:sz w:val="24"/>
          <w:u w:val="single"/>
        </w:rPr>
      </w:pPr>
      <w:r>
        <w:rPr>
          <w:b/>
          <w:bCs/>
          <w:color w:val="0000FF"/>
          <w:sz w:val="24"/>
          <w:u w:val="single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              Fmj7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nd now the end is near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m             D7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nd so I face the final curtain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Gm                  Gm7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My friend, I'll say it clear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C7                  F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'll state my case of wich I'm certain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F7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've lived a life that's full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b                 Bbm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 travelled each and every highway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                    C7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nd more, much more than this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Gm F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 did it my way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Regrets, I've had a few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But then again too few to mention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 did what I had to do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nd say it through without exception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 planned each charted cours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ach careful step along the byway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nd more, much more than this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 did it my way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Cm7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es, there were times, I'm sure you knew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b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When I bit off more than I could chew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Gm7                    C7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But through all, when there was doubt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m7         Dm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 ate it up and spit it out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Gm7             C7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 faced it all and I stood tall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Gm F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nd did it my way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've loved, I've laughed and cried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've had my fill, my share of losin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nd now, as tears subsid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 find it all so amusin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o think I did all that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nd may I say not 'in a shy way'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Oh no, oh no not m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 did it my way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For what is a man, what has he got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f not himself, than he has not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o say the things he truly feels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nd not the words of one who kneels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he record shows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 took the blows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nd did it my way !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05:46:00Z</dcterms:created>
  <dc:creator>Compaq DCE - IM Infrastructur</dc:creator>
  <dc:description/>
  <dc:language>en-US</dc:language>
  <cp:lastModifiedBy>Compaq DCE - IM Infrastructur</cp:lastModifiedBy>
  <dcterms:modified xsi:type="dcterms:W3CDTF">2002-01-26T05:47:00Z</dcterms:modified>
  <cp:revision>1</cp:revision>
  <dc:subject/>
  <dc:title>My way – Frank Sinatra</dc:title>
</cp:coreProperties>
</file>