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>
          <w:rFonts w:ascii="Arial" w:hAnsi="Arial" w:cs="Arial"/>
          <w:b/>
          <w:b/>
          <w:bCs/>
          <w:color w:val="0000FF"/>
          <w:sz w:val="24"/>
          <w:u w:val="single"/>
        </w:rPr>
      </w:pPr>
      <w:r>
        <w:rPr>
          <w:rFonts w:cs="Arial" w:ascii="Arial" w:hAnsi="Arial"/>
          <w:b/>
          <w:bCs/>
          <w:color w:val="0000FF"/>
          <w:sz w:val="24"/>
          <w:u w:val="single"/>
        </w:rPr>
        <w:t>You're the greatest lover - Luv</w:t>
      </w:r>
    </w:p>
    <w:p>
      <w:pPr>
        <w:pStyle w:val="HTMLPreformatted"/>
        <w:rPr>
          <w:rFonts w:ascii="Arial" w:hAnsi="Arial" w:cs="Arial"/>
          <w:b/>
          <w:b/>
          <w:bCs/>
          <w:color w:val="0000FF"/>
          <w:sz w:val="24"/>
          <w:u w:val="single"/>
        </w:rPr>
      </w:pPr>
      <w:r>
        <w:rPr>
          <w:rFonts w:cs="Arial" w:ascii="Arial" w:hAnsi="Arial"/>
          <w:b/>
          <w:bCs/>
          <w:color w:val="0000FF"/>
          <w:sz w:val="24"/>
          <w:u w:val="single"/>
        </w:rPr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Intro: A  Asus4   A  Asus4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A      Asus4     …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Sing me sing me a chanson (sing me sing me a chanson)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A      Asus4     …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Sing me sing me a sweet lovesong (sing me sing me a sweet lovesong)</w:t>
      </w:r>
    </w:p>
    <w:p>
      <w:pPr>
        <w:pStyle w:val="HTMLPreformatted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A                 E   Esus4       E7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Sing me sing me a chanson (sing me sing me a chanson)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 xml:space="preserve">E              </w:t>
        <w:tab/>
        <w:tab/>
        <w:t xml:space="preserve"> A      Asus4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That is the only thing I want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A      Asus4 …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Kiss me kiss me kiss me please (Kiss me kiss me kiss me please)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A      Asus4 …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Kiss me like it's for the first time (Kiss me like it's for the first time)</w:t>
      </w:r>
    </w:p>
    <w:p>
      <w:pPr>
        <w:pStyle w:val="HTMLPreformatted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A                        E      Esus4                    E7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Kiss me kiss me kiss me please (Kiss me kiss me kiss me please)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E                            A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Honey, you're wonderful to me</w:t>
      </w:r>
    </w:p>
    <w:p>
      <w:pPr>
        <w:pStyle w:val="HTMLPreformatted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A            D           E7         A   E7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Shalalalalala shalalalalala  shalalalala shalalalala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A 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Hey, hello, so you're the greatest lover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ab/>
        <w:tab/>
        <w:tab/>
        <w:t>E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Hey, hello, you're such a sexy thing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E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Come let's sing and let us dance all night</w:t>
      </w:r>
    </w:p>
    <w:p>
      <w:pPr>
        <w:pStyle w:val="HTMLPreformatted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</w:t>
      </w:r>
      <w:r>
        <w:rPr>
          <w:rFonts w:cs="Arial" w:ascii="Arial" w:hAnsi="Arial"/>
        </w:rPr>
        <w:t>A</w:t>
        <w:tab/>
        <w:t xml:space="preserve">    E7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You make me feel, yeah, feel allright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A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Hey, hello, so you're the greatest lover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A                         E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Hey, hello, you're such a sexy thing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 xml:space="preserve">E              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Come let's sing and let us dance all night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 xml:space="preserve">E                       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You make me feel allright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A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Sing me sing me a chanson (sing me sing me a chanson)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Sing me sing me a sweet lovesong (sing me sing me a sweet lovesong)</w:t>
      </w:r>
    </w:p>
    <w:p>
      <w:pPr>
        <w:pStyle w:val="HTMLPreformatted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ing me sing me a chanson (sing me sing me a chanson)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That is the only thing I want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 xml:space="preserve">Shalalalala 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Shalalalala …….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4T07:38:00Z</dcterms:created>
  <dc:creator>Compaq DCE - IM Infrastructur</dc:creator>
  <dc:description/>
  <dc:language>en-US</dc:language>
  <cp:lastModifiedBy>Compaq DCE - IM Infrastructur</cp:lastModifiedBy>
  <dcterms:modified xsi:type="dcterms:W3CDTF">2002-01-24T07:39:00Z</dcterms:modified>
  <cp:revision>1</cp:revision>
  <dc:subject/>
  <dc:title>You're the greatest lover - Luv</dc:title>
</cp:coreProperties>
</file>