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>Judith - You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m </w:t>
        <w:tab/>
        <w:tab/>
        <w:tab/>
        <w:tab/>
        <w:tab/>
        <w:t xml:space="preserve">            C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You see me as the girl nextdoor, like you know so many, many mor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F Cm F Cm G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/F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Just a face that swims in your direction and could bring a lot of affection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m          Cm                              F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ut I can't play the game of love with you, I know it will only hurt m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Cm                            D/F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The feel of tears in my eyes, 'cause we have to say goodby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m          </w:t>
        <w:tab/>
        <w:tab/>
        <w:tab/>
        <w:t xml:space="preserve">  Cm         F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am lookin' in a face of love, I'll never touch it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Cm                       D/F#                             G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t would be selfdeceived to think that you would stay with m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#m                                        C#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You think you mean the same to me, but I'm afraid and to shy to let you se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F# C#m F# C#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G#m                                                                     D#/G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To me you're realy someone special, I found the needle in the haystack, I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feel love is back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#m         C#m                             F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ut I can't play the game of love with you, I know it will only hurt m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C#m                       D#/G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feel tears in my eyes, 'cause we have to say goodby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#m                       C#m              F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am lookin' in a face of love, I'll never touch it </w:t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HTMLPreformatted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C#m                      D#/G                          G#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t would be selfdeceived to think that you would never leav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m/G#                            Dm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listers on my soul, some day my pain from all day might go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G Dm G Dm Am/G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/G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'Cause every time I feel love, faith rudely breaks it up, will it ever stop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m/G#       Dm                              G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But I can't play the game of love with you, I know it will only hurt m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m                       E/G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feel tears in my eyes, 'cause we have to say goodby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Am/G#                           Dm         G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 am lookin' in a face of love, I'll never touch it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Dm                       E/G#                           Am/G#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It would be selfdeceived to think that you would never leave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32:00Z</dcterms:created>
  <dc:creator>Compaq DCE - IM Infrastructur</dc:creator>
  <dc:description/>
  <dc:language>en-US</dc:language>
  <cp:lastModifiedBy>Compaq DCE - IM Infrastructur</cp:lastModifiedBy>
  <dcterms:modified xsi:type="dcterms:W3CDTF">2002-01-26T05:34:00Z</dcterms:modified>
  <cp:revision>1</cp:revision>
  <dc:subject/>
  <dc:title>Judith - You</dc:title>
</cp:coreProperties>
</file>