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  <w:t>Het kleine cafe aan de haven / vader abraham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avondzon valt over straten en plein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toog is van koper toch ligt er geen lope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De wereldproblemen die zijn tussen twee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     </w:t>
      </w:r>
      <w:r>
        <w:rPr>
          <w:rFonts w:cs="Arial" w:ascii="Arial" w:hAnsi="Arial"/>
          <w:lang w:val="nl-NL"/>
        </w:rPr>
        <w:t>D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gouden zon zakt in de sta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voetbalclub hangt aan de muu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lazen bier opgelost voor altij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mensen die nu in hun huizen verdwijn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trekkast die maakt meer lawaai dan de juke-box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p de rand van een bierviltje staat daar je rekenin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    </w:t>
      </w:r>
      <w:r>
        <w:rPr>
          <w:rFonts w:cs="Arial" w:ascii="Arial" w:hAnsi="Arial"/>
          <w:lang w:val="nl-NL"/>
        </w:rPr>
        <w:t>G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 hebben de dag weer geha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en pilsje dat is d'r niet duu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f dat je staat in het krij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Neonreclame die kabbelt langs ram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en mens is daar mens, rijk of arm - 't is daar war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t enigst wat je aan eten kunt krijg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     </w:t>
      </w:r>
      <w:r>
        <w:rPr>
          <w:rFonts w:cs="Arial" w:ascii="Arial" w:hAnsi="Arial"/>
          <w:lang w:val="nl-NL"/>
        </w:rPr>
        <w:t>C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motregen zachtjes op straat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Geen monsieur of madam maar WeeCe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t is daar een hardgekookt ei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          </w:t>
      </w:r>
      <w:r>
        <w:rPr>
          <w:rFonts w:cs="Arial" w:ascii="Arial" w:hAnsi="Arial"/>
          <w:lang w:val="nl-NL"/>
        </w:rPr>
        <w:t>G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stad lijkt gestorven, toch klinkt er muzie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aar het glas is gespoeld in het helderste wate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e mensen die zijn daar gelukkig gewoo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>D7       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Uit een deur die nog wijd open staat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 het is daar een heel goed caf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 de mensen die zijn daar nog rij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refr.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ar in dat kleine cafe aan de hav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             </w:t>
      </w:r>
      <w:r>
        <w:rPr>
          <w:rFonts w:cs="Arial" w:ascii="Arial" w:hAnsi="Arial"/>
          <w:lang w:val="nl-NL"/>
        </w:rPr>
        <w:t>D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ar zijn de mensen gelijk en tevre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</w:t>
      </w:r>
      <w:r>
        <w:rPr>
          <w:rFonts w:cs="Arial" w:ascii="Arial" w:hAnsi="Arial"/>
          <w:lang w:val="nl-NL"/>
        </w:rPr>
        <w:t>C     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ar in dat kleine cafe aan de have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</w:t>
      </w:r>
      <w:r>
        <w:rPr>
          <w:rFonts w:cs="Arial" w:ascii="Arial" w:hAnsi="Arial"/>
          <w:lang w:val="nl-NL"/>
        </w:rPr>
        <w:t>D7                           G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aar telt je geld of wie je bent niet meer me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1:00Z</dcterms:created>
  <dc:creator>Compaq DCE - IM Infrastructur</dc:creator>
  <dc:description/>
  <dc:language>en-US</dc:language>
  <cp:lastModifiedBy>Compaq DCE - IM Infrastructur</cp:lastModifiedBy>
  <dcterms:modified xsi:type="dcterms:W3CDTF">2002-01-24T07:42:00Z</dcterms:modified>
  <cp:revision>1</cp:revision>
  <dc:subject/>
  <dc:title>Het kleine cafe aan de haven / vader abraham</dc:title>
</cp:coreProperties>
</file>