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color w:val="0000FF"/>
          <w:u w:val="single"/>
          <w:lang w:val="en-GB"/>
        </w:rPr>
      </w:pPr>
      <w:r>
        <w:rPr>
          <w:rFonts w:cs="Arial"/>
          <w:color w:val="0000FF"/>
          <w:u w:val="single"/>
          <w:lang w:val="en-GB"/>
        </w:rPr>
        <w:t>Gaia – Valensia</w:t>
      </w:r>
    </w:p>
    <w:p>
      <w:pPr>
        <w:pStyle w:val="Normal"/>
        <w:rPr>
          <w:rFonts w:ascii="Arial" w:hAnsi="Arial" w:cs="Arial"/>
          <w:color w:val="0000FF"/>
          <w:u w:val="single"/>
          <w:lang w:val="en-GB"/>
        </w:rPr>
      </w:pPr>
      <w:r>
        <w:rPr>
          <w:rFonts w:cs="Arial" w:ascii="Arial" w:hAnsi="Arial"/>
          <w:color w:val="0000FF"/>
          <w:u w:val="single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m         Ddim    Cm      D         Gm        Eb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guess we all believe and pray in a different w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b        Db       Am     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know he has many nam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m            Gm         Gm7           Gb   Db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'm sure that all in all it stays the sam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m        Cm      Csus4(add2)/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ll comes out one da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Cm     Ddim     Cm        D         Gm  E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're all afraid that day might not be so far aw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b            Db            Am    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we want to live here and st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m           Gm       Gm7     F#   Db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etter don't let Gaia wash us aw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m        Cm       Ebm  Fm A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e's got rules we must o--be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m                              Abdim                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-ha-ha-ha-ha-ha the world has judge himself when it comes to crime I know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-ha-ha-ha-ha-ha-ha-ha who's going to judge the ear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bdim    Cm             Abm         Eb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en the crime has been done by the worl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bm        Fm      Emaj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l by the world itself. Yeah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maj7                           E6/Gb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know you still dream of harmon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G           G6            Gm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nd I guess I was dreaming with you 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Bb      C     D             Bm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're nothing but a lonely crowd.(Gai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           Em   C          Am     Gb7     Bm     Gdi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ere do we go ? Why do you go and live me alone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      Gbm7   G           Em   C          Am       Gb7       Bm   Gdi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aia , Gaia I want you to know I couldn't save you all on my ow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bmaj7                            D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aia!     Bury us all under ice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strumental part : Dm , Am7/C , Bbmaj7 , Fmaj7 , Gm , D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dim7 , A , Dm , Am7/C , Bbmaj7 , Fmaj7 , Gm , D , E , A, Bbmaj7 , D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m         Ddim      Cm          D            Gm         E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ld come down take five 'cause you lost the meaning of lif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b      Db          Am  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o many ways to survive.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m          Gm           Gm7           Gb  Db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illions of chances more than meets the ey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m         C     G                           G7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fe could be so nice!(Hear the birds of the Greenpeace sing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m       Ddim   Cm   D            Gm     E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're so far we even can't wage a war no mor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b       Db            Am  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ven the moon would be gon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m           Gm        Gm7        Gb  Db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o would be left over to say 'We won'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m      Cm       Ebm  Fm   A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ck to where it all  be---ga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m                              Abdim                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-ha-ha-ha-ha-ha the world has judge himself when it comes to crime I know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-ha-ha-ha-ha-ha-ha-ha who's going to judge the ear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bdim    Cm             Abm         Eb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en the crime has been done by the worl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bm        Fm      Emaj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l by the world itself. Yeah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aj7                           E6/G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know you still dream of harmon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G           G6            Gm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d I guess I was dreaming with you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Bb      C     D             Bm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're nothing but a lonely crowd.(Gai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           Em   C          Am     Gb7     Bm     Gdi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ere do we go ? Why do you go and live me alone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      Gbm7   G           Em   C          Am       Gb7       Bm   Gdi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aia , Gaia I want you to know I couldn't save you all on my ow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bmaj7                      F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aia!     Bury us all under ice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m                      Bb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omb+Dumb =Going to die (Ah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m                    B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l living on a lie  (ah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Fm                        Bb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rub-a-dub into the night (Ah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m                                 Fdi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o's going to live,who's going to di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strumental :Am,Abdim,E,Am,Abdim,Cm,Abm,Ebm,,Bbm,F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aj7                            E6/G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know you still dream of harmon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G           G6            Gm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d I guess I was dreaming with you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Bb      C     D            Bm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're nothing but a lonely crowd.(Gai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           Em   C          Am     Gb7     Bm     Gdi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here do we go ? Why do you go and live me alone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      Gbm7   G           Em   C          Am       Gb7        A        B D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aia , Gaia I want you to know I couldn't save you all on my (all on my ow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strumental:Bbm, Gb , Ebm ,Abm ,Ebm , F7, Bm , Gbdi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b      Fm7   Gb          Ebm  Bb         Gb       F7        Bm   Gbdi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aia , Gaia , want you to know I couldn't save you all on my ow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maj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aia ! Bury us all under ice!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   E           A            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ur youth has a few words to s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bm        Dbm                        D      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ybe they don't know we wiped their future aw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     E           A          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ld  be they've nothing to sa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bm         Dbm                D                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ybe  they don't know whether they're going to stay or no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bm  A                B            Db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   know they've got one thing to s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Gbm7                           Gbm7/A           C           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all want a better place but Gaia let it go , let it go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bm7           Gbm7/A          C         D        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ever we do chances are few every day leads to heav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bm7           Gbm7/A          C         D        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ever we do chances are few every day leads to heav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bm7           Gbm7/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atever we do chances are fe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    D/C    C   D      C/D    D   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  need   a   hand   from   a---bo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      Dmaj7/E E        Dmaj7/E           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h, oh Gaia ......Oh,oh Gaia. What are we living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he's going to die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nl-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42:00Z</dcterms:created>
  <dc:creator>Compaq DCE - IM Infrastructur</dc:creator>
  <dc:description/>
  <dc:language>en-US</dc:language>
  <cp:lastModifiedBy>Compaq DCE - IM Infrastructur</cp:lastModifiedBy>
  <dcterms:modified xsi:type="dcterms:W3CDTF">2002-01-24T07:43:00Z</dcterms:modified>
  <cp:revision>1</cp:revision>
  <dc:subject/>
  <dc:title>Gaia – Valensia</dc:title>
</cp:coreProperties>
</file>