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  <w:t>Anouk - Michel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  <w:lang w:val="fr-FR"/>
        </w:rPr>
      </w:pPr>
      <w:r>
        <w:rPr>
          <w:rFonts w:cs="Arial" w:ascii="Arial" w:hAnsi="Arial"/>
          <w:b/>
          <w:bCs/>
          <w:color w:val="0000FF"/>
          <w:sz w:val="24"/>
          <w:u w:val="single"/>
          <w:lang w:val="fr-FR"/>
        </w:rPr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sus2      Asus4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y Michel how's life are you ok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sus2    Asus4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wonder if you ever think of 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sus2     Asus4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t's been 9 years since that kiss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sus4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can help but reminisc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sus2 Asus4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y Michel do you rememb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Refrein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e walked the street to the bea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and in hand you and 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miling faces so in lov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oping that they all could see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          D                A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at we belonged together you and me against the world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               D                 A               G   (pick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ut we found out the hard way cause it wasn't meant to b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Dsus2      Asus4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Now it's you and her I se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sus2</w:t>
        <w:tab/>
        <w:t>Asus4</w:t>
        <w:tab/>
        <w:t>G</w:t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sus2 Asus4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You__ were my first and worst lov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so it only could go wrong____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But ain't that just the way you learn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Hey Michel I just wanted to let you know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That someone else has stolen my heart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nd now another girl has caught your ey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sus2        D/C#                  D/B     Asus4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That doesn't mean I don't think of you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sus2     Asus4                   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am just hoping that she'll treat you right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  <w:color w:val="0000FF"/>
          <w:u w:val="single"/>
        </w:rPr>
        <w:t>Refrein: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Do you remember    How we walked the street to the beat...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Dsus2      Asus4     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Now it is you and her I see_________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t was just a silly dream______________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sus2</w:t>
        <w:tab/>
        <w:t>Asus4</w:t>
        <w:tab/>
        <w:t>G</w:t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la laa la la la laa</w:t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la laa la la la la la</w:t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la laa la la la laa</w:t>
      </w:r>
    </w:p>
    <w:p>
      <w:pPr>
        <w:pStyle w:val="HTMLPreformatted"/>
        <w:rPr/>
      </w:pPr>
      <w:r>
        <w:rPr>
          <w:rFonts w:eastAsia="Arial" w:cs="Arial" w:ascii="Arial" w:hAnsi="Arial"/>
          <w:lang w:val="fr-FR"/>
        </w:rPr>
        <w:t xml:space="preserve">                  </w:t>
      </w:r>
      <w:r>
        <w:rPr>
          <w:rFonts w:cs="Arial" w:ascii="Arial" w:hAnsi="Arial"/>
        </w:rPr>
        <w:t>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y Michel do you rememb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20:00Z</dcterms:created>
  <dc:creator>Compaq DCE - IM Infrastructur</dc:creator>
  <dc:description/>
  <dc:language>en-US</dc:language>
  <cp:lastModifiedBy>Compaq DCE - IM Infrastructur</cp:lastModifiedBy>
  <dcterms:modified xsi:type="dcterms:W3CDTF">2002-01-24T07:25:00Z</dcterms:modified>
  <cp:revision>1</cp:revision>
  <dc:subject/>
  <dc:title>Anouk - Michel</dc:title>
</cp:coreProperties>
</file>