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 xml:space="preserve">Air Supply – I’m all out of love 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                  E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m lying alone with my head on the phone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                     E                               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inking of you 'til it hurt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know you hurt too, but what else can we do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        A/G#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tormented and torn apart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                        E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wish I could carry your smile in my heart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                          E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For times when my life seems so low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t would make me believe what tomorrow could bring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                               E       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When today doesn't really know, Doesn't really know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                    B  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m all out of love, I'm so lost with you,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                               B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know you were right, believing for so long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E                     B                     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'm all out of love, what am I without you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                             B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can't be to late to say that I was so wrong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                         E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want you to come back and carry me home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                          E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way from these long, lonely nights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          </w:t>
        <w:tab/>
        <w:tab/>
        <w:t xml:space="preserve"> E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'm reaching for you. Are you feeling it too?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        A/G#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oes the feeling seem oh, so right?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</w:t>
        <w:tab/>
        <w:t xml:space="preserve">            E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nd what would you say if I called on you now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                     E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nd said that I can't hold on?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                     E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There's no easy way, it gets harder each day,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                               E  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Please love me or I'll be gone.  I'll be gon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:</w:t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       B                    A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ooo....What are you thinking o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at are you thinking o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                     A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at are you Thinking o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E  A  E  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at are you Thinking o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frei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6:06:00Z</dcterms:created>
  <dc:creator>Compaq DCE - IM Infrastructur</dc:creator>
  <dc:description/>
  <dc:language>en-US</dc:language>
  <cp:lastModifiedBy>Compaq DCE - IM Infrastructur</cp:lastModifiedBy>
  <dcterms:modified xsi:type="dcterms:W3CDTF">2002-01-26T06:08:00Z</dcterms:modified>
  <cp:revision>1</cp:revision>
  <dc:subject/>
  <dc:title>Air Supply – I’m all out of love </dc:title>
</cp:coreProperties>
</file>