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  <w:t xml:space="preserve">Ach Vaderlief - De Zangeres zonder naam     </w:t>
      </w:r>
    </w:p>
    <w:p>
      <w:pPr>
        <w:pStyle w:val="HTMLPreformatted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HTMLPreformatted"/>
        <w:rPr>
          <w:rFonts w:ascii="Arial" w:hAnsi="Arial" w:cs="Arial"/>
          <w:color w:val="0000FF"/>
          <w:lang w:val="nl-NL"/>
        </w:rPr>
      </w:pPr>
      <w:r>
        <w:rPr>
          <w:rFonts w:eastAsia="Arial" w:cs="Arial" w:ascii="Arial" w:hAnsi="Arial"/>
          <w:color w:val="0000FF"/>
          <w:lang w:val="nl-NL"/>
        </w:rPr>
        <w:t xml:space="preserve"> </w:t>
      </w:r>
      <w:r>
        <w:rPr>
          <w:rFonts w:cs="Arial" w:ascii="Arial" w:hAnsi="Arial"/>
          <w:color w:val="0000FF"/>
          <w:lang w:val="nl-NL"/>
        </w:rPr>
        <w:t>Refrein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</w:t>
      </w:r>
      <w:r>
        <w:rPr>
          <w:rFonts w:cs="Arial" w:ascii="Arial" w:hAnsi="Arial"/>
          <w:lang w:val="nl-NL"/>
        </w:rPr>
        <w:t>D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ch vaderlief, toe drink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 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vroeg het al, zo menige k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  D7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moesjelief, huilt telkens we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D          A7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ch vaderlief, toe drink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color w:val="0000FF"/>
          <w:lang w:val="nl-NL"/>
        </w:rPr>
      </w:pPr>
      <w:r>
        <w:rPr>
          <w:rFonts w:cs="Arial" w:ascii="Arial" w:hAnsi="Arial"/>
          <w:color w:val="0000FF"/>
          <w:lang w:val="nl-NL"/>
        </w:rPr>
        <w:t>Couplet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n Moeder zit stil bij 't fornuis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an het raam staat verdrietig haar kind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nog steeds is vader niet thuis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7                                         D                   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mdat hij zijn weekloon verdrinkt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n rent plots 't kind door de kou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D7                   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hoort in een kroeg vaders stem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      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 pakt hem bedeesd bij de mouw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E(7)       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vraagt dan met bevende stem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refrein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</w:t>
      </w:r>
      <w:r>
        <w:rPr>
          <w:rFonts w:cs="Arial" w:ascii="Arial" w:hAnsi="Arial"/>
          <w:lang w:val="nl-NL"/>
        </w:rPr>
        <w:t>D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ch vaderlief, toe drink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 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vroeg het al, zo menige k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  D7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moesjelief, huilt telkens we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D          A7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ch vaderlief, toe drink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Couplet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</w:t>
      </w: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man stoot 't kind van zich af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valt met een smak op de grond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A7                 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n ziet hij vol schrik tot zijn straf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 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hoofdje is bloedend verwond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l schaamte brengt hij dan zijn kind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</w:t>
      </w:r>
      <w:r>
        <w:rPr>
          <w:rFonts w:cs="Arial" w:ascii="Arial" w:hAnsi="Arial"/>
          <w:lang w:val="nl-NL"/>
        </w:rPr>
        <w:t>D7                   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terug naar zijn huis en zijn vrouw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Terwijl zij 't hoofdje verbindt,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</w:t>
      </w:r>
      <w:r>
        <w:rPr>
          <w:rFonts w:cs="Arial" w:ascii="Arial" w:hAnsi="Arial"/>
          <w:lang w:val="nl-NL"/>
        </w:rPr>
        <w:t>E(7)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gt vader vol innig berouw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refrein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D                            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e vaderlief, die drinkt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                       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e vroeg het al, zo menige k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D7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us moesjelief, kom huil niet me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D            A7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vaderlief, die drinkt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Refrein: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/A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7/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                   D7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us moesjelief, kom huil niet meer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             D            A7           D            A7/D/A7/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vaderlief, die drinkt niet mee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0:00Z</dcterms:created>
  <dc:creator>Compaq DCE - IM Infrastructur</dc:creator>
  <dc:description/>
  <dc:language>en-US</dc:language>
  <cp:lastModifiedBy>Compaq DCE - IM Infrastructur</cp:lastModifiedBy>
  <dcterms:modified xsi:type="dcterms:W3CDTF">2002-01-24T07:41:00Z</dcterms:modified>
  <cp:revision>1</cp:revision>
  <dc:subject/>
  <dc:title>Ach Vaderlief - De Zangeres zonder naam     </dc:title>
</cp:coreProperties>
</file>