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oody Lissauer Bio:</w:t>
      </w:r>
    </w:p>
    <w:p>
      <w:pPr>
        <w:pStyle w:val="Normal"/>
        <w:rPr/>
      </w:pPr>
      <w:r>
        <w:rPr/>
      </w:r>
    </w:p>
    <w:p>
      <w:pPr>
        <w:pStyle w:val="Normal"/>
        <w:rPr/>
      </w:pPr>
      <w:r>
        <w:rPr/>
        <w:t>Over night sensation?  Not if you have been listening to Cubic Feet, Multiplex, Strangelove, The Gordon Michael's Band, Crack the Sky, Cinematrix, Living Colour, Noyes and Lissauer or countless other groups in the Eastern U.S. with whom Mr. Lissauer has either played or produced.   "My father played wonderful old folk songs for us and at age six I made him teach me how..  I never stopped."  Playing concerts for his school by the 4th grade, led to an BA in composition under Hank Levy, and private lessons with Jazz giant Larry Wooldridge, graduating into a full-time life on the road, and warming up for Steppenwolf, Kix and Aerosmith’s Joe Perry.  Five or six nights a week with New Wave bands, Jazz bands, Prog-rock, Original, Folk, Fusion and more featuring his dazzling guitar playing.  All that experience taught him how to express himself on almost every instrument and on his debut solo CD he puts it much of it on display.  Woody's voice is also like many instruments, sometimes growling sometimes soaring, always emotional.  Find out why this CD has been called "One of the most naturally musical recordings I’ve ever heard.  An inventive mix of a wide variety of genres, each painted with delicate nuances appropriate to it’s style." by Glenn Hammett, writer for The Tracking Angle, Absolute Sound, Hi Fi Heretic and Sounds Like magazines.  Woody has been compared to Joseph Arthur, David Grey, Beck, Bowie, Peter Gabriel and Radiohead.  Thank you for considering Woody Lissauer music for your event!</w:t>
      </w:r>
    </w:p>
    <w:p>
      <w:pPr>
        <w:pStyle w:val="Normal"/>
        <w:rPr/>
      </w:pPr>
      <w:r>
        <w:rPr/>
      </w:r>
    </w:p>
    <w:p>
      <w:pPr>
        <w:pStyle w:val="Normal"/>
        <w:rPr/>
      </w:pPr>
      <w:r>
        <w:rPr/>
        <w:t>www.woodylissauer.com</w:t>
      </w:r>
    </w:p>
    <w:p>
      <w:pPr>
        <w:pStyle w:val="Normal"/>
        <w:rPr/>
      </w:pPr>
      <w:hyperlink r:id="rId2">
        <w:r>
          <w:rPr>
            <w:rStyle w:val="InternetLink"/>
          </w:rPr>
          <w:t>woody@bcpl.net</w:t>
        </w:r>
      </w:hyperlink>
    </w:p>
    <w:p>
      <w:pPr>
        <w:pStyle w:val="Normal"/>
        <w:rPr/>
      </w:pPr>
      <w:r>
        <w:rPr/>
        <w:t>410-467-9663</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oody@bcpl.ne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3T07:22:00Z</dcterms:created>
  <dc:creator>Woody Lissauer</dc:creator>
  <dc:description/>
  <dc:language>en-US</dc:language>
  <cp:lastModifiedBy>Woody Lissauer</cp:lastModifiedBy>
  <dcterms:modified xsi:type="dcterms:W3CDTF">2004-01-13T07:27:00Z</dcterms:modified>
  <cp:revision>3</cp:revision>
  <dc:subject/>
  <dc:title>Woody Lissauer Bio:</dc:title>
</cp:coreProperties>
</file>