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407"/>
        <w:gridCol w:w="424"/>
        <w:gridCol w:w="424"/>
      </w:tblGrid>
      <w:tr>
        <w:trPr>
          <w:trHeight w:val="1651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133350</wp:posOffset>
                  </wp:positionV>
                  <wp:extent cx="866775" cy="8667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Ellipt BT" w:hAnsi="ZapfEllipt BT" w:cs="ZapfEllipt BT"/>
                <w:b/>
                <w:b/>
                <w:sz w:val="52"/>
              </w:rPr>
            </w:pPr>
            <w:r>
              <w:rPr>
                <w:rFonts w:cs="ZapfEllipt BT" w:ascii="ZapfEllipt BT" w:hAnsi="ZapfEllipt BT"/>
                <w:b/>
                <w:sz w:val="52"/>
              </w:rPr>
              <w:t>INTEL “PENTIUM P4” 478 p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lang w:val="hr-HR"/>
              </w:rPr>
            </w:pPr>
            <w:r>
              <w:rPr>
                <w:rFonts w:cs="ZapfEllipt BT" w:ascii="ZapfEllipt BT" w:hAnsi="ZapfEllipt BT"/>
                <w:b/>
                <w:sz w:val="58"/>
              </w:rPr>
              <w:t>www.biostechnology.cjb.net</w:t>
            </w:r>
          </w:p>
        </w:tc>
        <w:tc>
          <w:tcPr>
            <w:tcW w:w="4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6"/>
                <w:lang w:val="hr-HR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>6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24"/>
                <w:lang w:val="hr-HR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HDD </w:t>
            </w:r>
            <w:r>
              <w:rPr>
                <w:rFonts w:cs="Comic Sans MS" w:ascii="Comic Sans MS" w:hAnsi="Comic Sans MS"/>
                <w:b/>
                <w:sz w:val="24"/>
                <w:lang w:val="hr-HR"/>
              </w:rPr>
              <w:t>4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6"/>
                <w:lang w:val="hr-HR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HDD</w:t>
            </w:r>
            <w:r>
              <w:rPr>
                <w:rFonts w:cs="Comic Sans MS" w:ascii="Comic Sans MS" w:hAnsi="Comic Sans MS"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6"/>
                <w:lang w:val="hr-HR"/>
              </w:rPr>
              <w:t xml:space="preserve">20 Gb 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6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6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03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43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8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6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6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4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8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8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7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7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3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0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7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7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7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1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0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8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8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7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1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6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1,8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1,8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2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215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05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2,0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2,0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7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1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6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2,0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2,0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512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45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9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50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2,4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2,4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49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43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86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TEL P4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color w:val="FFFFFF"/>
                <w:sz w:val="24"/>
                <w:highlight w:val="black"/>
              </w:rPr>
              <w:t>2,4 GHz</w:t>
            </w:r>
            <w:r>
              <w:rPr>
                <w:sz w:val="24"/>
              </w:rPr>
              <w:t xml:space="preserve"> 478pin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478-P4X266A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V40S3 478pin ATA-133 400M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INTEL PENTIUM P4 2,4 GHz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Boxed in CPU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SVGA 32 MB RIVA TNT2, CD ROM 52x Samsung; Sound blaster AV99; </w:t>
            </w:r>
            <w:r>
              <w:rPr>
                <w:rFonts w:cs="Arial" w:ascii="Arial" w:hAnsi="Arial"/>
                <w:sz w:val="18"/>
                <w:lang w:val="hr-HR"/>
              </w:rPr>
              <w:t xml:space="preserve">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x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RAM DIMM PC-333 </w:t>
            </w:r>
            <w:r>
              <w:rPr>
                <w:rFonts w:cs="Arial" w:ascii="Arial" w:hAnsi="Arial"/>
                <w:b/>
                <w:color w:val="FFFFFF"/>
                <w:highlight w:val="black"/>
                <w:lang w:val="hr-HR"/>
              </w:rPr>
              <w:t>512</w:t>
            </w:r>
            <w:r>
              <w:rPr>
                <w:rFonts w:cs="Arial" w:ascii="Arial" w:hAnsi="Arial"/>
                <w:b/>
                <w:color w:val="000000"/>
                <w:lang w:val="hr-HR"/>
              </w:rPr>
              <w:t>MB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57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51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47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hr-HR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5410</wp:posOffset>
            </wp:positionH>
            <wp:positionV relativeFrom="paragraph">
              <wp:posOffset>198755</wp:posOffset>
            </wp:positionV>
            <wp:extent cx="1619250" cy="1809750"/>
            <wp:effectExtent l="0" t="0" r="0" b="0"/>
            <wp:wrapTight wrapText="bothSides">
              <wp:wrapPolygon edited="0">
                <wp:start x="4218" y="4181"/>
                <wp:lineTo x="3834" y="4520"/>
                <wp:lineTo x="2939" y="5876"/>
                <wp:lineTo x="2556" y="9606"/>
                <wp:lineTo x="2684" y="11414"/>
                <wp:lineTo x="2045" y="14352"/>
                <wp:lineTo x="2556" y="15031"/>
                <wp:lineTo x="2556" y="15370"/>
                <wp:lineTo x="8691" y="16726"/>
                <wp:lineTo x="9969" y="16726"/>
                <wp:lineTo x="10736" y="16726"/>
                <wp:lineTo x="11119" y="16726"/>
                <wp:lineTo x="13164" y="15031"/>
                <wp:lineTo x="15848" y="15031"/>
                <wp:lineTo x="18659" y="14126"/>
                <wp:lineTo x="18532" y="13222"/>
                <wp:lineTo x="19170" y="11414"/>
                <wp:lineTo x="19427" y="6893"/>
                <wp:lineTo x="18404" y="6215"/>
                <wp:lineTo x="16614" y="5762"/>
                <wp:lineTo x="8819" y="4406"/>
                <wp:lineTo x="6262" y="4181"/>
                <wp:lineTo x="4218" y="4181"/>
              </wp:wrapPolygon>
            </wp:wrapTight>
            <wp:docPr id="2" name="c642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642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lang w:val="hr-HR"/>
        </w:rPr>
        <w:t>PRI KUPOVINI HP DESK JET I LASER PRINTERA</w:t>
      </w:r>
    </w:p>
    <w:p>
      <w:pPr>
        <w:pStyle w:val="Heading6"/>
        <w:rPr/>
      </w:pPr>
      <w:r>
        <w:rPr/>
        <w:t>NE ZABORAVIT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  <w:t>UZETI KUPON ZA BESPLATNO PUNJENJE KATRIGE I TONERA</w:t>
      </w:r>
    </w:p>
    <w:sectPr>
      <w:type w:val="nextPage"/>
      <w:pgSz w:w="11906" w:h="16838"/>
      <w:pgMar w:left="45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7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6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7:25:00Z</dcterms:created>
  <dc:creator>MALLCOM ELL DIDE</dc:creator>
  <dc:description/>
  <dc:language>en-US</dc:language>
  <cp:lastModifiedBy>Mallcom Ell Dide</cp:lastModifiedBy>
  <cp:lastPrinted>2001-10-19T08:06:00Z</cp:lastPrinted>
  <dcterms:modified xsi:type="dcterms:W3CDTF">2002-09-19T04:58:00Z</dcterms:modified>
  <cp:revision>44</cp:revision>
  <dc:subject/>
  <dc:title> </dc:title>
</cp:coreProperties>
</file>