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  <w:gridCol w:w="407"/>
        <w:gridCol w:w="424"/>
        <w:gridCol w:w="424"/>
      </w:tblGrid>
      <w:tr>
        <w:trPr>
          <w:trHeight w:val="1656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190500</wp:posOffset>
                      </wp:positionV>
                      <wp:extent cx="853440" cy="64008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6.5pt;margin-top:15pt;width:67.15pt;height:50.3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object w:dxaOrig="1365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6.3pt;margin-top:10.5pt;width:68.25pt;height:68.2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618747771" r:id="rId2"/>
              </w:objec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Ellipt BT" w:hAnsi="ZapfEllipt BT" w:cs="ZapfEllipt BT"/>
                <w:b/>
                <w:b/>
                <w:sz w:val="64"/>
              </w:rPr>
            </w:pPr>
            <w:r>
              <w:rPr>
                <w:rFonts w:cs="ZapfEllipt BT" w:ascii="ZapfEllipt BT" w:hAnsi="ZapfEllipt BT"/>
                <w:b/>
                <w:sz w:val="64"/>
              </w:rPr>
              <w:t>AMD “A T H L O N  XP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8"/>
                <w:lang w:val="hr-HR"/>
              </w:rPr>
            </w:pPr>
            <w:r>
              <w:rPr>
                <w:rFonts w:cs="ZapfEllipt BT" w:ascii="ZapfEllipt BT" w:hAnsi="ZapfEllipt BT"/>
                <w:b/>
                <w:sz w:val="58"/>
              </w:rPr>
              <w:t>www.biostechnology.cjb.net</w:t>
            </w:r>
          </w:p>
        </w:tc>
        <w:tc>
          <w:tcPr>
            <w:tcW w:w="40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Heading2"/>
              <w:ind w:right="113" w:firstLine="34"/>
              <w:rPr>
                <w:rFonts w:ascii="Arial" w:hAnsi="Arial" w:cs="Arial"/>
                <w:b w:val="false"/>
                <w:b w:val="false"/>
                <w:sz w:val="26"/>
                <w:u w:val="none"/>
              </w:rPr>
            </w:pPr>
            <w:r>
              <w:rPr>
                <w:sz w:val="26"/>
                <w:u w:val="none"/>
              </w:rPr>
              <w:t>HDD 60 Gb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Heading2"/>
              <w:ind w:right="113" w:firstLine="34"/>
              <w:rPr>
                <w:rFonts w:ascii="Arial" w:hAnsi="Arial" w:cs="Arial"/>
                <w:b w:val="false"/>
                <w:b w:val="false"/>
                <w:sz w:val="26"/>
                <w:u w:val="none"/>
              </w:rPr>
            </w:pPr>
            <w:r>
              <w:rPr>
                <w:sz w:val="26"/>
                <w:u w:val="none"/>
              </w:rPr>
              <w:t>HDD 40 Gb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Heading2"/>
              <w:ind w:right="113" w:firstLine="34"/>
              <w:rPr>
                <w:rFonts w:ascii="Arial" w:hAnsi="Arial" w:cs="Arial"/>
                <w:b w:val="false"/>
                <w:b w:val="false"/>
                <w:sz w:val="26"/>
                <w:u w:val="none"/>
              </w:rPr>
            </w:pPr>
            <w:r>
              <w:rPr>
                <w:sz w:val="26"/>
                <w:u w:val="none"/>
              </w:rPr>
              <w:t>HDD 20 Gb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hlon X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1600+/1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0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K7A-KT266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K32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Athlon XP 1600+/133 &lt;1330 Mhz&gt;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 6CU+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32 MB RIVA TNT2, CD ROM 52x Samsong; Sound blaster AC97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 x 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0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87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27</w:t>
            </w:r>
          </w:p>
        </w:tc>
        <w:tc>
          <w:tcPr>
            <w:tcW w:w="424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9 8 2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hlon X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1600+/1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0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K7A-KT266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K32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Athlon XP 1600+/133 &lt;1330 Mhz&gt;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 6CU+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32 MB RIVA TNT2, CD ROM 52x Samsong; Sound blaster AC97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 x 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3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6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22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hlon X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1700+/1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0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K7A-KT266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K32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Athlon XP 1700+/133 &lt;1330 Mhz&gt;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 6CU+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32 MB RIVA TNT2, CD ROM 52x Samsong; Sound blaster AC97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 x 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0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4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02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hlon X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1700+/1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0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K7A-KT266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K32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Athlon XP 1700+/133 &lt;1330 Mhz&gt;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 6CU+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32 MB RIVA TNT2, CD ROM 52x Samsong; Sound blaster AC97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 x 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5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8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42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hlon X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1800+/1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0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K7A-KT266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K32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Athlon XP 1800+/133 &lt;1330 Mhz&gt;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 6CU+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32 MB RIVA TNT2, CD ROM 52x Samsong; Sound blaster AC97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 x 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3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7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40"/>
                <w:lang w:val="hr-HR"/>
              </w:rPr>
              <w:t>1027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hlon X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1800+/1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0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K7A-KT266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K32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Athlon XP 1800+/133 &lt;1330 Mhz&gt;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 6CU+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32 MB RIVA TNT2, CD ROM 52x Samsong; Sound blaster AC97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 x 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7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1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67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hlon X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1900+/1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0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K7A-KT266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K32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Athlon XP 1900+/133 &lt;1330 Mhz&gt;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 6CU+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32 MB RIVA TNT2, CD ROM 52x Samsong; Sound blaster AC97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 x 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7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0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62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hlon X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1900+/1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0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K7A-KT266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K32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Athlon XP 1900+/133 &lt;1330 Mhz&gt;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 6CU+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32 MB RIVA TNT2, CD ROM 52x Samsong; Sound blaster AC97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 x 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1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4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02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hlon X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2000+/1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0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K7A-KT266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K32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Athlon XP 2000+/133 &lt;1330 Mhz&gt;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 6CU+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32 MB RIVA TNT2, CD ROM 52x Samsong; Sound blaster AC97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 x 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0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4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097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hlon X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2000+/1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0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K7A-KT266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K32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Athlon XP 2000+/133 &lt;1330 Mhz&gt;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 6CU+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32 MB RIVA TNT2, CD ROM 52x Samsong; Sound blaster AC97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 x 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4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8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37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hlon X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2100+/1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0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K7A-KT266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K32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Athlon XP 2000+/133 &lt;1330 Mhz&gt;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 6CU+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32 MB RIVA TNT2, CD ROM 52x Samsong; Sound blaster AC97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 x 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128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8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2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177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  M  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hlon X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highlight w:val="black"/>
              </w:rPr>
              <w:t>2100+/1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0Mhz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 xml:space="preserve">MB K7A-KT266-X-A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HUTTLE AK32 ATA-133 Socket A</w:t>
            </w:r>
            <w:r>
              <w:rPr>
                <w:rFonts w:cs="Arial" w:ascii="Arial" w:hAnsi="Arial"/>
                <w:sz w:val="18"/>
                <w:lang w:val="hr-HR"/>
              </w:rPr>
              <w:t xml:space="preserve">;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CPU AMD Athlon XP 2000+/133 &lt;1330 Mhz&gt;</w:t>
            </w:r>
            <w:r>
              <w:rPr>
                <w:rFonts w:cs="Arial" w:ascii="Arial" w:hAnsi="Arial"/>
                <w:sz w:val="18"/>
                <w:lang w:val="hr-HR"/>
              </w:rPr>
              <w:t xml:space="preserve">; Coolin fan Thermaltake 6CU+; Kućišt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IDI TOWER ATX P4 30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termičko); Tastatura Genius WIN98 BiH PS/2; Miš Genius Netscroll+ PS/2; Podloga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15” SVGA Color </w:t>
            </w:r>
            <w:r>
              <w:rPr>
                <w:rFonts w:cs="Arial" w:ascii="Arial" w:hAnsi="Arial"/>
                <w:b/>
                <w:sz w:val="24"/>
                <w:lang w:val="hr-HR"/>
              </w:rPr>
              <w:t>Monitor Philips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105E-11</w:t>
            </w:r>
            <w:r>
              <w:rPr>
                <w:rFonts w:cs="Arial" w:ascii="Arial" w:hAnsi="Arial"/>
                <w:sz w:val="18"/>
                <w:lang w:val="hr-HR"/>
              </w:rPr>
              <w:t xml:space="preserve">; FDD 3,5” 1,44MB;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SVGA 32 MB RIVA TNT2, CD ROM 52x Samsong; Sound blaster AC97;</w:t>
            </w:r>
            <w:r>
              <w:rPr>
                <w:rFonts w:cs="Arial" w:ascii="Arial" w:hAnsi="Arial"/>
                <w:sz w:val="18"/>
                <w:lang w:val="hr-HR"/>
              </w:rPr>
              <w:t xml:space="preserve"> Zvučnike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2 x 120W</w:t>
            </w:r>
            <w:r>
              <w:rPr>
                <w:rFonts w:cs="Arial" w:ascii="Arial" w:hAnsi="Arial"/>
                <w:sz w:val="18"/>
                <w:lang w:val="hr-HR"/>
              </w:rPr>
              <w:t xml:space="preserve"> (par);</w:t>
            </w:r>
            <w:r>
              <w:rPr>
                <w:rFonts w:cs="Arial" w:ascii="Arial" w:hAnsi="Arial"/>
                <w:b/>
                <w:sz w:val="18"/>
                <w:lang w:val="hr-HR"/>
              </w:rPr>
              <w:t xml:space="preserve"> RAM DIMM PC-133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lang w:val="hr-HR"/>
              </w:rPr>
              <w:t>256</w:t>
            </w:r>
            <w:r>
              <w:rPr>
                <w:rFonts w:cs="Arial" w:ascii="Arial" w:hAnsi="Arial"/>
                <w:b/>
                <w:color w:val="FFFFFF"/>
                <w:sz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hr-HR"/>
              </w:rPr>
              <w:t>MB.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32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6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1217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sectPr>
      <w:type w:val="nextPage"/>
      <w:pgSz w:w="11906" w:h="16838"/>
      <w:pgMar w:left="45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40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56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7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62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7:38:00Z</dcterms:created>
  <dc:creator>MALLCOM ELL DIDE</dc:creator>
  <dc:description/>
  <dc:language>en-US</dc:language>
  <cp:lastModifiedBy>Mallcom Ell Dide</cp:lastModifiedBy>
  <cp:lastPrinted>2001-10-19T02:39:00Z</cp:lastPrinted>
  <dcterms:modified xsi:type="dcterms:W3CDTF">2002-09-19T04:24:00Z</dcterms:modified>
  <cp:revision>51</cp:revision>
  <dc:subject/>
  <dc:title> </dc:title>
</cp:coreProperties>
</file>