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lol i but some new sounds  in!! hope yu like ,its funn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mad cobr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