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ut demos  in your quake2/demos   folder   !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o run a demo typ in console!!   map demoname.dm2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o if demo  name is  trick-pov.dm2      yu typ in console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MAP TRICK-POV.DM2         then enter and have funn!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e ya in zone!!    MaD CoB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